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xercice   (            pts)   Trains et voiture en Vidéo….</w:t>
      </w:r>
      <w:r>
        <w:rPr>
          <w:rFonts w:cs="Times New Roman" w:ascii="Times New Roman" w:hAnsi="Times New Roman"/>
          <w:b/>
          <w:bCs/>
          <w:i/>
          <w:iCs/>
        </w:rPr>
        <w:t>tout est vraiment relatif 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vertAlign w:val="superscript"/>
        </w:rPr>
        <w:t>er</w:t>
      </w:r>
      <w:r>
        <w:rPr>
          <w:rFonts w:cs="Times New Roman" w:ascii="Times New Roman" w:hAnsi="Times New Roman"/>
          <w:b/>
          <w:bCs/>
        </w:rPr>
        <w:t xml:space="preserve"> enregistrement : deux trains..qui roulent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Voici plusieurs propositions possibles 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ifier l’affirmation si celle-ci vous paraît plausibl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Modifier </w:t>
      </w:r>
      <w:r>
        <w:rPr>
          <w:rFonts w:cs="Times New Roman" w:ascii="Times New Roman" w:hAnsi="Times New Roman"/>
          <w:b/>
          <w:bCs/>
        </w:rPr>
        <w:t>et</w:t>
      </w:r>
      <w:r>
        <w:rPr>
          <w:rFonts w:cs="Times New Roman" w:ascii="Times New Roman" w:hAnsi="Times New Roman"/>
        </w:rPr>
        <w:t xml:space="preserve"> justifier l’affirmation si celle-ci vous paraît fausse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La caméra est fixe par rapport au sol ; le train au premier plan avan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améra et le train au premier plan sont en mouvement à la même vitesse. Le second train à l’arrière plan est fixe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La caméra et le premier train sont fixes par rapport au sol ; le second train est fixe aussi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remier train est fixe par rapport au sol. Le second train et la caméra sont en mouvement en sens opposés par rapport au so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En visualisant cet enregistrement, expliquer pourquoi il est impossible de savoir </w:t>
      </w:r>
      <w:r>
        <w:rPr>
          <w:rFonts w:cs="Times New Roman" w:ascii="Times New Roman" w:hAnsi="Times New Roman"/>
          <w:i/>
          <w:iCs/>
        </w:rPr>
        <w:t>réellement</w:t>
      </w:r>
      <w:r>
        <w:rPr>
          <w:rFonts w:cs="Times New Roman" w:ascii="Times New Roman" w:hAnsi="Times New Roman"/>
        </w:rPr>
        <w:t xml:space="preserve"> quel train est en mouvement par rapport au sol terrestre 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vertAlign w:val="superscript"/>
        </w:rPr>
        <w:t>ème</w:t>
      </w:r>
      <w:r>
        <w:rPr>
          <w:rFonts w:cs="Times New Roman" w:ascii="Times New Roman" w:hAnsi="Times New Roman"/>
          <w:b/>
          <w:bCs/>
        </w:rPr>
        <w:t xml:space="preserve"> enregistrement : train et voiture…qui roulent 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registrement : trainetvoitur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Que peut-on supposer comme mouvement(s) pour la voiture, le train et la webcam ?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crire plusieurs scénarios  !!! N’oubliez pas de préciser votre référentiel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registrement : trainetvoiture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Que peut-on supposer comme mouvement(s) pour la voiture, le train et la webcam ?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crire plusieurs scénarios  !!! N’oubliez pas de préciser votre référentiel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1021" w:gutter="0" w:header="0" w:top="90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6:12:00Z</dcterms:created>
  <dc:creator>taratata</dc:creator>
  <dc:description/>
  <dc:language>en-US</dc:language>
  <cp:lastModifiedBy>taratata</cp:lastModifiedBy>
  <dcterms:modified xsi:type="dcterms:W3CDTF">2004-01-16T18:21:00Z</dcterms:modified>
  <cp:revision>11</cp:revision>
  <dc:subject/>
  <dc:title>Exercice   (         pts)   Les trains en Vidéo</dc:title>
</cp:coreProperties>
</file>