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highlight w:val="lightGray"/>
        </w:rPr>
        <w:t>L’Hydroglisseu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Dans le cadre ci-dessous dessinez l’hydroglisseur.</w:t>
      </w:r>
    </w:p>
    <w:p>
      <w:pPr>
        <w:pStyle w:val="Normal"/>
        <w:rPr>
          <w:rFonts w:ascii="Comic Sans MS" w:hAnsi="Comic Sans MS" w:cs="Comic Sans MS"/>
          <w:sz w:val="24"/>
          <w:u w:val="single"/>
          <w:lang w:val="en-US" w:eastAsia="en-US"/>
        </w:rPr>
      </w:pPr>
      <w:r>
        <w:rPr>
          <w:rFonts w:cs="Comic Sans MS" w:ascii="Comic Sans MS" w:hAnsi="Comic Sans MS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</wp:posOffset>
                </wp:positionH>
                <wp:positionV relativeFrom="paragraph">
                  <wp:posOffset>133350</wp:posOffset>
                </wp:positionV>
                <wp:extent cx="6483350" cy="397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3976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5pt;height:313.1pt;mso-wrap-distance-left:9.05pt;mso-wrap-distance-right:9.05pt;mso-wrap-distance-top:0pt;mso-wrap-distance-bottom:0pt;margin-top:10.5pt;mso-position-vertical-relative:text;margin-left:-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Echangez votre document avec un camarade. (entourez la bonne réponse)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n fonction du dessin fait par votre camarade,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st-ce que le dessin vous permet d’identifier l’objet ?    </w:t>
        <w:tab/>
        <w:tab/>
        <w:t>oui     n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t-ce que toutes les pièces sont dessinées ?</w:t>
        <w:tab/>
        <w:tab/>
        <w:tab/>
        <w:t>oui     n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t-ce que l’on connait les dimensions de la pièce ?</w:t>
        <w:tab/>
        <w:tab/>
        <w:tab/>
        <w:t>oui     n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sayez de donner le nom des machines que l’on doit utiliser pour fabriquer l’hydroglisseur.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Est-ce que l’on connait le nom des matériaux ? </w:t>
        <w:tab/>
        <w:tab/>
        <w:tab/>
        <w:t>oui     non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4"/>
        </w:rPr>
        <w:t xml:space="preserve">Est-ce que l’on sait où acheter les matériaux ? </w:t>
        <w:tab/>
        <w:tab/>
        <w:tab/>
        <w:t>oui     non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  <w:t>Que faudrait-il pour que le dessin soit plus correct ? (Avec le professeur)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851" w:right="851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085</wp:posOffset>
          </wp:positionH>
          <wp:positionV relativeFrom="paragraph">
            <wp:posOffset>-127635</wp:posOffset>
          </wp:positionV>
          <wp:extent cx="1196340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5" r="-2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0</wp:posOffset>
              </wp:positionH>
              <wp:positionV relativeFrom="paragraph">
                <wp:posOffset>-164465</wp:posOffset>
              </wp:positionV>
              <wp:extent cx="1201420" cy="88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1320" cy="9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3pt;margin-top:-12.95pt;width:94.55pt;height:0.6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8100</wp:posOffset>
              </wp:positionH>
              <wp:positionV relativeFrom="paragraph">
                <wp:posOffset>415290</wp:posOffset>
              </wp:positionV>
              <wp:extent cx="1201420" cy="889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1320" cy="90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3pt;margin-top:32.7pt;width:94.55pt;height:0.65pt;mso-wrap-style:none;v-text-anchor:middl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210</wp:posOffset>
              </wp:positionH>
              <wp:positionV relativeFrom="paragraph">
                <wp:posOffset>-15240</wp:posOffset>
              </wp:positionV>
              <wp:extent cx="241300" cy="21653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200" cy="216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80" h="341">
                            <a:moveTo>
                              <a:pt x="87" y="159"/>
                            </a:moveTo>
                            <a:lnTo>
                              <a:pt x="87" y="164"/>
                            </a:lnTo>
                            <a:lnTo>
                              <a:pt x="87" y="169"/>
                            </a:lnTo>
                            <a:lnTo>
                              <a:pt x="92" y="173"/>
                            </a:lnTo>
                            <a:lnTo>
                              <a:pt x="92" y="178"/>
                            </a:lnTo>
                            <a:lnTo>
                              <a:pt x="96" y="183"/>
                            </a:lnTo>
                            <a:lnTo>
                              <a:pt x="96" y="188"/>
                            </a:lnTo>
                            <a:lnTo>
                              <a:pt x="101" y="193"/>
                            </a:lnTo>
                            <a:lnTo>
                              <a:pt x="101" y="197"/>
                            </a:lnTo>
                            <a:lnTo>
                              <a:pt x="106" y="202"/>
                            </a:lnTo>
                            <a:lnTo>
                              <a:pt x="111" y="202"/>
                            </a:lnTo>
                            <a:lnTo>
                              <a:pt x="111" y="207"/>
                            </a:lnTo>
                            <a:lnTo>
                              <a:pt x="116" y="212"/>
                            </a:lnTo>
                            <a:lnTo>
                              <a:pt x="120" y="217"/>
                            </a:lnTo>
                            <a:lnTo>
                              <a:pt x="125" y="221"/>
                            </a:lnTo>
                            <a:lnTo>
                              <a:pt x="130" y="226"/>
                            </a:lnTo>
                            <a:lnTo>
                              <a:pt x="135" y="231"/>
                            </a:lnTo>
                            <a:lnTo>
                              <a:pt x="135" y="231"/>
                            </a:lnTo>
                            <a:lnTo>
                              <a:pt x="140" y="236"/>
                            </a:lnTo>
                            <a:lnTo>
                              <a:pt x="144" y="241"/>
                            </a:lnTo>
                            <a:lnTo>
                              <a:pt x="149" y="245"/>
                            </a:lnTo>
                            <a:lnTo>
                              <a:pt x="154" y="245"/>
                            </a:lnTo>
                            <a:lnTo>
                              <a:pt x="159" y="250"/>
                            </a:lnTo>
                            <a:lnTo>
                              <a:pt x="169" y="255"/>
                            </a:lnTo>
                            <a:lnTo>
                              <a:pt x="173" y="260"/>
                            </a:lnTo>
                            <a:lnTo>
                              <a:pt x="178" y="260"/>
                            </a:lnTo>
                            <a:lnTo>
                              <a:pt x="183" y="265"/>
                            </a:lnTo>
                            <a:lnTo>
                              <a:pt x="193" y="265"/>
                            </a:lnTo>
                            <a:lnTo>
                              <a:pt x="197" y="269"/>
                            </a:lnTo>
                            <a:lnTo>
                              <a:pt x="202" y="269"/>
                            </a:lnTo>
                            <a:lnTo>
                              <a:pt x="207" y="274"/>
                            </a:lnTo>
                            <a:lnTo>
                              <a:pt x="217" y="274"/>
                            </a:lnTo>
                            <a:lnTo>
                              <a:pt x="221" y="279"/>
                            </a:lnTo>
                            <a:lnTo>
                              <a:pt x="231" y="279"/>
                            </a:lnTo>
                            <a:lnTo>
                              <a:pt x="236" y="279"/>
                            </a:lnTo>
                            <a:lnTo>
                              <a:pt x="241" y="284"/>
                            </a:lnTo>
                            <a:lnTo>
                              <a:pt x="245" y="284"/>
                            </a:lnTo>
                            <a:lnTo>
                              <a:pt x="250" y="284"/>
                            </a:lnTo>
                            <a:lnTo>
                              <a:pt x="250" y="284"/>
                            </a:lnTo>
                            <a:lnTo>
                              <a:pt x="255" y="284"/>
                            </a:lnTo>
                            <a:lnTo>
                              <a:pt x="260" y="284"/>
                            </a:lnTo>
                            <a:lnTo>
                              <a:pt x="265" y="284"/>
                            </a:lnTo>
                            <a:lnTo>
                              <a:pt x="269" y="284"/>
                            </a:lnTo>
                            <a:lnTo>
                              <a:pt x="274" y="284"/>
                            </a:lnTo>
                            <a:lnTo>
                              <a:pt x="279" y="284"/>
                            </a:lnTo>
                            <a:lnTo>
                              <a:pt x="284" y="284"/>
                            </a:lnTo>
                            <a:lnTo>
                              <a:pt x="289" y="279"/>
                            </a:lnTo>
                            <a:lnTo>
                              <a:pt x="293" y="279"/>
                            </a:lnTo>
                            <a:lnTo>
                              <a:pt x="293" y="279"/>
                            </a:lnTo>
                            <a:lnTo>
                              <a:pt x="298" y="279"/>
                            </a:lnTo>
                            <a:lnTo>
                              <a:pt x="303" y="274"/>
                            </a:lnTo>
                            <a:lnTo>
                              <a:pt x="308" y="274"/>
                            </a:lnTo>
                            <a:lnTo>
                              <a:pt x="313" y="269"/>
                            </a:lnTo>
                            <a:lnTo>
                              <a:pt x="313" y="269"/>
                            </a:lnTo>
                            <a:lnTo>
                              <a:pt x="317" y="265"/>
                            </a:lnTo>
                            <a:lnTo>
                              <a:pt x="322" y="265"/>
                            </a:lnTo>
                            <a:lnTo>
                              <a:pt x="322" y="260"/>
                            </a:lnTo>
                            <a:lnTo>
                              <a:pt x="327" y="260"/>
                            </a:lnTo>
                            <a:lnTo>
                              <a:pt x="332" y="255"/>
                            </a:lnTo>
                            <a:lnTo>
                              <a:pt x="332" y="250"/>
                            </a:lnTo>
                            <a:lnTo>
                              <a:pt x="337" y="250"/>
                            </a:lnTo>
                            <a:lnTo>
                              <a:pt x="337" y="245"/>
                            </a:lnTo>
                            <a:lnTo>
                              <a:pt x="341" y="241"/>
                            </a:lnTo>
                            <a:lnTo>
                              <a:pt x="346" y="236"/>
                            </a:lnTo>
                            <a:lnTo>
                              <a:pt x="346" y="236"/>
                            </a:lnTo>
                            <a:lnTo>
                              <a:pt x="351" y="231"/>
                            </a:lnTo>
                            <a:lnTo>
                              <a:pt x="351" y="226"/>
                            </a:lnTo>
                            <a:lnTo>
                              <a:pt x="356" y="221"/>
                            </a:lnTo>
                            <a:lnTo>
                              <a:pt x="356" y="217"/>
                            </a:lnTo>
                            <a:lnTo>
                              <a:pt x="356" y="212"/>
                            </a:lnTo>
                            <a:lnTo>
                              <a:pt x="356" y="212"/>
                            </a:lnTo>
                            <a:lnTo>
                              <a:pt x="356" y="207"/>
                            </a:lnTo>
                            <a:lnTo>
                              <a:pt x="361" y="207"/>
                            </a:lnTo>
                            <a:lnTo>
                              <a:pt x="361" y="202"/>
                            </a:lnTo>
                            <a:lnTo>
                              <a:pt x="361" y="202"/>
                            </a:lnTo>
                            <a:lnTo>
                              <a:pt x="361" y="197"/>
                            </a:lnTo>
                            <a:lnTo>
                              <a:pt x="361" y="197"/>
                            </a:lnTo>
                            <a:lnTo>
                              <a:pt x="361" y="193"/>
                            </a:lnTo>
                            <a:lnTo>
                              <a:pt x="361" y="193"/>
                            </a:lnTo>
                            <a:lnTo>
                              <a:pt x="361" y="188"/>
                            </a:lnTo>
                            <a:lnTo>
                              <a:pt x="361" y="188"/>
                            </a:lnTo>
                            <a:lnTo>
                              <a:pt x="361" y="183"/>
                            </a:lnTo>
                            <a:lnTo>
                              <a:pt x="361" y="183"/>
                            </a:lnTo>
                            <a:lnTo>
                              <a:pt x="361" y="178"/>
                            </a:lnTo>
                            <a:lnTo>
                              <a:pt x="361" y="173"/>
                            </a:lnTo>
                            <a:lnTo>
                              <a:pt x="361" y="173"/>
                            </a:lnTo>
                            <a:lnTo>
                              <a:pt x="361" y="169"/>
                            </a:lnTo>
                            <a:lnTo>
                              <a:pt x="361" y="169"/>
                            </a:lnTo>
                            <a:lnTo>
                              <a:pt x="361" y="164"/>
                            </a:lnTo>
                            <a:lnTo>
                              <a:pt x="356" y="164"/>
                            </a:lnTo>
                            <a:lnTo>
                              <a:pt x="356" y="159"/>
                            </a:lnTo>
                            <a:lnTo>
                              <a:pt x="356" y="159"/>
                            </a:lnTo>
                            <a:lnTo>
                              <a:pt x="356" y="154"/>
                            </a:lnTo>
                            <a:lnTo>
                              <a:pt x="356" y="154"/>
                            </a:lnTo>
                            <a:lnTo>
                              <a:pt x="351" y="149"/>
                            </a:lnTo>
                            <a:lnTo>
                              <a:pt x="351" y="149"/>
                            </a:lnTo>
                            <a:lnTo>
                              <a:pt x="351" y="145"/>
                            </a:lnTo>
                            <a:lnTo>
                              <a:pt x="351" y="145"/>
                            </a:lnTo>
                            <a:lnTo>
                              <a:pt x="346" y="145"/>
                            </a:lnTo>
                            <a:lnTo>
                              <a:pt x="346" y="140"/>
                            </a:lnTo>
                            <a:lnTo>
                              <a:pt x="346" y="140"/>
                            </a:lnTo>
                            <a:lnTo>
                              <a:pt x="341" y="135"/>
                            </a:lnTo>
                            <a:lnTo>
                              <a:pt x="341" y="135"/>
                            </a:lnTo>
                            <a:lnTo>
                              <a:pt x="337" y="130"/>
                            </a:lnTo>
                            <a:lnTo>
                              <a:pt x="337" y="130"/>
                            </a:lnTo>
                            <a:lnTo>
                              <a:pt x="337" y="125"/>
                            </a:lnTo>
                            <a:lnTo>
                              <a:pt x="332" y="125"/>
                            </a:lnTo>
                            <a:lnTo>
                              <a:pt x="332" y="125"/>
                            </a:lnTo>
                            <a:lnTo>
                              <a:pt x="327" y="120"/>
                            </a:lnTo>
                            <a:lnTo>
                              <a:pt x="327" y="120"/>
                            </a:lnTo>
                            <a:lnTo>
                              <a:pt x="322" y="116"/>
                            </a:lnTo>
                            <a:lnTo>
                              <a:pt x="322" y="116"/>
                            </a:lnTo>
                            <a:lnTo>
                              <a:pt x="317" y="116"/>
                            </a:lnTo>
                            <a:lnTo>
                              <a:pt x="317" y="111"/>
                            </a:lnTo>
                            <a:lnTo>
                              <a:pt x="313" y="111"/>
                            </a:lnTo>
                            <a:lnTo>
                              <a:pt x="313" y="106"/>
                            </a:lnTo>
                            <a:lnTo>
                              <a:pt x="308" y="106"/>
                            </a:lnTo>
                            <a:lnTo>
                              <a:pt x="303" y="106"/>
                            </a:lnTo>
                            <a:lnTo>
                              <a:pt x="303" y="101"/>
                            </a:lnTo>
                            <a:lnTo>
                              <a:pt x="298" y="101"/>
                            </a:lnTo>
                            <a:lnTo>
                              <a:pt x="293" y="101"/>
                            </a:lnTo>
                            <a:lnTo>
                              <a:pt x="293" y="96"/>
                            </a:lnTo>
                            <a:lnTo>
                              <a:pt x="284" y="96"/>
                            </a:lnTo>
                            <a:lnTo>
                              <a:pt x="279" y="92"/>
                            </a:lnTo>
                            <a:lnTo>
                              <a:pt x="269" y="92"/>
                            </a:lnTo>
                            <a:lnTo>
                              <a:pt x="274" y="92"/>
                            </a:lnTo>
                            <a:lnTo>
                              <a:pt x="279" y="92"/>
                            </a:lnTo>
                            <a:lnTo>
                              <a:pt x="284" y="92"/>
                            </a:lnTo>
                            <a:lnTo>
                              <a:pt x="284" y="92"/>
                            </a:lnTo>
                            <a:lnTo>
                              <a:pt x="289" y="92"/>
                            </a:lnTo>
                            <a:lnTo>
                              <a:pt x="293" y="92"/>
                            </a:lnTo>
                            <a:lnTo>
                              <a:pt x="293" y="92"/>
                            </a:lnTo>
                            <a:lnTo>
                              <a:pt x="298" y="92"/>
                            </a:lnTo>
                            <a:lnTo>
                              <a:pt x="303" y="92"/>
                            </a:lnTo>
                            <a:lnTo>
                              <a:pt x="303" y="92"/>
                            </a:lnTo>
                            <a:lnTo>
                              <a:pt x="308" y="96"/>
                            </a:lnTo>
                            <a:lnTo>
                              <a:pt x="313" y="96"/>
                            </a:lnTo>
                            <a:lnTo>
                              <a:pt x="317" y="101"/>
                            </a:lnTo>
                            <a:lnTo>
                              <a:pt x="322" y="101"/>
                            </a:lnTo>
                            <a:lnTo>
                              <a:pt x="322" y="106"/>
                            </a:lnTo>
                            <a:lnTo>
                              <a:pt x="327" y="106"/>
                            </a:lnTo>
                            <a:lnTo>
                              <a:pt x="332" y="111"/>
                            </a:lnTo>
                            <a:lnTo>
                              <a:pt x="337" y="116"/>
                            </a:lnTo>
                            <a:lnTo>
                              <a:pt x="337" y="116"/>
                            </a:lnTo>
                            <a:lnTo>
                              <a:pt x="341" y="120"/>
                            </a:lnTo>
                            <a:lnTo>
                              <a:pt x="346" y="125"/>
                            </a:lnTo>
                            <a:lnTo>
                              <a:pt x="346" y="125"/>
                            </a:lnTo>
                            <a:lnTo>
                              <a:pt x="346" y="130"/>
                            </a:lnTo>
                            <a:lnTo>
                              <a:pt x="351" y="130"/>
                            </a:lnTo>
                            <a:lnTo>
                              <a:pt x="351" y="135"/>
                            </a:lnTo>
                            <a:lnTo>
                              <a:pt x="351" y="135"/>
                            </a:lnTo>
                            <a:lnTo>
                              <a:pt x="356" y="140"/>
                            </a:lnTo>
                            <a:lnTo>
                              <a:pt x="356" y="140"/>
                            </a:lnTo>
                            <a:lnTo>
                              <a:pt x="361" y="145"/>
                            </a:lnTo>
                            <a:lnTo>
                              <a:pt x="361" y="149"/>
                            </a:lnTo>
                            <a:lnTo>
                              <a:pt x="365" y="154"/>
                            </a:lnTo>
                            <a:lnTo>
                              <a:pt x="365" y="154"/>
                            </a:lnTo>
                            <a:lnTo>
                              <a:pt x="365" y="159"/>
                            </a:lnTo>
                            <a:lnTo>
                              <a:pt x="370" y="164"/>
                            </a:lnTo>
                            <a:lnTo>
                              <a:pt x="370" y="169"/>
                            </a:lnTo>
                            <a:lnTo>
                              <a:pt x="370" y="169"/>
                            </a:lnTo>
                            <a:lnTo>
                              <a:pt x="375" y="173"/>
                            </a:lnTo>
                            <a:lnTo>
                              <a:pt x="375" y="178"/>
                            </a:lnTo>
                            <a:lnTo>
                              <a:pt x="375" y="183"/>
                            </a:lnTo>
                            <a:lnTo>
                              <a:pt x="375" y="183"/>
                            </a:lnTo>
                            <a:lnTo>
                              <a:pt x="380" y="188"/>
                            </a:lnTo>
                            <a:lnTo>
                              <a:pt x="380" y="193"/>
                            </a:lnTo>
                            <a:lnTo>
                              <a:pt x="380" y="193"/>
                            </a:lnTo>
                            <a:lnTo>
                              <a:pt x="380" y="197"/>
                            </a:lnTo>
                            <a:lnTo>
                              <a:pt x="380" y="202"/>
                            </a:lnTo>
                            <a:lnTo>
                              <a:pt x="380" y="207"/>
                            </a:lnTo>
                            <a:lnTo>
                              <a:pt x="380" y="207"/>
                            </a:lnTo>
                            <a:lnTo>
                              <a:pt x="380" y="212"/>
                            </a:lnTo>
                            <a:lnTo>
                              <a:pt x="380" y="212"/>
                            </a:lnTo>
                            <a:lnTo>
                              <a:pt x="380" y="217"/>
                            </a:lnTo>
                            <a:lnTo>
                              <a:pt x="380" y="221"/>
                            </a:lnTo>
                            <a:lnTo>
                              <a:pt x="380" y="221"/>
                            </a:lnTo>
                            <a:lnTo>
                              <a:pt x="380" y="226"/>
                            </a:lnTo>
                            <a:lnTo>
                              <a:pt x="375" y="231"/>
                            </a:lnTo>
                            <a:lnTo>
                              <a:pt x="375" y="231"/>
                            </a:lnTo>
                            <a:lnTo>
                              <a:pt x="375" y="236"/>
                            </a:lnTo>
                            <a:lnTo>
                              <a:pt x="375" y="241"/>
                            </a:lnTo>
                            <a:lnTo>
                              <a:pt x="370" y="241"/>
                            </a:lnTo>
                            <a:lnTo>
                              <a:pt x="370" y="245"/>
                            </a:lnTo>
                            <a:lnTo>
                              <a:pt x="365" y="250"/>
                            </a:lnTo>
                            <a:lnTo>
                              <a:pt x="365" y="255"/>
                            </a:lnTo>
                            <a:lnTo>
                              <a:pt x="365" y="255"/>
                            </a:lnTo>
                            <a:lnTo>
                              <a:pt x="361" y="260"/>
                            </a:lnTo>
                            <a:lnTo>
                              <a:pt x="361" y="260"/>
                            </a:lnTo>
                            <a:lnTo>
                              <a:pt x="356" y="265"/>
                            </a:lnTo>
                            <a:lnTo>
                              <a:pt x="356" y="265"/>
                            </a:lnTo>
                            <a:lnTo>
                              <a:pt x="356" y="265"/>
                            </a:lnTo>
                            <a:lnTo>
                              <a:pt x="351" y="269"/>
                            </a:lnTo>
                            <a:lnTo>
                              <a:pt x="351" y="269"/>
                            </a:lnTo>
                            <a:lnTo>
                              <a:pt x="346" y="274"/>
                            </a:lnTo>
                            <a:lnTo>
                              <a:pt x="346" y="274"/>
                            </a:lnTo>
                            <a:lnTo>
                              <a:pt x="346" y="279"/>
                            </a:lnTo>
                            <a:lnTo>
                              <a:pt x="341" y="279"/>
                            </a:lnTo>
                            <a:lnTo>
                              <a:pt x="341" y="279"/>
                            </a:lnTo>
                            <a:lnTo>
                              <a:pt x="337" y="284"/>
                            </a:lnTo>
                            <a:lnTo>
                              <a:pt x="337" y="284"/>
                            </a:lnTo>
                            <a:lnTo>
                              <a:pt x="332" y="284"/>
                            </a:lnTo>
                            <a:lnTo>
                              <a:pt x="332" y="289"/>
                            </a:lnTo>
                            <a:lnTo>
                              <a:pt x="327" y="289"/>
                            </a:lnTo>
                            <a:lnTo>
                              <a:pt x="327" y="289"/>
                            </a:lnTo>
                            <a:lnTo>
                              <a:pt x="322" y="293"/>
                            </a:lnTo>
                            <a:lnTo>
                              <a:pt x="322" y="293"/>
                            </a:lnTo>
                            <a:lnTo>
                              <a:pt x="317" y="293"/>
                            </a:lnTo>
                            <a:lnTo>
                              <a:pt x="313" y="298"/>
                            </a:lnTo>
                            <a:lnTo>
                              <a:pt x="313" y="298"/>
                            </a:lnTo>
                            <a:lnTo>
                              <a:pt x="308" y="298"/>
                            </a:lnTo>
                            <a:lnTo>
                              <a:pt x="303" y="303"/>
                            </a:lnTo>
                            <a:lnTo>
                              <a:pt x="298" y="303"/>
                            </a:lnTo>
                            <a:lnTo>
                              <a:pt x="293" y="303"/>
                            </a:lnTo>
                            <a:lnTo>
                              <a:pt x="289" y="303"/>
                            </a:lnTo>
                            <a:lnTo>
                              <a:pt x="284" y="308"/>
                            </a:lnTo>
                            <a:lnTo>
                              <a:pt x="279" y="308"/>
                            </a:lnTo>
                            <a:lnTo>
                              <a:pt x="274" y="308"/>
                            </a:lnTo>
                            <a:lnTo>
                              <a:pt x="269" y="308"/>
                            </a:lnTo>
                            <a:lnTo>
                              <a:pt x="265" y="308"/>
                            </a:lnTo>
                            <a:lnTo>
                              <a:pt x="260" y="308"/>
                            </a:lnTo>
                            <a:lnTo>
                              <a:pt x="255" y="308"/>
                            </a:lnTo>
                            <a:lnTo>
                              <a:pt x="250" y="308"/>
                            </a:lnTo>
                            <a:lnTo>
                              <a:pt x="245" y="308"/>
                            </a:lnTo>
                            <a:lnTo>
                              <a:pt x="241" y="303"/>
                            </a:lnTo>
                            <a:lnTo>
                              <a:pt x="236" y="303"/>
                            </a:lnTo>
                            <a:lnTo>
                              <a:pt x="231" y="303"/>
                            </a:lnTo>
                            <a:lnTo>
                              <a:pt x="226" y="303"/>
                            </a:lnTo>
                            <a:lnTo>
                              <a:pt x="221" y="298"/>
                            </a:lnTo>
                            <a:lnTo>
                              <a:pt x="217" y="298"/>
                            </a:lnTo>
                            <a:lnTo>
                              <a:pt x="212" y="298"/>
                            </a:lnTo>
                            <a:lnTo>
                              <a:pt x="207" y="298"/>
                            </a:lnTo>
                            <a:lnTo>
                              <a:pt x="202" y="293"/>
                            </a:lnTo>
                            <a:lnTo>
                              <a:pt x="197" y="293"/>
                            </a:lnTo>
                            <a:lnTo>
                              <a:pt x="193" y="293"/>
                            </a:lnTo>
                            <a:lnTo>
                              <a:pt x="193" y="289"/>
                            </a:lnTo>
                            <a:lnTo>
                              <a:pt x="188" y="289"/>
                            </a:lnTo>
                            <a:lnTo>
                              <a:pt x="183" y="284"/>
                            </a:lnTo>
                            <a:lnTo>
                              <a:pt x="178" y="284"/>
                            </a:lnTo>
                            <a:lnTo>
                              <a:pt x="173" y="279"/>
                            </a:lnTo>
                            <a:lnTo>
                              <a:pt x="169" y="279"/>
                            </a:lnTo>
                            <a:lnTo>
                              <a:pt x="164" y="274"/>
                            </a:lnTo>
                            <a:lnTo>
                              <a:pt x="164" y="274"/>
                            </a:lnTo>
                            <a:lnTo>
                              <a:pt x="159" y="269"/>
                            </a:lnTo>
                            <a:lnTo>
                              <a:pt x="154" y="269"/>
                            </a:lnTo>
                            <a:lnTo>
                              <a:pt x="149" y="265"/>
                            </a:lnTo>
                            <a:lnTo>
                              <a:pt x="144" y="265"/>
                            </a:lnTo>
                            <a:lnTo>
                              <a:pt x="140" y="260"/>
                            </a:lnTo>
                            <a:lnTo>
                              <a:pt x="140" y="260"/>
                            </a:lnTo>
                            <a:lnTo>
                              <a:pt x="135" y="255"/>
                            </a:lnTo>
                            <a:lnTo>
                              <a:pt x="130" y="250"/>
                            </a:lnTo>
                            <a:lnTo>
                              <a:pt x="130" y="250"/>
                            </a:lnTo>
                            <a:lnTo>
                              <a:pt x="125" y="245"/>
                            </a:lnTo>
                            <a:lnTo>
                              <a:pt x="120" y="245"/>
                            </a:lnTo>
                            <a:lnTo>
                              <a:pt x="120" y="241"/>
                            </a:lnTo>
                            <a:lnTo>
                              <a:pt x="116" y="236"/>
                            </a:lnTo>
                            <a:lnTo>
                              <a:pt x="111" y="236"/>
                            </a:lnTo>
                            <a:lnTo>
                              <a:pt x="111" y="231"/>
                            </a:lnTo>
                            <a:lnTo>
                              <a:pt x="106" y="226"/>
                            </a:lnTo>
                            <a:lnTo>
                              <a:pt x="106" y="221"/>
                            </a:lnTo>
                            <a:lnTo>
                              <a:pt x="101" y="217"/>
                            </a:lnTo>
                            <a:lnTo>
                              <a:pt x="96" y="217"/>
                            </a:lnTo>
                            <a:lnTo>
                              <a:pt x="96" y="212"/>
                            </a:lnTo>
                            <a:lnTo>
                              <a:pt x="96" y="207"/>
                            </a:lnTo>
                            <a:lnTo>
                              <a:pt x="92" y="207"/>
                            </a:lnTo>
                            <a:lnTo>
                              <a:pt x="92" y="202"/>
                            </a:lnTo>
                            <a:lnTo>
                              <a:pt x="92" y="197"/>
                            </a:lnTo>
                            <a:lnTo>
                              <a:pt x="87" y="193"/>
                            </a:lnTo>
                            <a:lnTo>
                              <a:pt x="87" y="193"/>
                            </a:lnTo>
                            <a:lnTo>
                              <a:pt x="87" y="188"/>
                            </a:lnTo>
                            <a:lnTo>
                              <a:pt x="82" y="183"/>
                            </a:lnTo>
                            <a:lnTo>
                              <a:pt x="82" y="178"/>
                            </a:lnTo>
                            <a:lnTo>
                              <a:pt x="82" y="173"/>
                            </a:lnTo>
                            <a:lnTo>
                              <a:pt x="82" y="173"/>
                            </a:lnTo>
                            <a:lnTo>
                              <a:pt x="77" y="169"/>
                            </a:lnTo>
                            <a:lnTo>
                              <a:pt x="72" y="173"/>
                            </a:lnTo>
                            <a:lnTo>
                              <a:pt x="68" y="173"/>
                            </a:lnTo>
                            <a:lnTo>
                              <a:pt x="63" y="178"/>
                            </a:lnTo>
                            <a:lnTo>
                              <a:pt x="63" y="183"/>
                            </a:lnTo>
                            <a:lnTo>
                              <a:pt x="58" y="188"/>
                            </a:lnTo>
                            <a:lnTo>
                              <a:pt x="53" y="193"/>
                            </a:lnTo>
                            <a:lnTo>
                              <a:pt x="48" y="197"/>
                            </a:lnTo>
                            <a:lnTo>
                              <a:pt x="48" y="202"/>
                            </a:lnTo>
                            <a:lnTo>
                              <a:pt x="44" y="202"/>
                            </a:lnTo>
                            <a:lnTo>
                              <a:pt x="39" y="207"/>
                            </a:lnTo>
                            <a:lnTo>
                              <a:pt x="39" y="212"/>
                            </a:lnTo>
                            <a:lnTo>
                              <a:pt x="34" y="212"/>
                            </a:lnTo>
                            <a:lnTo>
                              <a:pt x="34" y="217"/>
                            </a:lnTo>
                            <a:lnTo>
                              <a:pt x="29" y="221"/>
                            </a:lnTo>
                            <a:lnTo>
                              <a:pt x="29" y="226"/>
                            </a:lnTo>
                            <a:lnTo>
                              <a:pt x="24" y="231"/>
                            </a:lnTo>
                            <a:lnTo>
                              <a:pt x="24" y="236"/>
                            </a:lnTo>
                            <a:lnTo>
                              <a:pt x="24" y="236"/>
                            </a:lnTo>
                            <a:lnTo>
                              <a:pt x="20" y="241"/>
                            </a:lnTo>
                            <a:lnTo>
                              <a:pt x="20" y="245"/>
                            </a:lnTo>
                            <a:lnTo>
                              <a:pt x="20" y="250"/>
                            </a:lnTo>
                            <a:lnTo>
                              <a:pt x="20" y="255"/>
                            </a:lnTo>
                            <a:lnTo>
                              <a:pt x="20" y="255"/>
                            </a:lnTo>
                            <a:lnTo>
                              <a:pt x="20" y="260"/>
                            </a:lnTo>
                            <a:lnTo>
                              <a:pt x="20" y="265"/>
                            </a:lnTo>
                            <a:lnTo>
                              <a:pt x="20" y="269"/>
                            </a:lnTo>
                            <a:lnTo>
                              <a:pt x="20" y="274"/>
                            </a:lnTo>
                            <a:lnTo>
                              <a:pt x="24" y="274"/>
                            </a:lnTo>
                            <a:lnTo>
                              <a:pt x="24" y="279"/>
                            </a:lnTo>
                            <a:lnTo>
                              <a:pt x="24" y="284"/>
                            </a:lnTo>
                            <a:lnTo>
                              <a:pt x="29" y="284"/>
                            </a:lnTo>
                            <a:lnTo>
                              <a:pt x="29" y="289"/>
                            </a:lnTo>
                            <a:lnTo>
                              <a:pt x="34" y="293"/>
                            </a:lnTo>
                            <a:lnTo>
                              <a:pt x="34" y="298"/>
                            </a:lnTo>
                            <a:lnTo>
                              <a:pt x="39" y="298"/>
                            </a:lnTo>
                            <a:lnTo>
                              <a:pt x="44" y="303"/>
                            </a:lnTo>
                            <a:lnTo>
                              <a:pt x="44" y="303"/>
                            </a:lnTo>
                            <a:lnTo>
                              <a:pt x="48" y="308"/>
                            </a:lnTo>
                            <a:lnTo>
                              <a:pt x="53" y="308"/>
                            </a:lnTo>
                            <a:lnTo>
                              <a:pt x="58" y="313"/>
                            </a:lnTo>
                            <a:lnTo>
                              <a:pt x="63" y="313"/>
                            </a:lnTo>
                            <a:lnTo>
                              <a:pt x="68" y="317"/>
                            </a:lnTo>
                            <a:lnTo>
                              <a:pt x="72" y="317"/>
                            </a:lnTo>
                            <a:lnTo>
                              <a:pt x="77" y="322"/>
                            </a:lnTo>
                            <a:lnTo>
                              <a:pt x="82" y="322"/>
                            </a:lnTo>
                            <a:lnTo>
                              <a:pt x="87" y="322"/>
                            </a:lnTo>
                            <a:lnTo>
                              <a:pt x="92" y="327"/>
                            </a:lnTo>
                            <a:lnTo>
                              <a:pt x="96" y="327"/>
                            </a:lnTo>
                            <a:lnTo>
                              <a:pt x="101" y="327"/>
                            </a:lnTo>
                            <a:lnTo>
                              <a:pt x="106" y="327"/>
                            </a:lnTo>
                            <a:lnTo>
                              <a:pt x="111" y="332"/>
                            </a:lnTo>
                            <a:lnTo>
                              <a:pt x="116" y="332"/>
                            </a:lnTo>
                            <a:lnTo>
                              <a:pt x="120" y="332"/>
                            </a:lnTo>
                            <a:lnTo>
                              <a:pt x="125" y="332"/>
                            </a:lnTo>
                            <a:lnTo>
                              <a:pt x="135" y="332"/>
                            </a:lnTo>
                            <a:lnTo>
                              <a:pt x="130" y="332"/>
                            </a:lnTo>
                            <a:lnTo>
                              <a:pt x="125" y="337"/>
                            </a:lnTo>
                            <a:lnTo>
                              <a:pt x="125" y="337"/>
                            </a:lnTo>
                            <a:lnTo>
                              <a:pt x="120" y="337"/>
                            </a:lnTo>
                            <a:lnTo>
                              <a:pt x="120" y="337"/>
                            </a:lnTo>
                            <a:lnTo>
                              <a:pt x="116" y="337"/>
                            </a:lnTo>
                            <a:lnTo>
                              <a:pt x="111" y="337"/>
                            </a:lnTo>
                            <a:lnTo>
                              <a:pt x="111" y="337"/>
                            </a:lnTo>
                            <a:lnTo>
                              <a:pt x="106" y="341"/>
                            </a:lnTo>
                            <a:lnTo>
                              <a:pt x="101" y="341"/>
                            </a:lnTo>
                            <a:lnTo>
                              <a:pt x="101" y="341"/>
                            </a:lnTo>
                            <a:lnTo>
                              <a:pt x="96" y="341"/>
                            </a:lnTo>
                            <a:lnTo>
                              <a:pt x="96" y="337"/>
                            </a:lnTo>
                            <a:lnTo>
                              <a:pt x="92" y="337"/>
                            </a:lnTo>
                            <a:lnTo>
                              <a:pt x="87" y="337"/>
                            </a:lnTo>
                            <a:lnTo>
                              <a:pt x="87" y="337"/>
                            </a:lnTo>
                            <a:lnTo>
                              <a:pt x="82" y="337"/>
                            </a:lnTo>
                            <a:lnTo>
                              <a:pt x="77" y="332"/>
                            </a:lnTo>
                            <a:lnTo>
                              <a:pt x="72" y="332"/>
                            </a:lnTo>
                            <a:lnTo>
                              <a:pt x="68" y="332"/>
                            </a:lnTo>
                            <a:lnTo>
                              <a:pt x="63" y="327"/>
                            </a:lnTo>
                            <a:lnTo>
                              <a:pt x="58" y="327"/>
                            </a:lnTo>
                            <a:lnTo>
                              <a:pt x="53" y="322"/>
                            </a:lnTo>
                            <a:lnTo>
                              <a:pt x="53" y="322"/>
                            </a:lnTo>
                            <a:lnTo>
                              <a:pt x="48" y="317"/>
                            </a:lnTo>
                            <a:lnTo>
                              <a:pt x="44" y="317"/>
                            </a:lnTo>
                            <a:lnTo>
                              <a:pt x="39" y="313"/>
                            </a:lnTo>
                            <a:lnTo>
                              <a:pt x="39" y="308"/>
                            </a:lnTo>
                            <a:lnTo>
                              <a:pt x="34" y="308"/>
                            </a:lnTo>
                            <a:lnTo>
                              <a:pt x="29" y="303"/>
                            </a:lnTo>
                            <a:lnTo>
                              <a:pt x="29" y="303"/>
                            </a:lnTo>
                            <a:lnTo>
                              <a:pt x="29" y="298"/>
                            </a:lnTo>
                            <a:lnTo>
                              <a:pt x="24" y="298"/>
                            </a:lnTo>
                            <a:lnTo>
                              <a:pt x="24" y="293"/>
                            </a:lnTo>
                            <a:lnTo>
                              <a:pt x="20" y="293"/>
                            </a:lnTo>
                            <a:lnTo>
                              <a:pt x="20" y="289"/>
                            </a:lnTo>
                            <a:lnTo>
                              <a:pt x="20" y="284"/>
                            </a:lnTo>
                            <a:lnTo>
                              <a:pt x="15" y="284"/>
                            </a:lnTo>
                            <a:lnTo>
                              <a:pt x="15" y="279"/>
                            </a:lnTo>
                            <a:lnTo>
                              <a:pt x="10" y="279"/>
                            </a:lnTo>
                            <a:lnTo>
                              <a:pt x="10" y="274"/>
                            </a:lnTo>
                            <a:lnTo>
                              <a:pt x="10" y="269"/>
                            </a:lnTo>
                            <a:lnTo>
                              <a:pt x="10" y="269"/>
                            </a:lnTo>
                            <a:lnTo>
                              <a:pt x="5" y="265"/>
                            </a:lnTo>
                            <a:lnTo>
                              <a:pt x="5" y="265"/>
                            </a:lnTo>
                            <a:lnTo>
                              <a:pt x="5" y="260"/>
                            </a:lnTo>
                            <a:lnTo>
                              <a:pt x="5" y="260"/>
                            </a:lnTo>
                            <a:lnTo>
                              <a:pt x="5" y="255"/>
                            </a:lnTo>
                            <a:lnTo>
                              <a:pt x="0" y="250"/>
                            </a:lnTo>
                            <a:lnTo>
                              <a:pt x="0" y="250"/>
                            </a:lnTo>
                            <a:lnTo>
                              <a:pt x="0" y="245"/>
                            </a:lnTo>
                            <a:lnTo>
                              <a:pt x="0" y="245"/>
                            </a:lnTo>
                            <a:lnTo>
                              <a:pt x="0" y="241"/>
                            </a:lnTo>
                            <a:lnTo>
                              <a:pt x="0" y="241"/>
                            </a:lnTo>
                            <a:lnTo>
                              <a:pt x="0" y="236"/>
                            </a:lnTo>
                            <a:lnTo>
                              <a:pt x="0" y="231"/>
                            </a:lnTo>
                            <a:lnTo>
                              <a:pt x="0" y="231"/>
                            </a:lnTo>
                            <a:lnTo>
                              <a:pt x="0" y="226"/>
                            </a:lnTo>
                            <a:lnTo>
                              <a:pt x="0" y="226"/>
                            </a:lnTo>
                            <a:lnTo>
                              <a:pt x="5" y="221"/>
                            </a:lnTo>
                            <a:lnTo>
                              <a:pt x="5" y="221"/>
                            </a:lnTo>
                            <a:lnTo>
                              <a:pt x="5" y="217"/>
                            </a:lnTo>
                            <a:lnTo>
                              <a:pt x="5" y="217"/>
                            </a:lnTo>
                            <a:lnTo>
                              <a:pt x="5" y="212"/>
                            </a:lnTo>
                            <a:lnTo>
                              <a:pt x="10" y="212"/>
                            </a:lnTo>
                            <a:lnTo>
                              <a:pt x="10" y="207"/>
                            </a:lnTo>
                            <a:lnTo>
                              <a:pt x="10" y="202"/>
                            </a:lnTo>
                            <a:lnTo>
                              <a:pt x="15" y="202"/>
                            </a:lnTo>
                            <a:lnTo>
                              <a:pt x="15" y="197"/>
                            </a:lnTo>
                            <a:lnTo>
                              <a:pt x="20" y="193"/>
                            </a:lnTo>
                            <a:lnTo>
                              <a:pt x="20" y="188"/>
                            </a:lnTo>
                            <a:lnTo>
                              <a:pt x="24" y="183"/>
                            </a:lnTo>
                            <a:lnTo>
                              <a:pt x="29" y="178"/>
                            </a:lnTo>
                            <a:lnTo>
                              <a:pt x="34" y="178"/>
                            </a:lnTo>
                            <a:lnTo>
                              <a:pt x="39" y="173"/>
                            </a:lnTo>
                            <a:lnTo>
                              <a:pt x="44" y="169"/>
                            </a:lnTo>
                            <a:lnTo>
                              <a:pt x="48" y="164"/>
                            </a:lnTo>
                            <a:lnTo>
                              <a:pt x="53" y="159"/>
                            </a:lnTo>
                            <a:lnTo>
                              <a:pt x="58" y="149"/>
                            </a:lnTo>
                            <a:lnTo>
                              <a:pt x="63" y="145"/>
                            </a:lnTo>
                            <a:lnTo>
                              <a:pt x="68" y="140"/>
                            </a:lnTo>
                            <a:lnTo>
                              <a:pt x="77" y="135"/>
                            </a:lnTo>
                            <a:lnTo>
                              <a:pt x="77" y="130"/>
                            </a:lnTo>
                            <a:lnTo>
                              <a:pt x="77" y="106"/>
                            </a:lnTo>
                            <a:lnTo>
                              <a:pt x="77" y="101"/>
                            </a:lnTo>
                            <a:lnTo>
                              <a:pt x="77" y="96"/>
                            </a:lnTo>
                            <a:lnTo>
                              <a:pt x="77" y="96"/>
                            </a:lnTo>
                            <a:lnTo>
                              <a:pt x="77" y="92"/>
                            </a:lnTo>
                            <a:lnTo>
                              <a:pt x="77" y="87"/>
                            </a:lnTo>
                            <a:lnTo>
                              <a:pt x="77" y="82"/>
                            </a:lnTo>
                            <a:lnTo>
                              <a:pt x="82" y="77"/>
                            </a:lnTo>
                            <a:lnTo>
                              <a:pt x="82" y="72"/>
                            </a:lnTo>
                            <a:lnTo>
                              <a:pt x="82" y="72"/>
                            </a:lnTo>
                            <a:lnTo>
                              <a:pt x="82" y="68"/>
                            </a:lnTo>
                            <a:lnTo>
                              <a:pt x="87" y="63"/>
                            </a:lnTo>
                            <a:lnTo>
                              <a:pt x="87" y="58"/>
                            </a:lnTo>
                            <a:lnTo>
                              <a:pt x="87" y="53"/>
                            </a:lnTo>
                            <a:lnTo>
                              <a:pt x="92" y="53"/>
                            </a:lnTo>
                            <a:lnTo>
                              <a:pt x="92" y="48"/>
                            </a:lnTo>
                            <a:lnTo>
                              <a:pt x="96" y="44"/>
                            </a:lnTo>
                            <a:lnTo>
                              <a:pt x="96" y="39"/>
                            </a:lnTo>
                            <a:lnTo>
                              <a:pt x="96" y="39"/>
                            </a:lnTo>
                            <a:lnTo>
                              <a:pt x="101" y="34"/>
                            </a:lnTo>
                            <a:lnTo>
                              <a:pt x="101" y="34"/>
                            </a:lnTo>
                            <a:lnTo>
                              <a:pt x="101" y="29"/>
                            </a:lnTo>
                            <a:lnTo>
                              <a:pt x="106" y="29"/>
                            </a:lnTo>
                            <a:lnTo>
                              <a:pt x="106" y="24"/>
                            </a:lnTo>
                            <a:lnTo>
                              <a:pt x="111" y="24"/>
                            </a:lnTo>
                            <a:lnTo>
                              <a:pt x="111" y="20"/>
                            </a:lnTo>
                            <a:lnTo>
                              <a:pt x="111" y="20"/>
                            </a:lnTo>
                            <a:lnTo>
                              <a:pt x="116" y="20"/>
                            </a:lnTo>
                            <a:lnTo>
                              <a:pt x="116" y="15"/>
                            </a:lnTo>
                            <a:lnTo>
                              <a:pt x="120" y="15"/>
                            </a:lnTo>
                            <a:lnTo>
                              <a:pt x="120" y="10"/>
                            </a:lnTo>
                            <a:lnTo>
                              <a:pt x="125" y="10"/>
                            </a:lnTo>
                            <a:lnTo>
                              <a:pt x="125" y="10"/>
                            </a:lnTo>
                            <a:lnTo>
                              <a:pt x="130" y="10"/>
                            </a:lnTo>
                            <a:lnTo>
                              <a:pt x="130" y="5"/>
                            </a:lnTo>
                            <a:lnTo>
                              <a:pt x="135" y="5"/>
                            </a:lnTo>
                            <a:lnTo>
                              <a:pt x="135" y="5"/>
                            </a:lnTo>
                            <a:lnTo>
                              <a:pt x="140" y="5"/>
                            </a:lnTo>
                            <a:lnTo>
                              <a:pt x="140" y="5"/>
                            </a:lnTo>
                            <a:lnTo>
                              <a:pt x="140" y="0"/>
                            </a:lnTo>
                            <a:lnTo>
                              <a:pt x="144" y="0"/>
                            </a:lnTo>
                            <a:lnTo>
                              <a:pt x="144" y="0"/>
                            </a:lnTo>
                            <a:lnTo>
                              <a:pt x="149" y="0"/>
                            </a:lnTo>
                            <a:lnTo>
                              <a:pt x="149" y="0"/>
                            </a:lnTo>
                            <a:lnTo>
                              <a:pt x="154" y="0"/>
                            </a:lnTo>
                            <a:lnTo>
                              <a:pt x="154" y="0"/>
                            </a:lnTo>
                            <a:lnTo>
                              <a:pt x="159" y="0"/>
                            </a:lnTo>
                            <a:lnTo>
                              <a:pt x="159" y="0"/>
                            </a:lnTo>
                            <a:lnTo>
                              <a:pt x="164" y="0"/>
                            </a:lnTo>
                            <a:lnTo>
                              <a:pt x="164" y="5"/>
                            </a:lnTo>
                            <a:lnTo>
                              <a:pt x="169" y="5"/>
                            </a:lnTo>
                            <a:lnTo>
                              <a:pt x="169" y="5"/>
                            </a:lnTo>
                            <a:lnTo>
                              <a:pt x="173" y="5"/>
                            </a:lnTo>
                            <a:lnTo>
                              <a:pt x="173" y="10"/>
                            </a:lnTo>
                            <a:lnTo>
                              <a:pt x="173" y="10"/>
                            </a:lnTo>
                            <a:lnTo>
                              <a:pt x="178" y="15"/>
                            </a:lnTo>
                            <a:lnTo>
                              <a:pt x="178" y="15"/>
                            </a:lnTo>
                            <a:lnTo>
                              <a:pt x="178" y="15"/>
                            </a:lnTo>
                            <a:lnTo>
                              <a:pt x="178" y="20"/>
                            </a:lnTo>
                            <a:lnTo>
                              <a:pt x="178" y="24"/>
                            </a:lnTo>
                            <a:lnTo>
                              <a:pt x="178" y="24"/>
                            </a:lnTo>
                            <a:lnTo>
                              <a:pt x="178" y="29"/>
                            </a:lnTo>
                            <a:lnTo>
                              <a:pt x="178" y="29"/>
                            </a:lnTo>
                            <a:lnTo>
                              <a:pt x="178" y="29"/>
                            </a:lnTo>
                            <a:lnTo>
                              <a:pt x="178" y="34"/>
                            </a:lnTo>
                            <a:lnTo>
                              <a:pt x="178" y="34"/>
                            </a:lnTo>
                            <a:lnTo>
                              <a:pt x="178" y="34"/>
                            </a:lnTo>
                            <a:lnTo>
                              <a:pt x="178" y="39"/>
                            </a:lnTo>
                            <a:lnTo>
                              <a:pt x="178" y="39"/>
                            </a:lnTo>
                            <a:lnTo>
                              <a:pt x="178" y="44"/>
                            </a:lnTo>
                            <a:lnTo>
                              <a:pt x="178" y="48"/>
                            </a:lnTo>
                            <a:lnTo>
                              <a:pt x="178" y="53"/>
                            </a:lnTo>
                            <a:lnTo>
                              <a:pt x="178" y="58"/>
                            </a:lnTo>
                            <a:lnTo>
                              <a:pt x="178" y="58"/>
                            </a:lnTo>
                            <a:lnTo>
                              <a:pt x="178" y="63"/>
                            </a:lnTo>
                            <a:lnTo>
                              <a:pt x="178" y="68"/>
                            </a:lnTo>
                            <a:lnTo>
                              <a:pt x="178" y="68"/>
                            </a:lnTo>
                            <a:lnTo>
                              <a:pt x="178" y="72"/>
                            </a:lnTo>
                            <a:lnTo>
                              <a:pt x="164" y="87"/>
                            </a:lnTo>
                            <a:lnTo>
                              <a:pt x="149" y="96"/>
                            </a:lnTo>
                            <a:lnTo>
                              <a:pt x="140" y="106"/>
                            </a:lnTo>
                            <a:lnTo>
                              <a:pt x="130" y="116"/>
                            </a:lnTo>
                            <a:lnTo>
                              <a:pt x="92" y="154"/>
                            </a:lnTo>
                            <a:lnTo>
                              <a:pt x="87" y="159"/>
                            </a:lnTo>
                            <a:close/>
                            <a:moveTo>
                              <a:pt x="87" y="125"/>
                            </a:moveTo>
                            <a:lnTo>
                              <a:pt x="92" y="120"/>
                            </a:lnTo>
                            <a:lnTo>
                              <a:pt x="96" y="116"/>
                            </a:lnTo>
                            <a:lnTo>
                              <a:pt x="101" y="111"/>
                            </a:lnTo>
                            <a:lnTo>
                              <a:pt x="111" y="101"/>
                            </a:lnTo>
                            <a:lnTo>
                              <a:pt x="116" y="96"/>
                            </a:lnTo>
                            <a:lnTo>
                              <a:pt x="120" y="92"/>
                            </a:lnTo>
                            <a:lnTo>
                              <a:pt x="125" y="87"/>
                            </a:lnTo>
                            <a:lnTo>
                              <a:pt x="135" y="77"/>
                            </a:lnTo>
                            <a:lnTo>
                              <a:pt x="135" y="72"/>
                            </a:lnTo>
                            <a:lnTo>
                              <a:pt x="140" y="72"/>
                            </a:lnTo>
                            <a:lnTo>
                              <a:pt x="144" y="68"/>
                            </a:lnTo>
                            <a:lnTo>
                              <a:pt x="149" y="58"/>
                            </a:lnTo>
                            <a:lnTo>
                              <a:pt x="154" y="53"/>
                            </a:lnTo>
                            <a:lnTo>
                              <a:pt x="159" y="48"/>
                            </a:lnTo>
                            <a:lnTo>
                              <a:pt x="164" y="48"/>
                            </a:lnTo>
                            <a:lnTo>
                              <a:pt x="164" y="44"/>
                            </a:lnTo>
                            <a:lnTo>
                              <a:pt x="164" y="39"/>
                            </a:lnTo>
                            <a:lnTo>
                              <a:pt x="169" y="39"/>
                            </a:lnTo>
                            <a:lnTo>
                              <a:pt x="169" y="34"/>
                            </a:lnTo>
                            <a:lnTo>
                              <a:pt x="169" y="34"/>
                            </a:lnTo>
                            <a:lnTo>
                              <a:pt x="169" y="29"/>
                            </a:lnTo>
                            <a:lnTo>
                              <a:pt x="169" y="29"/>
                            </a:lnTo>
                            <a:lnTo>
                              <a:pt x="169" y="24"/>
                            </a:lnTo>
                            <a:lnTo>
                              <a:pt x="169" y="24"/>
                            </a:lnTo>
                            <a:lnTo>
                              <a:pt x="169" y="20"/>
                            </a:lnTo>
                            <a:lnTo>
                              <a:pt x="169" y="20"/>
                            </a:lnTo>
                            <a:lnTo>
                              <a:pt x="169" y="20"/>
                            </a:lnTo>
                            <a:lnTo>
                              <a:pt x="169" y="20"/>
                            </a:lnTo>
                            <a:lnTo>
                              <a:pt x="169" y="20"/>
                            </a:lnTo>
                            <a:lnTo>
                              <a:pt x="169" y="15"/>
                            </a:lnTo>
                            <a:lnTo>
                              <a:pt x="169" y="15"/>
                            </a:lnTo>
                            <a:lnTo>
                              <a:pt x="169" y="15"/>
                            </a:lnTo>
                            <a:lnTo>
                              <a:pt x="169" y="15"/>
                            </a:lnTo>
                            <a:lnTo>
                              <a:pt x="164" y="15"/>
                            </a:lnTo>
                            <a:lnTo>
                              <a:pt x="164" y="10"/>
                            </a:lnTo>
                            <a:lnTo>
                              <a:pt x="164" y="10"/>
                            </a:lnTo>
                            <a:lnTo>
                              <a:pt x="159" y="10"/>
                            </a:lnTo>
                            <a:lnTo>
                              <a:pt x="159" y="10"/>
                            </a:lnTo>
                            <a:lnTo>
                              <a:pt x="159" y="10"/>
                            </a:lnTo>
                            <a:lnTo>
                              <a:pt x="154" y="10"/>
                            </a:lnTo>
                            <a:lnTo>
                              <a:pt x="154" y="10"/>
                            </a:lnTo>
                            <a:lnTo>
                              <a:pt x="149" y="10"/>
                            </a:lnTo>
                            <a:lnTo>
                              <a:pt x="149" y="10"/>
                            </a:lnTo>
                            <a:lnTo>
                              <a:pt x="149" y="10"/>
                            </a:lnTo>
                            <a:lnTo>
                              <a:pt x="144" y="15"/>
                            </a:lnTo>
                            <a:lnTo>
                              <a:pt x="144" y="15"/>
                            </a:lnTo>
                            <a:lnTo>
                              <a:pt x="140" y="15"/>
                            </a:lnTo>
                            <a:lnTo>
                              <a:pt x="140" y="15"/>
                            </a:lnTo>
                            <a:lnTo>
                              <a:pt x="140" y="15"/>
                            </a:lnTo>
                            <a:lnTo>
                              <a:pt x="135" y="20"/>
                            </a:lnTo>
                            <a:lnTo>
                              <a:pt x="135" y="20"/>
                            </a:lnTo>
                            <a:lnTo>
                              <a:pt x="130" y="20"/>
                            </a:lnTo>
                            <a:lnTo>
                              <a:pt x="130" y="24"/>
                            </a:lnTo>
                            <a:lnTo>
                              <a:pt x="125" y="24"/>
                            </a:lnTo>
                            <a:lnTo>
                              <a:pt x="125" y="24"/>
                            </a:lnTo>
                            <a:lnTo>
                              <a:pt x="120" y="29"/>
                            </a:lnTo>
                            <a:lnTo>
                              <a:pt x="120" y="29"/>
                            </a:lnTo>
                            <a:lnTo>
                              <a:pt x="120" y="29"/>
                            </a:lnTo>
                            <a:lnTo>
                              <a:pt x="116" y="34"/>
                            </a:lnTo>
                            <a:lnTo>
                              <a:pt x="116" y="34"/>
                            </a:lnTo>
                            <a:lnTo>
                              <a:pt x="111" y="39"/>
                            </a:lnTo>
                            <a:lnTo>
                              <a:pt x="111" y="39"/>
                            </a:lnTo>
                            <a:lnTo>
                              <a:pt x="111" y="44"/>
                            </a:lnTo>
                            <a:lnTo>
                              <a:pt x="106" y="44"/>
                            </a:lnTo>
                            <a:lnTo>
                              <a:pt x="106" y="48"/>
                            </a:lnTo>
                            <a:lnTo>
                              <a:pt x="106" y="48"/>
                            </a:lnTo>
                            <a:lnTo>
                              <a:pt x="101" y="53"/>
                            </a:lnTo>
                            <a:lnTo>
                              <a:pt x="101" y="53"/>
                            </a:lnTo>
                            <a:lnTo>
                              <a:pt x="101" y="58"/>
                            </a:lnTo>
                            <a:lnTo>
                              <a:pt x="96" y="63"/>
                            </a:lnTo>
                            <a:lnTo>
                              <a:pt x="96" y="68"/>
                            </a:lnTo>
                            <a:lnTo>
                              <a:pt x="92" y="72"/>
                            </a:lnTo>
                            <a:lnTo>
                              <a:pt x="92" y="77"/>
                            </a:lnTo>
                            <a:lnTo>
                              <a:pt x="92" y="82"/>
                            </a:lnTo>
                            <a:lnTo>
                              <a:pt x="87" y="87"/>
                            </a:lnTo>
                            <a:lnTo>
                              <a:pt x="87" y="87"/>
                            </a:lnTo>
                            <a:lnTo>
                              <a:pt x="87" y="92"/>
                            </a:lnTo>
                            <a:lnTo>
                              <a:pt x="87" y="96"/>
                            </a:lnTo>
                            <a:lnTo>
                              <a:pt x="87" y="101"/>
                            </a:lnTo>
                            <a:lnTo>
                              <a:pt x="87" y="106"/>
                            </a:lnTo>
                            <a:lnTo>
                              <a:pt x="87" y="111"/>
                            </a:lnTo>
                            <a:lnTo>
                              <a:pt x="87" y="116"/>
                            </a:lnTo>
                            <a:lnTo>
                              <a:pt x="87" y="120"/>
                            </a:lnTo>
                            <a:lnTo>
                              <a:pt x="87" y="125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80,341" path="m87,159l87,164l87,169l92,173l92,178l96,183l96,188l101,193l101,197l106,202l111,202l111,207l116,212l120,217l125,221l130,226l135,231l135,231l140,236l144,241l149,245l154,245l159,250l169,255l173,260l178,260l183,265l193,265l197,269l202,269l207,274l217,274l221,279l231,279l236,279l241,284l245,284l250,284l250,284l255,284l260,284l265,284l269,284l274,284l279,284l284,284l289,279l293,279l293,279l298,279l303,274l308,274l313,269l313,269l317,265l322,265l322,260l327,260l332,255l332,250l337,250l337,245l341,241l346,236l346,236l351,231l351,226l356,221l356,217l356,212l356,212l356,207l361,207l361,202l361,202l361,197l361,197l361,193l361,193l361,188l361,188l361,183l361,183l361,178l361,173l361,173l361,169l361,169l361,164l356,164l356,159l356,159l356,154l356,154l351,149l351,149l351,145l351,145l346,145l346,140l346,140l341,135l341,135l337,130l337,130l337,125l332,125l332,125l327,120l327,120l322,116l322,116l317,116l317,111l313,111l313,106l308,106l303,106l303,101l298,101l293,101l293,96l284,96l279,92l269,92l274,92l279,92l284,92l284,92l289,92l293,92l293,92l298,92l303,92l303,92l308,96l313,96l317,101l322,101l322,106l327,106l332,111l337,116l337,116l341,120l346,125l346,125l346,130l351,130l351,135l351,135l356,140l356,140l361,145l361,149l365,154l365,154l365,159l370,164l370,169l370,169l375,173l375,178l375,183l375,183l380,188l380,193l380,193l380,197l380,202l380,207l380,207l380,212l380,212l380,217l380,221l380,221l380,226l375,231l375,231l375,236l375,241l370,241l370,245l365,250l365,255l365,255l361,260l361,260l356,265l356,265l356,265l351,269l351,269l346,274l346,274l346,279l341,279l341,279l337,284l337,284l332,284l332,289l327,289l327,289l322,293l322,293l317,293l313,298l313,298l308,298l303,303l298,303l293,303l289,303l284,308l279,308l274,308l269,308l265,308l260,308l255,308l250,308l245,308l241,303l236,303l231,303l226,303l221,298l217,298l212,298l207,298l202,293l197,293l193,293l193,289l188,289l183,284l178,284l173,279l169,279l164,274l164,274l159,269l154,269l149,265l144,265l140,260l140,260l135,255l130,250l130,250l125,245l120,245l120,241l116,236l111,236l111,231l106,226l106,221l101,217l96,217l96,212l96,207l92,207l92,202l92,197l87,193l87,193l87,188l82,183l82,178l82,173l82,173l77,169l72,173l68,173l63,178l63,183l58,188l53,193l48,197l48,202l44,202l39,207l39,212l34,212l34,217l29,221l29,226l24,231l24,236l24,236l20,241l20,245l20,250l20,255l20,255l20,260l20,265l20,269l20,274l24,274l24,279l24,284l29,284l29,289l34,293l34,298l39,298l44,303l44,303l48,308l53,308l58,313l63,313l68,317l72,317l77,322l82,322l87,322l92,327l96,327l101,327l106,327l111,332l116,332l120,332l125,332l135,332l130,332l125,337l125,337l120,337l120,337l116,337l111,337l111,337l106,341l101,341l101,341l96,341l96,337l92,337l87,337l87,337l82,337l77,332l72,332l68,332l63,327l58,327l53,322l53,322l48,317l44,317l39,313l39,308l34,308l29,303l29,303l29,298l24,298l24,293l20,293l20,289l20,284l15,284l15,279l10,279l10,274l10,269l10,269l5,265l5,265l5,260l5,260l5,255l0,250l0,250l0,245l0,245l0,241l0,241l0,236l0,231l0,231l0,226l0,226l5,221l5,221l5,217l5,217l5,212l10,212l10,207l10,202l15,202l15,197l20,193l20,188l24,183l29,178l34,178l39,173l44,169l48,164l53,159l58,149l63,145l68,140l77,135l77,130l77,106l77,101l77,96l77,96l77,92l77,87l77,82l82,77l82,72l82,72l82,68l87,63l87,58l87,53l92,53l92,48l96,44l96,39l96,39l101,34l101,34l101,29l106,29l106,24l111,24l111,20l111,20l116,20l116,15l120,15l120,10l125,10l125,10l130,10l130,5l135,5l135,5l140,5l140,5l140,0l144,0l144,0l149,0l149,0l154,0l154,0l159,0l159,0l164,0l164,5l169,5l169,5l173,5l173,10l173,10l178,15l178,15l178,15l178,20l178,24l178,24l178,29l178,29l178,29l178,34l178,34l178,34l178,39l178,39l178,44l178,48l178,53l178,58l178,58l178,63l178,68l178,68l178,72l164,87l149,96l140,106l130,116l92,154l87,159xm87,125l92,120l96,116l101,111l111,101l116,96l120,92l125,87l135,77l135,72l140,72l144,68l149,58l154,53l159,48l164,48l164,44l164,39l169,39l169,34l169,34l169,29l169,29l169,24l169,24l169,20l169,20l169,20l169,20l169,20l169,15l169,15l169,15l169,15l164,15l164,10l164,10l159,10l159,10l159,10l154,10l154,10l149,10l149,10l149,10l144,15l144,15l140,15l140,15l140,15l135,20l135,20l130,20l130,24l125,24l125,24l120,29l120,29l120,29l116,34l116,34l111,39l111,39l111,44l106,44l106,48l106,48l101,53l101,53l101,58l96,63l96,68l92,72l92,77l92,82l87,87l87,87l87,92l87,96l87,101l87,106l87,111l87,116l87,120l87,125xe" fillcolor="black" stroked="f" o:allowincell="f" style="position:absolute;margin-left:-2.3pt;margin-top:-1.2pt;width:18.95pt;height:17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4155</wp:posOffset>
              </wp:positionH>
              <wp:positionV relativeFrom="paragraph">
                <wp:posOffset>-42545</wp:posOffset>
              </wp:positionV>
              <wp:extent cx="76200" cy="113030"/>
              <wp:effectExtent l="0" t="0" r="127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3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0" h="178">
                            <a:moveTo>
                              <a:pt x="96" y="63"/>
                            </a:moveTo>
                            <a:lnTo>
                              <a:pt x="96" y="63"/>
                            </a:lnTo>
                            <a:lnTo>
                              <a:pt x="96" y="63"/>
                            </a:lnTo>
                            <a:lnTo>
                              <a:pt x="101" y="63"/>
                            </a:lnTo>
                            <a:lnTo>
                              <a:pt x="101" y="63"/>
                            </a:lnTo>
                            <a:lnTo>
                              <a:pt x="101" y="63"/>
                            </a:lnTo>
                            <a:lnTo>
                              <a:pt x="106" y="67"/>
                            </a:lnTo>
                            <a:lnTo>
                              <a:pt x="106" y="67"/>
                            </a:lnTo>
                            <a:lnTo>
                              <a:pt x="106" y="67"/>
                            </a:lnTo>
                            <a:lnTo>
                              <a:pt x="111" y="72"/>
                            </a:lnTo>
                            <a:lnTo>
                              <a:pt x="111" y="72"/>
                            </a:lnTo>
                            <a:lnTo>
                              <a:pt x="111" y="72"/>
                            </a:lnTo>
                            <a:lnTo>
                              <a:pt x="115" y="77"/>
                            </a:lnTo>
                            <a:lnTo>
                              <a:pt x="115" y="77"/>
                            </a:lnTo>
                            <a:lnTo>
                              <a:pt x="115" y="82"/>
                            </a:lnTo>
                            <a:lnTo>
                              <a:pt x="115" y="82"/>
                            </a:lnTo>
                            <a:lnTo>
                              <a:pt x="120" y="87"/>
                            </a:lnTo>
                            <a:lnTo>
                              <a:pt x="120" y="91"/>
                            </a:lnTo>
                            <a:lnTo>
                              <a:pt x="120" y="91"/>
                            </a:lnTo>
                            <a:lnTo>
                              <a:pt x="120" y="96"/>
                            </a:lnTo>
                            <a:lnTo>
                              <a:pt x="120" y="101"/>
                            </a:lnTo>
                            <a:lnTo>
                              <a:pt x="120" y="101"/>
                            </a:lnTo>
                            <a:lnTo>
                              <a:pt x="120" y="106"/>
                            </a:lnTo>
                            <a:lnTo>
                              <a:pt x="120" y="111"/>
                            </a:lnTo>
                            <a:lnTo>
                              <a:pt x="120" y="115"/>
                            </a:lnTo>
                            <a:lnTo>
                              <a:pt x="120" y="115"/>
                            </a:lnTo>
                            <a:lnTo>
                              <a:pt x="115" y="120"/>
                            </a:lnTo>
                            <a:lnTo>
                              <a:pt x="115" y="120"/>
                            </a:lnTo>
                            <a:lnTo>
                              <a:pt x="115" y="125"/>
                            </a:lnTo>
                            <a:lnTo>
                              <a:pt x="115" y="125"/>
                            </a:lnTo>
                            <a:lnTo>
                              <a:pt x="115" y="130"/>
                            </a:lnTo>
                            <a:lnTo>
                              <a:pt x="115" y="130"/>
                            </a:lnTo>
                            <a:lnTo>
                              <a:pt x="115" y="135"/>
                            </a:lnTo>
                            <a:lnTo>
                              <a:pt x="111" y="139"/>
                            </a:lnTo>
                            <a:lnTo>
                              <a:pt x="111" y="144"/>
                            </a:lnTo>
                            <a:lnTo>
                              <a:pt x="111" y="149"/>
                            </a:lnTo>
                            <a:lnTo>
                              <a:pt x="106" y="154"/>
                            </a:lnTo>
                            <a:lnTo>
                              <a:pt x="106" y="154"/>
                            </a:lnTo>
                            <a:lnTo>
                              <a:pt x="101" y="159"/>
                            </a:lnTo>
                            <a:lnTo>
                              <a:pt x="101" y="163"/>
                            </a:lnTo>
                            <a:lnTo>
                              <a:pt x="96" y="163"/>
                            </a:lnTo>
                            <a:lnTo>
                              <a:pt x="96" y="168"/>
                            </a:lnTo>
                            <a:lnTo>
                              <a:pt x="91" y="168"/>
                            </a:lnTo>
                            <a:lnTo>
                              <a:pt x="91" y="173"/>
                            </a:lnTo>
                            <a:lnTo>
                              <a:pt x="87" y="173"/>
                            </a:lnTo>
                            <a:lnTo>
                              <a:pt x="82" y="173"/>
                            </a:lnTo>
                            <a:lnTo>
                              <a:pt x="82" y="178"/>
                            </a:lnTo>
                            <a:lnTo>
                              <a:pt x="77" y="178"/>
                            </a:lnTo>
                            <a:lnTo>
                              <a:pt x="77" y="178"/>
                            </a:lnTo>
                            <a:lnTo>
                              <a:pt x="72" y="178"/>
                            </a:lnTo>
                            <a:lnTo>
                              <a:pt x="72" y="178"/>
                            </a:lnTo>
                            <a:lnTo>
                              <a:pt x="67" y="178"/>
                            </a:lnTo>
                            <a:lnTo>
                              <a:pt x="62" y="178"/>
                            </a:lnTo>
                            <a:lnTo>
                              <a:pt x="62" y="178"/>
                            </a:lnTo>
                            <a:lnTo>
                              <a:pt x="58" y="178"/>
                            </a:lnTo>
                            <a:lnTo>
                              <a:pt x="58" y="178"/>
                            </a:lnTo>
                            <a:lnTo>
                              <a:pt x="58" y="173"/>
                            </a:lnTo>
                            <a:lnTo>
                              <a:pt x="53" y="173"/>
                            </a:lnTo>
                            <a:lnTo>
                              <a:pt x="53" y="173"/>
                            </a:lnTo>
                            <a:lnTo>
                              <a:pt x="53" y="173"/>
                            </a:lnTo>
                            <a:lnTo>
                              <a:pt x="53" y="173"/>
                            </a:lnTo>
                            <a:lnTo>
                              <a:pt x="48" y="173"/>
                            </a:lnTo>
                            <a:lnTo>
                              <a:pt x="48" y="173"/>
                            </a:lnTo>
                            <a:lnTo>
                              <a:pt x="48" y="168"/>
                            </a:lnTo>
                            <a:lnTo>
                              <a:pt x="43" y="168"/>
                            </a:lnTo>
                            <a:lnTo>
                              <a:pt x="43" y="168"/>
                            </a:lnTo>
                            <a:lnTo>
                              <a:pt x="38" y="163"/>
                            </a:lnTo>
                            <a:lnTo>
                              <a:pt x="34" y="163"/>
                            </a:lnTo>
                            <a:lnTo>
                              <a:pt x="34" y="159"/>
                            </a:lnTo>
                            <a:lnTo>
                              <a:pt x="29" y="154"/>
                            </a:lnTo>
                            <a:lnTo>
                              <a:pt x="29" y="154"/>
                            </a:lnTo>
                            <a:lnTo>
                              <a:pt x="24" y="149"/>
                            </a:lnTo>
                            <a:lnTo>
                              <a:pt x="24" y="149"/>
                            </a:lnTo>
                            <a:lnTo>
                              <a:pt x="19" y="144"/>
                            </a:lnTo>
                            <a:lnTo>
                              <a:pt x="19" y="139"/>
                            </a:lnTo>
                            <a:lnTo>
                              <a:pt x="19" y="135"/>
                            </a:lnTo>
                            <a:lnTo>
                              <a:pt x="14" y="135"/>
                            </a:lnTo>
                            <a:lnTo>
                              <a:pt x="14" y="130"/>
                            </a:lnTo>
                            <a:lnTo>
                              <a:pt x="10" y="125"/>
                            </a:lnTo>
                            <a:lnTo>
                              <a:pt x="10" y="120"/>
                            </a:lnTo>
                            <a:lnTo>
                              <a:pt x="10" y="120"/>
                            </a:lnTo>
                            <a:lnTo>
                              <a:pt x="10" y="115"/>
                            </a:lnTo>
                            <a:lnTo>
                              <a:pt x="5" y="111"/>
                            </a:lnTo>
                            <a:lnTo>
                              <a:pt x="5" y="106"/>
                            </a:lnTo>
                            <a:lnTo>
                              <a:pt x="5" y="101"/>
                            </a:lnTo>
                            <a:lnTo>
                              <a:pt x="5" y="96"/>
                            </a:lnTo>
                            <a:lnTo>
                              <a:pt x="5" y="96"/>
                            </a:lnTo>
                            <a:lnTo>
                              <a:pt x="5" y="91"/>
                            </a:lnTo>
                            <a:lnTo>
                              <a:pt x="0" y="87"/>
                            </a:lnTo>
                            <a:lnTo>
                              <a:pt x="0" y="82"/>
                            </a:lnTo>
                            <a:lnTo>
                              <a:pt x="0" y="77"/>
                            </a:lnTo>
                            <a:lnTo>
                              <a:pt x="5" y="77"/>
                            </a:lnTo>
                            <a:lnTo>
                              <a:pt x="5" y="72"/>
                            </a:lnTo>
                            <a:lnTo>
                              <a:pt x="5" y="67"/>
                            </a:lnTo>
                            <a:lnTo>
                              <a:pt x="5" y="63"/>
                            </a:lnTo>
                            <a:lnTo>
                              <a:pt x="5" y="58"/>
                            </a:lnTo>
                            <a:lnTo>
                              <a:pt x="5" y="58"/>
                            </a:lnTo>
                            <a:lnTo>
                              <a:pt x="5" y="53"/>
                            </a:lnTo>
                            <a:lnTo>
                              <a:pt x="10" y="48"/>
                            </a:lnTo>
                            <a:lnTo>
                              <a:pt x="10" y="43"/>
                            </a:lnTo>
                            <a:lnTo>
                              <a:pt x="10" y="39"/>
                            </a:lnTo>
                            <a:lnTo>
                              <a:pt x="14" y="34"/>
                            </a:lnTo>
                            <a:lnTo>
                              <a:pt x="14" y="34"/>
                            </a:lnTo>
                            <a:lnTo>
                              <a:pt x="19" y="29"/>
                            </a:lnTo>
                            <a:lnTo>
                              <a:pt x="19" y="24"/>
                            </a:lnTo>
                            <a:lnTo>
                              <a:pt x="24" y="19"/>
                            </a:lnTo>
                            <a:lnTo>
                              <a:pt x="24" y="19"/>
                            </a:lnTo>
                            <a:lnTo>
                              <a:pt x="29" y="15"/>
                            </a:lnTo>
                            <a:lnTo>
                              <a:pt x="29" y="15"/>
                            </a:lnTo>
                            <a:lnTo>
                              <a:pt x="34" y="10"/>
                            </a:lnTo>
                            <a:lnTo>
                              <a:pt x="34" y="10"/>
                            </a:lnTo>
                            <a:lnTo>
                              <a:pt x="38" y="5"/>
                            </a:lnTo>
                            <a:lnTo>
                              <a:pt x="38" y="5"/>
                            </a:lnTo>
                            <a:lnTo>
                              <a:pt x="43" y="0"/>
                            </a:lnTo>
                            <a:lnTo>
                              <a:pt x="43" y="0"/>
                            </a:lnTo>
                            <a:lnTo>
                              <a:pt x="48" y="0"/>
                            </a:lnTo>
                            <a:lnTo>
                              <a:pt x="48" y="0"/>
                            </a:lnTo>
                            <a:lnTo>
                              <a:pt x="48" y="0"/>
                            </a:lnTo>
                            <a:lnTo>
                              <a:pt x="53" y="0"/>
                            </a:lnTo>
                            <a:lnTo>
                              <a:pt x="53" y="0"/>
                            </a:lnTo>
                            <a:lnTo>
                              <a:pt x="53" y="0"/>
                            </a:lnTo>
                            <a:lnTo>
                              <a:pt x="58" y="0"/>
                            </a:lnTo>
                            <a:lnTo>
                              <a:pt x="58" y="0"/>
                            </a:lnTo>
                            <a:lnTo>
                              <a:pt x="58" y="0"/>
                            </a:lnTo>
                            <a:lnTo>
                              <a:pt x="58" y="0"/>
                            </a:lnTo>
                            <a:lnTo>
                              <a:pt x="62" y="0"/>
                            </a:lnTo>
                            <a:lnTo>
                              <a:pt x="62" y="0"/>
                            </a:lnTo>
                            <a:lnTo>
                              <a:pt x="62" y="0"/>
                            </a:lnTo>
                            <a:lnTo>
                              <a:pt x="67" y="0"/>
                            </a:lnTo>
                            <a:lnTo>
                              <a:pt x="67" y="5"/>
                            </a:lnTo>
                            <a:lnTo>
                              <a:pt x="67" y="5"/>
                            </a:lnTo>
                            <a:lnTo>
                              <a:pt x="67" y="5"/>
                            </a:lnTo>
                            <a:lnTo>
                              <a:pt x="72" y="10"/>
                            </a:lnTo>
                            <a:lnTo>
                              <a:pt x="72" y="10"/>
                            </a:lnTo>
                            <a:lnTo>
                              <a:pt x="72" y="15"/>
                            </a:lnTo>
                            <a:lnTo>
                              <a:pt x="72" y="15"/>
                            </a:lnTo>
                            <a:lnTo>
                              <a:pt x="72" y="15"/>
                            </a:lnTo>
                            <a:lnTo>
                              <a:pt x="72" y="19"/>
                            </a:lnTo>
                            <a:lnTo>
                              <a:pt x="72" y="19"/>
                            </a:lnTo>
                            <a:lnTo>
                              <a:pt x="72" y="24"/>
                            </a:lnTo>
                            <a:lnTo>
                              <a:pt x="72" y="24"/>
                            </a:lnTo>
                            <a:lnTo>
                              <a:pt x="72" y="29"/>
                            </a:lnTo>
                            <a:lnTo>
                              <a:pt x="72" y="34"/>
                            </a:lnTo>
                            <a:lnTo>
                              <a:pt x="72" y="34"/>
                            </a:lnTo>
                            <a:lnTo>
                              <a:pt x="72" y="39"/>
                            </a:lnTo>
                            <a:lnTo>
                              <a:pt x="72" y="39"/>
                            </a:lnTo>
                            <a:lnTo>
                              <a:pt x="72" y="43"/>
                            </a:lnTo>
                            <a:lnTo>
                              <a:pt x="72" y="48"/>
                            </a:lnTo>
                            <a:lnTo>
                              <a:pt x="67" y="48"/>
                            </a:lnTo>
                            <a:lnTo>
                              <a:pt x="67" y="53"/>
                            </a:lnTo>
                            <a:lnTo>
                              <a:pt x="67" y="58"/>
                            </a:lnTo>
                            <a:lnTo>
                              <a:pt x="62" y="58"/>
                            </a:lnTo>
                            <a:lnTo>
                              <a:pt x="62" y="63"/>
                            </a:lnTo>
                            <a:lnTo>
                              <a:pt x="58" y="67"/>
                            </a:lnTo>
                            <a:lnTo>
                              <a:pt x="58" y="67"/>
                            </a:lnTo>
                            <a:lnTo>
                              <a:pt x="53" y="72"/>
                            </a:lnTo>
                            <a:lnTo>
                              <a:pt x="53" y="77"/>
                            </a:lnTo>
                            <a:lnTo>
                              <a:pt x="53" y="77"/>
                            </a:lnTo>
                            <a:lnTo>
                              <a:pt x="48" y="82"/>
                            </a:lnTo>
                            <a:lnTo>
                              <a:pt x="48" y="82"/>
                            </a:lnTo>
                            <a:lnTo>
                              <a:pt x="43" y="82"/>
                            </a:lnTo>
                            <a:lnTo>
                              <a:pt x="43" y="87"/>
                            </a:lnTo>
                            <a:lnTo>
                              <a:pt x="43" y="87"/>
                            </a:lnTo>
                            <a:lnTo>
                              <a:pt x="38" y="87"/>
                            </a:lnTo>
                            <a:lnTo>
                              <a:pt x="38" y="87"/>
                            </a:lnTo>
                            <a:lnTo>
                              <a:pt x="38" y="87"/>
                            </a:lnTo>
                            <a:lnTo>
                              <a:pt x="38" y="87"/>
                            </a:lnTo>
                            <a:lnTo>
                              <a:pt x="34" y="87"/>
                            </a:lnTo>
                            <a:lnTo>
                              <a:pt x="34" y="87"/>
                            </a:lnTo>
                            <a:lnTo>
                              <a:pt x="34" y="87"/>
                            </a:lnTo>
                            <a:lnTo>
                              <a:pt x="34" y="87"/>
                            </a:lnTo>
                            <a:lnTo>
                              <a:pt x="29" y="87"/>
                            </a:lnTo>
                            <a:lnTo>
                              <a:pt x="29" y="87"/>
                            </a:lnTo>
                            <a:lnTo>
                              <a:pt x="29" y="87"/>
                            </a:lnTo>
                            <a:lnTo>
                              <a:pt x="24" y="87"/>
                            </a:lnTo>
                            <a:lnTo>
                              <a:pt x="24" y="87"/>
                            </a:lnTo>
                            <a:lnTo>
                              <a:pt x="24" y="87"/>
                            </a:lnTo>
                            <a:lnTo>
                              <a:pt x="24" y="87"/>
                            </a:lnTo>
                            <a:lnTo>
                              <a:pt x="24" y="82"/>
                            </a:lnTo>
                            <a:lnTo>
                              <a:pt x="29" y="82"/>
                            </a:lnTo>
                            <a:lnTo>
                              <a:pt x="34" y="82"/>
                            </a:lnTo>
                            <a:lnTo>
                              <a:pt x="34" y="77"/>
                            </a:lnTo>
                            <a:lnTo>
                              <a:pt x="38" y="77"/>
                            </a:lnTo>
                            <a:lnTo>
                              <a:pt x="38" y="77"/>
                            </a:lnTo>
                            <a:lnTo>
                              <a:pt x="43" y="72"/>
                            </a:lnTo>
                            <a:lnTo>
                              <a:pt x="43" y="72"/>
                            </a:lnTo>
                            <a:lnTo>
                              <a:pt x="43" y="72"/>
                            </a:lnTo>
                            <a:lnTo>
                              <a:pt x="48" y="67"/>
                            </a:lnTo>
                            <a:lnTo>
                              <a:pt x="48" y="67"/>
                            </a:lnTo>
                            <a:lnTo>
                              <a:pt x="48" y="67"/>
                            </a:lnTo>
                            <a:lnTo>
                              <a:pt x="53" y="63"/>
                            </a:lnTo>
                            <a:lnTo>
                              <a:pt x="53" y="63"/>
                            </a:lnTo>
                            <a:lnTo>
                              <a:pt x="53" y="58"/>
                            </a:lnTo>
                            <a:lnTo>
                              <a:pt x="58" y="58"/>
                            </a:lnTo>
                            <a:lnTo>
                              <a:pt x="58" y="58"/>
                            </a:lnTo>
                            <a:lnTo>
                              <a:pt x="58" y="53"/>
                            </a:lnTo>
                            <a:lnTo>
                              <a:pt x="58" y="53"/>
                            </a:lnTo>
                            <a:lnTo>
                              <a:pt x="58" y="48"/>
                            </a:lnTo>
                            <a:lnTo>
                              <a:pt x="58" y="48"/>
                            </a:lnTo>
                            <a:lnTo>
                              <a:pt x="62" y="43"/>
                            </a:lnTo>
                            <a:lnTo>
                              <a:pt x="62" y="43"/>
                            </a:lnTo>
                            <a:lnTo>
                              <a:pt x="62" y="43"/>
                            </a:lnTo>
                            <a:lnTo>
                              <a:pt x="62" y="39"/>
                            </a:lnTo>
                            <a:lnTo>
                              <a:pt x="62" y="39"/>
                            </a:lnTo>
                            <a:lnTo>
                              <a:pt x="62" y="39"/>
                            </a:lnTo>
                            <a:lnTo>
                              <a:pt x="62" y="34"/>
                            </a:lnTo>
                            <a:lnTo>
                              <a:pt x="62" y="34"/>
                            </a:lnTo>
                            <a:lnTo>
                              <a:pt x="58" y="34"/>
                            </a:lnTo>
                            <a:lnTo>
                              <a:pt x="58" y="29"/>
                            </a:lnTo>
                            <a:lnTo>
                              <a:pt x="58" y="29"/>
                            </a:lnTo>
                            <a:lnTo>
                              <a:pt x="58" y="29"/>
                            </a:lnTo>
                            <a:lnTo>
                              <a:pt x="58" y="24"/>
                            </a:lnTo>
                            <a:lnTo>
                              <a:pt x="53" y="24"/>
                            </a:lnTo>
                            <a:lnTo>
                              <a:pt x="53" y="24"/>
                            </a:lnTo>
                            <a:lnTo>
                              <a:pt x="53" y="24"/>
                            </a:lnTo>
                            <a:lnTo>
                              <a:pt x="53" y="24"/>
                            </a:lnTo>
                            <a:lnTo>
                              <a:pt x="53" y="24"/>
                            </a:lnTo>
                            <a:lnTo>
                              <a:pt x="48" y="24"/>
                            </a:lnTo>
                            <a:lnTo>
                              <a:pt x="48" y="19"/>
                            </a:lnTo>
                            <a:lnTo>
                              <a:pt x="48" y="19"/>
                            </a:lnTo>
                            <a:lnTo>
                              <a:pt x="48" y="19"/>
                            </a:lnTo>
                            <a:lnTo>
                              <a:pt x="43" y="19"/>
                            </a:lnTo>
                            <a:lnTo>
                              <a:pt x="43" y="19"/>
                            </a:lnTo>
                            <a:lnTo>
                              <a:pt x="43" y="19"/>
                            </a:lnTo>
                            <a:lnTo>
                              <a:pt x="43" y="24"/>
                            </a:lnTo>
                            <a:lnTo>
                              <a:pt x="38" y="24"/>
                            </a:lnTo>
                            <a:lnTo>
                              <a:pt x="38" y="24"/>
                            </a:lnTo>
                            <a:lnTo>
                              <a:pt x="38" y="24"/>
                            </a:lnTo>
                            <a:lnTo>
                              <a:pt x="34" y="24"/>
                            </a:lnTo>
                            <a:lnTo>
                              <a:pt x="34" y="24"/>
                            </a:lnTo>
                            <a:lnTo>
                              <a:pt x="34" y="29"/>
                            </a:lnTo>
                            <a:lnTo>
                              <a:pt x="29" y="29"/>
                            </a:lnTo>
                            <a:lnTo>
                              <a:pt x="29" y="29"/>
                            </a:lnTo>
                            <a:lnTo>
                              <a:pt x="24" y="34"/>
                            </a:lnTo>
                            <a:lnTo>
                              <a:pt x="24" y="34"/>
                            </a:lnTo>
                            <a:lnTo>
                              <a:pt x="24" y="39"/>
                            </a:lnTo>
                            <a:lnTo>
                              <a:pt x="19" y="39"/>
                            </a:lnTo>
                            <a:lnTo>
                              <a:pt x="19" y="43"/>
                            </a:lnTo>
                            <a:lnTo>
                              <a:pt x="19" y="43"/>
                            </a:lnTo>
                            <a:lnTo>
                              <a:pt x="19" y="48"/>
                            </a:lnTo>
                            <a:lnTo>
                              <a:pt x="14" y="53"/>
                            </a:lnTo>
                            <a:lnTo>
                              <a:pt x="14" y="53"/>
                            </a:lnTo>
                            <a:lnTo>
                              <a:pt x="14" y="58"/>
                            </a:lnTo>
                            <a:lnTo>
                              <a:pt x="14" y="63"/>
                            </a:lnTo>
                            <a:lnTo>
                              <a:pt x="14" y="67"/>
                            </a:lnTo>
                            <a:lnTo>
                              <a:pt x="14" y="67"/>
                            </a:lnTo>
                            <a:lnTo>
                              <a:pt x="14" y="67"/>
                            </a:lnTo>
                            <a:lnTo>
                              <a:pt x="14" y="72"/>
                            </a:lnTo>
                            <a:lnTo>
                              <a:pt x="14" y="82"/>
                            </a:lnTo>
                            <a:lnTo>
                              <a:pt x="19" y="87"/>
                            </a:lnTo>
                            <a:lnTo>
                              <a:pt x="19" y="91"/>
                            </a:lnTo>
                            <a:lnTo>
                              <a:pt x="19" y="96"/>
                            </a:lnTo>
                            <a:lnTo>
                              <a:pt x="24" y="101"/>
                            </a:lnTo>
                            <a:lnTo>
                              <a:pt x="24" y="106"/>
                            </a:lnTo>
                            <a:lnTo>
                              <a:pt x="29" y="115"/>
                            </a:lnTo>
                            <a:lnTo>
                              <a:pt x="29" y="115"/>
                            </a:lnTo>
                            <a:lnTo>
                              <a:pt x="34" y="120"/>
                            </a:lnTo>
                            <a:lnTo>
                              <a:pt x="34" y="120"/>
                            </a:lnTo>
                            <a:lnTo>
                              <a:pt x="34" y="125"/>
                            </a:lnTo>
                            <a:lnTo>
                              <a:pt x="38" y="125"/>
                            </a:lnTo>
                            <a:lnTo>
                              <a:pt x="38" y="130"/>
                            </a:lnTo>
                            <a:lnTo>
                              <a:pt x="38" y="130"/>
                            </a:lnTo>
                            <a:lnTo>
                              <a:pt x="43" y="135"/>
                            </a:lnTo>
                            <a:lnTo>
                              <a:pt x="43" y="135"/>
                            </a:lnTo>
                            <a:lnTo>
                              <a:pt x="43" y="139"/>
                            </a:lnTo>
                            <a:lnTo>
                              <a:pt x="48" y="139"/>
                            </a:lnTo>
                            <a:lnTo>
                              <a:pt x="48" y="139"/>
                            </a:lnTo>
                            <a:lnTo>
                              <a:pt x="53" y="144"/>
                            </a:lnTo>
                            <a:lnTo>
                              <a:pt x="58" y="149"/>
                            </a:lnTo>
                            <a:lnTo>
                              <a:pt x="58" y="149"/>
                            </a:lnTo>
                            <a:lnTo>
                              <a:pt x="62" y="149"/>
                            </a:lnTo>
                            <a:lnTo>
                              <a:pt x="62" y="154"/>
                            </a:lnTo>
                            <a:lnTo>
                              <a:pt x="67" y="154"/>
                            </a:lnTo>
                            <a:lnTo>
                              <a:pt x="67" y="154"/>
                            </a:lnTo>
                            <a:lnTo>
                              <a:pt x="72" y="154"/>
                            </a:lnTo>
                            <a:lnTo>
                              <a:pt x="72" y="154"/>
                            </a:lnTo>
                            <a:lnTo>
                              <a:pt x="72" y="154"/>
                            </a:lnTo>
                            <a:lnTo>
                              <a:pt x="77" y="154"/>
                            </a:lnTo>
                            <a:lnTo>
                              <a:pt x="77" y="154"/>
                            </a:lnTo>
                            <a:lnTo>
                              <a:pt x="82" y="154"/>
                            </a:lnTo>
                            <a:lnTo>
                              <a:pt x="82" y="154"/>
                            </a:lnTo>
                            <a:lnTo>
                              <a:pt x="87" y="154"/>
                            </a:lnTo>
                            <a:lnTo>
                              <a:pt x="87" y="154"/>
                            </a:lnTo>
                            <a:lnTo>
                              <a:pt x="87" y="154"/>
                            </a:lnTo>
                            <a:lnTo>
                              <a:pt x="91" y="154"/>
                            </a:lnTo>
                            <a:lnTo>
                              <a:pt x="91" y="149"/>
                            </a:lnTo>
                            <a:lnTo>
                              <a:pt x="96" y="149"/>
                            </a:lnTo>
                            <a:lnTo>
                              <a:pt x="96" y="149"/>
                            </a:lnTo>
                            <a:lnTo>
                              <a:pt x="96" y="144"/>
                            </a:lnTo>
                            <a:lnTo>
                              <a:pt x="101" y="144"/>
                            </a:lnTo>
                            <a:lnTo>
                              <a:pt x="101" y="139"/>
                            </a:lnTo>
                            <a:lnTo>
                              <a:pt x="101" y="139"/>
                            </a:lnTo>
                            <a:lnTo>
                              <a:pt x="106" y="139"/>
                            </a:lnTo>
                            <a:lnTo>
                              <a:pt x="106" y="135"/>
                            </a:lnTo>
                            <a:lnTo>
                              <a:pt x="106" y="135"/>
                            </a:lnTo>
                            <a:lnTo>
                              <a:pt x="106" y="130"/>
                            </a:lnTo>
                            <a:lnTo>
                              <a:pt x="106" y="125"/>
                            </a:lnTo>
                            <a:lnTo>
                              <a:pt x="106" y="125"/>
                            </a:lnTo>
                            <a:lnTo>
                              <a:pt x="111" y="120"/>
                            </a:lnTo>
                            <a:lnTo>
                              <a:pt x="111" y="120"/>
                            </a:lnTo>
                            <a:lnTo>
                              <a:pt x="111" y="115"/>
                            </a:lnTo>
                            <a:lnTo>
                              <a:pt x="111" y="111"/>
                            </a:lnTo>
                            <a:lnTo>
                              <a:pt x="111" y="111"/>
                            </a:lnTo>
                            <a:lnTo>
                              <a:pt x="111" y="106"/>
                            </a:lnTo>
                            <a:lnTo>
                              <a:pt x="111" y="101"/>
                            </a:lnTo>
                            <a:lnTo>
                              <a:pt x="106" y="101"/>
                            </a:lnTo>
                            <a:lnTo>
                              <a:pt x="106" y="96"/>
                            </a:lnTo>
                            <a:lnTo>
                              <a:pt x="106" y="91"/>
                            </a:lnTo>
                            <a:lnTo>
                              <a:pt x="106" y="91"/>
                            </a:lnTo>
                            <a:lnTo>
                              <a:pt x="106" y="87"/>
                            </a:lnTo>
                            <a:lnTo>
                              <a:pt x="106" y="82"/>
                            </a:lnTo>
                            <a:lnTo>
                              <a:pt x="101" y="82"/>
                            </a:lnTo>
                            <a:lnTo>
                              <a:pt x="101" y="77"/>
                            </a:lnTo>
                            <a:lnTo>
                              <a:pt x="101" y="72"/>
                            </a:lnTo>
                            <a:lnTo>
                              <a:pt x="96" y="67"/>
                            </a:lnTo>
                            <a:lnTo>
                              <a:pt x="96" y="67"/>
                            </a:lnTo>
                            <a:lnTo>
                              <a:pt x="96" y="63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0,178" path="m96,63l96,63l96,63l101,63l101,63l101,63l106,67l106,67l106,67l111,72l111,72l111,72l115,77l115,77l115,82l115,82l120,87l120,91l120,91l120,96l120,101l120,101l120,106l120,111l120,115l120,115l115,120l115,120l115,125l115,125l115,130l115,130l115,135l111,139l111,144l111,149l106,154l106,154l101,159l101,163l96,163l96,168l91,168l91,173l87,173l82,173l82,178l77,178l77,178l72,178l72,178l67,178l62,178l62,178l58,178l58,178l58,173l53,173l53,173l53,173l53,173l48,173l48,173l48,168l43,168l43,168l38,163l34,163l34,159l29,154l29,154l24,149l24,149l19,144l19,139l19,135l14,135l14,130l10,125l10,120l10,120l10,115l5,111l5,106l5,101l5,96l5,96l5,91l0,87l0,82l0,77l5,77l5,72l5,67l5,63l5,58l5,58l5,53l10,48l10,43l10,39l14,34l14,34l19,29l19,24l24,19l24,19l29,15l29,15l34,10l34,10l38,5l38,5l43,0l43,0l48,0l48,0l48,0l53,0l53,0l53,0l58,0l58,0l58,0l58,0l62,0l62,0l62,0l67,0l67,5l67,5l67,5l72,10l72,10l72,15l72,15l72,15l72,19l72,19l72,24l72,24l72,29l72,34l72,34l72,39l72,39l72,43l72,48l67,48l67,53l67,58l62,58l62,63l58,67l58,67l53,72l53,77l53,77l48,82l48,82l43,82l43,87l43,87l38,87l38,87l38,87l38,87l34,87l34,87l34,87l34,87l29,87l29,87l29,87l24,87l24,87l24,87l24,87l24,82l29,82l34,82l34,77l38,77l38,77l43,72l43,72l43,72l48,67l48,67l48,67l53,63l53,63l53,58l58,58l58,58l58,53l58,53l58,48l58,48l62,43l62,43l62,43l62,39l62,39l62,39l62,34l62,34l58,34l58,29l58,29l58,29l58,24l53,24l53,24l53,24l53,24l53,24l48,24l48,19l48,19l48,19l43,19l43,19l43,19l43,24l38,24l38,24l38,24l34,24l34,24l34,29l29,29l29,29l24,34l24,34l24,39l19,39l19,43l19,43l19,48l14,53l14,53l14,58l14,63l14,67l14,67l14,67l14,72l14,82l19,87l19,91l19,96l24,101l24,106l29,115l29,115l34,120l34,120l34,125l38,125l38,130l38,130l43,135l43,135l43,139l48,139l48,139l53,144l58,149l58,149l62,149l62,154l67,154l67,154l72,154l72,154l72,154l77,154l77,154l82,154l82,154l87,154l87,154l87,154l91,154l91,149l96,149l96,149l96,144l101,144l101,139l101,139l106,139l106,135l106,135l106,130l106,125l106,125l111,120l111,120l111,115l111,111l111,111l111,106l111,101l106,101l106,96l106,91l106,91l106,87l106,82l101,82l101,77l101,72l96,67l96,67l96,63xe" fillcolor="black" stroked="f" o:allowincell="f" style="position:absolute;margin-left:17.65pt;margin-top:-3.35pt;width:5.95pt;height:8.8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5595</wp:posOffset>
              </wp:positionH>
              <wp:positionV relativeFrom="paragraph">
                <wp:posOffset>-88265</wp:posOffset>
              </wp:positionV>
              <wp:extent cx="76200" cy="116205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16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0" h="183">
                            <a:moveTo>
                              <a:pt x="87" y="0"/>
                            </a:moveTo>
                            <a:lnTo>
                              <a:pt x="91" y="48"/>
                            </a:lnTo>
                            <a:lnTo>
                              <a:pt x="82" y="53"/>
                            </a:lnTo>
                            <a:lnTo>
                              <a:pt x="82" y="48"/>
                            </a:lnTo>
                            <a:lnTo>
                              <a:pt x="82" y="48"/>
                            </a:lnTo>
                            <a:lnTo>
                              <a:pt x="82" y="43"/>
                            </a:lnTo>
                            <a:lnTo>
                              <a:pt x="82" y="39"/>
                            </a:lnTo>
                            <a:lnTo>
                              <a:pt x="77" y="39"/>
                            </a:lnTo>
                            <a:lnTo>
                              <a:pt x="77" y="34"/>
                            </a:lnTo>
                            <a:lnTo>
                              <a:pt x="77" y="34"/>
                            </a:lnTo>
                            <a:lnTo>
                              <a:pt x="77" y="34"/>
                            </a:lnTo>
                            <a:lnTo>
                              <a:pt x="77" y="29"/>
                            </a:lnTo>
                            <a:lnTo>
                              <a:pt x="77" y="29"/>
                            </a:lnTo>
                            <a:lnTo>
                              <a:pt x="77" y="29"/>
                            </a:lnTo>
                            <a:lnTo>
                              <a:pt x="72" y="29"/>
                            </a:lnTo>
                            <a:lnTo>
                              <a:pt x="72" y="29"/>
                            </a:lnTo>
                            <a:lnTo>
                              <a:pt x="72" y="29"/>
                            </a:lnTo>
                            <a:lnTo>
                              <a:pt x="72" y="29"/>
                            </a:lnTo>
                            <a:lnTo>
                              <a:pt x="72" y="29"/>
                            </a:lnTo>
                            <a:lnTo>
                              <a:pt x="67" y="29"/>
                            </a:lnTo>
                            <a:lnTo>
                              <a:pt x="67" y="29"/>
                            </a:lnTo>
                            <a:lnTo>
                              <a:pt x="67" y="29"/>
                            </a:lnTo>
                            <a:lnTo>
                              <a:pt x="63" y="29"/>
                            </a:lnTo>
                            <a:lnTo>
                              <a:pt x="63" y="29"/>
                            </a:lnTo>
                            <a:lnTo>
                              <a:pt x="63" y="29"/>
                            </a:lnTo>
                            <a:lnTo>
                              <a:pt x="58" y="29"/>
                            </a:lnTo>
                            <a:lnTo>
                              <a:pt x="58" y="29"/>
                            </a:lnTo>
                            <a:lnTo>
                              <a:pt x="58" y="34"/>
                            </a:lnTo>
                            <a:lnTo>
                              <a:pt x="53" y="34"/>
                            </a:lnTo>
                            <a:lnTo>
                              <a:pt x="48" y="34"/>
                            </a:lnTo>
                            <a:lnTo>
                              <a:pt x="48" y="34"/>
                            </a:lnTo>
                            <a:lnTo>
                              <a:pt x="43" y="39"/>
                            </a:lnTo>
                            <a:lnTo>
                              <a:pt x="43" y="39"/>
                            </a:lnTo>
                            <a:lnTo>
                              <a:pt x="39" y="39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9" y="53"/>
                            </a:lnTo>
                            <a:lnTo>
                              <a:pt x="29" y="53"/>
                            </a:lnTo>
                            <a:lnTo>
                              <a:pt x="29" y="58"/>
                            </a:lnTo>
                            <a:lnTo>
                              <a:pt x="24" y="58"/>
                            </a:lnTo>
                            <a:lnTo>
                              <a:pt x="24" y="63"/>
                            </a:lnTo>
                            <a:lnTo>
                              <a:pt x="24" y="63"/>
                            </a:lnTo>
                            <a:lnTo>
                              <a:pt x="24" y="67"/>
                            </a:lnTo>
                            <a:lnTo>
                              <a:pt x="19" y="72"/>
                            </a:lnTo>
                            <a:lnTo>
                              <a:pt x="19" y="82"/>
                            </a:lnTo>
                            <a:lnTo>
                              <a:pt x="19" y="87"/>
                            </a:lnTo>
                            <a:lnTo>
                              <a:pt x="19" y="91"/>
                            </a:lnTo>
                            <a:lnTo>
                              <a:pt x="19" y="96"/>
                            </a:lnTo>
                            <a:lnTo>
                              <a:pt x="19" y="101"/>
                            </a:lnTo>
                            <a:lnTo>
                              <a:pt x="19" y="111"/>
                            </a:lnTo>
                            <a:lnTo>
                              <a:pt x="19" y="111"/>
                            </a:lnTo>
                            <a:lnTo>
                              <a:pt x="19" y="115"/>
                            </a:lnTo>
                            <a:lnTo>
                              <a:pt x="24" y="120"/>
                            </a:lnTo>
                            <a:lnTo>
                              <a:pt x="24" y="120"/>
                            </a:lnTo>
                            <a:lnTo>
                              <a:pt x="24" y="125"/>
                            </a:lnTo>
                            <a:lnTo>
                              <a:pt x="24" y="125"/>
                            </a:lnTo>
                            <a:lnTo>
                              <a:pt x="24" y="130"/>
                            </a:lnTo>
                            <a:lnTo>
                              <a:pt x="24" y="130"/>
                            </a:lnTo>
                            <a:lnTo>
                              <a:pt x="29" y="135"/>
                            </a:lnTo>
                            <a:lnTo>
                              <a:pt x="29" y="135"/>
                            </a:lnTo>
                            <a:lnTo>
                              <a:pt x="29" y="139"/>
                            </a:lnTo>
                            <a:lnTo>
                              <a:pt x="29" y="139"/>
                            </a:lnTo>
                            <a:lnTo>
                              <a:pt x="34" y="144"/>
                            </a:lnTo>
                            <a:lnTo>
                              <a:pt x="34" y="149"/>
                            </a:lnTo>
                            <a:lnTo>
                              <a:pt x="39" y="149"/>
                            </a:lnTo>
                            <a:lnTo>
                              <a:pt x="39" y="149"/>
                            </a:lnTo>
                            <a:lnTo>
                              <a:pt x="39" y="154"/>
                            </a:lnTo>
                            <a:lnTo>
                              <a:pt x="43" y="154"/>
                            </a:lnTo>
                            <a:lnTo>
                              <a:pt x="43" y="154"/>
                            </a:lnTo>
                            <a:lnTo>
                              <a:pt x="48" y="154"/>
                            </a:lnTo>
                            <a:lnTo>
                              <a:pt x="48" y="159"/>
                            </a:lnTo>
                            <a:lnTo>
                              <a:pt x="48" y="159"/>
                            </a:lnTo>
                            <a:lnTo>
                              <a:pt x="53" y="159"/>
                            </a:lnTo>
                            <a:lnTo>
                              <a:pt x="53" y="159"/>
                            </a:lnTo>
                            <a:lnTo>
                              <a:pt x="58" y="159"/>
                            </a:lnTo>
                            <a:lnTo>
                              <a:pt x="58" y="159"/>
                            </a:lnTo>
                            <a:lnTo>
                              <a:pt x="63" y="159"/>
                            </a:lnTo>
                            <a:lnTo>
                              <a:pt x="63" y="159"/>
                            </a:lnTo>
                            <a:lnTo>
                              <a:pt x="67" y="154"/>
                            </a:lnTo>
                            <a:lnTo>
                              <a:pt x="72" y="154"/>
                            </a:lnTo>
                            <a:lnTo>
                              <a:pt x="72" y="154"/>
                            </a:lnTo>
                            <a:lnTo>
                              <a:pt x="77" y="154"/>
                            </a:lnTo>
                            <a:lnTo>
                              <a:pt x="77" y="154"/>
                            </a:lnTo>
                            <a:lnTo>
                              <a:pt x="77" y="149"/>
                            </a:lnTo>
                            <a:lnTo>
                              <a:pt x="82" y="149"/>
                            </a:lnTo>
                            <a:lnTo>
                              <a:pt x="82" y="149"/>
                            </a:lnTo>
                            <a:lnTo>
                              <a:pt x="87" y="144"/>
                            </a:lnTo>
                            <a:lnTo>
                              <a:pt x="87" y="144"/>
                            </a:lnTo>
                            <a:lnTo>
                              <a:pt x="87" y="144"/>
                            </a:lnTo>
                            <a:lnTo>
                              <a:pt x="91" y="139"/>
                            </a:lnTo>
                            <a:lnTo>
                              <a:pt x="91" y="139"/>
                            </a:lnTo>
                            <a:lnTo>
                              <a:pt x="91" y="139"/>
                            </a:lnTo>
                            <a:lnTo>
                              <a:pt x="96" y="135"/>
                            </a:lnTo>
                            <a:lnTo>
                              <a:pt x="96" y="135"/>
                            </a:lnTo>
                            <a:lnTo>
                              <a:pt x="96" y="130"/>
                            </a:lnTo>
                            <a:lnTo>
                              <a:pt x="101" y="130"/>
                            </a:lnTo>
                            <a:lnTo>
                              <a:pt x="101" y="125"/>
                            </a:lnTo>
                            <a:lnTo>
                              <a:pt x="101" y="125"/>
                            </a:lnTo>
                            <a:lnTo>
                              <a:pt x="101" y="120"/>
                            </a:lnTo>
                            <a:lnTo>
                              <a:pt x="106" y="120"/>
                            </a:lnTo>
                            <a:lnTo>
                              <a:pt x="106" y="115"/>
                            </a:lnTo>
                            <a:lnTo>
                              <a:pt x="106" y="115"/>
                            </a:lnTo>
                            <a:lnTo>
                              <a:pt x="106" y="111"/>
                            </a:lnTo>
                            <a:lnTo>
                              <a:pt x="106" y="111"/>
                            </a:lnTo>
                            <a:lnTo>
                              <a:pt x="106" y="106"/>
                            </a:lnTo>
                            <a:lnTo>
                              <a:pt x="106" y="106"/>
                            </a:lnTo>
                            <a:lnTo>
                              <a:pt x="111" y="101"/>
                            </a:lnTo>
                            <a:lnTo>
                              <a:pt x="111" y="96"/>
                            </a:lnTo>
                            <a:lnTo>
                              <a:pt x="111" y="96"/>
                            </a:lnTo>
                            <a:lnTo>
                              <a:pt x="111" y="91"/>
                            </a:lnTo>
                            <a:lnTo>
                              <a:pt x="111" y="91"/>
                            </a:lnTo>
                            <a:lnTo>
                              <a:pt x="111" y="87"/>
                            </a:lnTo>
                            <a:lnTo>
                              <a:pt x="111" y="77"/>
                            </a:lnTo>
                            <a:lnTo>
                              <a:pt x="111" y="72"/>
                            </a:lnTo>
                            <a:lnTo>
                              <a:pt x="111" y="72"/>
                            </a:lnTo>
                            <a:lnTo>
                              <a:pt x="111" y="77"/>
                            </a:lnTo>
                            <a:lnTo>
                              <a:pt x="111" y="77"/>
                            </a:lnTo>
                            <a:lnTo>
                              <a:pt x="111" y="77"/>
                            </a:lnTo>
                            <a:lnTo>
                              <a:pt x="115" y="77"/>
                            </a:lnTo>
                            <a:lnTo>
                              <a:pt x="115" y="77"/>
                            </a:lnTo>
                            <a:lnTo>
                              <a:pt x="115" y="77"/>
                            </a:lnTo>
                            <a:lnTo>
                              <a:pt x="115" y="82"/>
                            </a:lnTo>
                            <a:lnTo>
                              <a:pt x="120" y="82"/>
                            </a:lnTo>
                            <a:lnTo>
                              <a:pt x="120" y="82"/>
                            </a:lnTo>
                            <a:lnTo>
                              <a:pt x="120" y="87"/>
                            </a:lnTo>
                            <a:lnTo>
                              <a:pt x="120" y="87"/>
                            </a:lnTo>
                            <a:lnTo>
                              <a:pt x="120" y="91"/>
                            </a:lnTo>
                            <a:lnTo>
                              <a:pt x="120" y="91"/>
                            </a:lnTo>
                            <a:lnTo>
                              <a:pt x="120" y="96"/>
                            </a:lnTo>
                            <a:lnTo>
                              <a:pt x="120" y="96"/>
                            </a:lnTo>
                            <a:lnTo>
                              <a:pt x="120" y="101"/>
                            </a:lnTo>
                            <a:lnTo>
                              <a:pt x="120" y="106"/>
                            </a:lnTo>
                            <a:lnTo>
                              <a:pt x="120" y="106"/>
                            </a:lnTo>
                            <a:lnTo>
                              <a:pt x="115" y="111"/>
                            </a:lnTo>
                            <a:lnTo>
                              <a:pt x="115" y="115"/>
                            </a:lnTo>
                            <a:lnTo>
                              <a:pt x="115" y="115"/>
                            </a:lnTo>
                            <a:lnTo>
                              <a:pt x="115" y="120"/>
                            </a:lnTo>
                            <a:lnTo>
                              <a:pt x="111" y="125"/>
                            </a:lnTo>
                            <a:lnTo>
                              <a:pt x="111" y="125"/>
                            </a:lnTo>
                            <a:lnTo>
                              <a:pt x="111" y="130"/>
                            </a:lnTo>
                            <a:lnTo>
                              <a:pt x="111" y="130"/>
                            </a:lnTo>
                            <a:lnTo>
                              <a:pt x="106" y="135"/>
                            </a:lnTo>
                            <a:lnTo>
                              <a:pt x="106" y="135"/>
                            </a:lnTo>
                            <a:lnTo>
                              <a:pt x="106" y="139"/>
                            </a:lnTo>
                            <a:lnTo>
                              <a:pt x="101" y="139"/>
                            </a:lnTo>
                            <a:lnTo>
                              <a:pt x="101" y="144"/>
                            </a:lnTo>
                            <a:lnTo>
                              <a:pt x="101" y="144"/>
                            </a:lnTo>
                            <a:lnTo>
                              <a:pt x="96" y="149"/>
                            </a:lnTo>
                            <a:lnTo>
                              <a:pt x="96" y="154"/>
                            </a:lnTo>
                            <a:lnTo>
                              <a:pt x="91" y="159"/>
                            </a:lnTo>
                            <a:lnTo>
                              <a:pt x="87" y="159"/>
                            </a:lnTo>
                            <a:lnTo>
                              <a:pt x="82" y="163"/>
                            </a:lnTo>
                            <a:lnTo>
                              <a:pt x="82" y="168"/>
                            </a:lnTo>
                            <a:lnTo>
                              <a:pt x="77" y="168"/>
                            </a:lnTo>
                            <a:lnTo>
                              <a:pt x="72" y="173"/>
                            </a:lnTo>
                            <a:lnTo>
                              <a:pt x="67" y="173"/>
                            </a:lnTo>
                            <a:lnTo>
                              <a:pt x="63" y="178"/>
                            </a:lnTo>
                            <a:lnTo>
                              <a:pt x="63" y="178"/>
                            </a:lnTo>
                            <a:lnTo>
                              <a:pt x="58" y="178"/>
                            </a:lnTo>
                            <a:lnTo>
                              <a:pt x="58" y="178"/>
                            </a:lnTo>
                            <a:lnTo>
                              <a:pt x="53" y="178"/>
                            </a:lnTo>
                            <a:lnTo>
                              <a:pt x="53" y="178"/>
                            </a:lnTo>
                            <a:lnTo>
                              <a:pt x="53" y="178"/>
                            </a:lnTo>
                            <a:lnTo>
                              <a:pt x="48" y="183"/>
                            </a:lnTo>
                            <a:lnTo>
                              <a:pt x="48" y="183"/>
                            </a:lnTo>
                            <a:lnTo>
                              <a:pt x="48" y="183"/>
                            </a:lnTo>
                            <a:lnTo>
                              <a:pt x="43" y="183"/>
                            </a:lnTo>
                            <a:lnTo>
                              <a:pt x="43" y="183"/>
                            </a:lnTo>
                            <a:lnTo>
                              <a:pt x="43" y="183"/>
                            </a:lnTo>
                            <a:lnTo>
                              <a:pt x="39" y="183"/>
                            </a:lnTo>
                            <a:lnTo>
                              <a:pt x="39" y="183"/>
                            </a:lnTo>
                            <a:lnTo>
                              <a:pt x="39" y="183"/>
                            </a:lnTo>
                            <a:lnTo>
                              <a:pt x="34" y="183"/>
                            </a:lnTo>
                            <a:lnTo>
                              <a:pt x="34" y="183"/>
                            </a:lnTo>
                            <a:lnTo>
                              <a:pt x="34" y="178"/>
                            </a:lnTo>
                            <a:lnTo>
                              <a:pt x="29" y="178"/>
                            </a:lnTo>
                            <a:lnTo>
                              <a:pt x="29" y="178"/>
                            </a:lnTo>
                            <a:lnTo>
                              <a:pt x="29" y="178"/>
                            </a:lnTo>
                            <a:lnTo>
                              <a:pt x="29" y="178"/>
                            </a:lnTo>
                            <a:lnTo>
                              <a:pt x="24" y="178"/>
                            </a:lnTo>
                            <a:lnTo>
                              <a:pt x="24" y="178"/>
                            </a:lnTo>
                            <a:lnTo>
                              <a:pt x="24" y="173"/>
                            </a:lnTo>
                            <a:lnTo>
                              <a:pt x="24" y="173"/>
                            </a:lnTo>
                            <a:lnTo>
                              <a:pt x="19" y="173"/>
                            </a:lnTo>
                            <a:lnTo>
                              <a:pt x="19" y="173"/>
                            </a:lnTo>
                            <a:lnTo>
                              <a:pt x="19" y="173"/>
                            </a:lnTo>
                            <a:lnTo>
                              <a:pt x="15" y="168"/>
                            </a:lnTo>
                            <a:lnTo>
                              <a:pt x="15" y="168"/>
                            </a:lnTo>
                            <a:lnTo>
                              <a:pt x="15" y="168"/>
                            </a:lnTo>
                            <a:lnTo>
                              <a:pt x="15" y="168"/>
                            </a:lnTo>
                            <a:lnTo>
                              <a:pt x="10" y="163"/>
                            </a:lnTo>
                            <a:lnTo>
                              <a:pt x="10" y="163"/>
                            </a:lnTo>
                            <a:lnTo>
                              <a:pt x="10" y="159"/>
                            </a:lnTo>
                            <a:lnTo>
                              <a:pt x="5" y="154"/>
                            </a:lnTo>
                            <a:lnTo>
                              <a:pt x="5" y="154"/>
                            </a:lnTo>
                            <a:lnTo>
                              <a:pt x="5" y="149"/>
                            </a:lnTo>
                            <a:lnTo>
                              <a:pt x="5" y="149"/>
                            </a:lnTo>
                            <a:lnTo>
                              <a:pt x="0" y="144"/>
                            </a:lnTo>
                            <a:lnTo>
                              <a:pt x="0" y="139"/>
                            </a:lnTo>
                            <a:lnTo>
                              <a:pt x="0" y="139"/>
                            </a:lnTo>
                            <a:lnTo>
                              <a:pt x="0" y="135"/>
                            </a:lnTo>
                            <a:lnTo>
                              <a:pt x="0" y="130"/>
                            </a:lnTo>
                            <a:lnTo>
                              <a:pt x="0" y="130"/>
                            </a:lnTo>
                            <a:lnTo>
                              <a:pt x="0" y="125"/>
                            </a:lnTo>
                            <a:lnTo>
                              <a:pt x="0" y="120"/>
                            </a:lnTo>
                            <a:lnTo>
                              <a:pt x="0" y="115"/>
                            </a:lnTo>
                            <a:lnTo>
                              <a:pt x="0" y="115"/>
                            </a:lnTo>
                            <a:lnTo>
                              <a:pt x="0" y="111"/>
                            </a:lnTo>
                            <a:lnTo>
                              <a:pt x="0" y="106"/>
                            </a:lnTo>
                            <a:lnTo>
                              <a:pt x="0" y="101"/>
                            </a:lnTo>
                            <a:lnTo>
                              <a:pt x="0" y="96"/>
                            </a:lnTo>
                            <a:lnTo>
                              <a:pt x="0" y="96"/>
                            </a:lnTo>
                            <a:lnTo>
                              <a:pt x="0" y="91"/>
                            </a:lnTo>
                            <a:lnTo>
                              <a:pt x="5" y="87"/>
                            </a:lnTo>
                            <a:lnTo>
                              <a:pt x="5" y="82"/>
                            </a:lnTo>
                            <a:lnTo>
                              <a:pt x="5" y="82"/>
                            </a:lnTo>
                            <a:lnTo>
                              <a:pt x="5" y="77"/>
                            </a:lnTo>
                            <a:lnTo>
                              <a:pt x="10" y="72"/>
                            </a:lnTo>
                            <a:lnTo>
                              <a:pt x="10" y="67"/>
                            </a:lnTo>
                            <a:lnTo>
                              <a:pt x="15" y="63"/>
                            </a:lnTo>
                            <a:lnTo>
                              <a:pt x="15" y="63"/>
                            </a:lnTo>
                            <a:lnTo>
                              <a:pt x="15" y="58"/>
                            </a:lnTo>
                            <a:lnTo>
                              <a:pt x="19" y="53"/>
                            </a:lnTo>
                            <a:lnTo>
                              <a:pt x="19" y="53"/>
                            </a:lnTo>
                            <a:lnTo>
                              <a:pt x="19" y="48"/>
                            </a:lnTo>
                            <a:lnTo>
                              <a:pt x="24" y="48"/>
                            </a:lnTo>
                            <a:lnTo>
                              <a:pt x="24" y="43"/>
                            </a:lnTo>
                            <a:lnTo>
                              <a:pt x="24" y="43"/>
                            </a:lnTo>
                            <a:lnTo>
                              <a:pt x="29" y="39"/>
                            </a:lnTo>
                            <a:lnTo>
                              <a:pt x="29" y="39"/>
                            </a:lnTo>
                            <a:lnTo>
                              <a:pt x="34" y="34"/>
                            </a:lnTo>
                            <a:lnTo>
                              <a:pt x="34" y="29"/>
                            </a:lnTo>
                            <a:lnTo>
                              <a:pt x="39" y="29"/>
                            </a:lnTo>
                            <a:lnTo>
                              <a:pt x="43" y="24"/>
                            </a:lnTo>
                            <a:lnTo>
                              <a:pt x="48" y="19"/>
                            </a:lnTo>
                            <a:lnTo>
                              <a:pt x="53" y="15"/>
                            </a:lnTo>
                            <a:lnTo>
                              <a:pt x="58" y="15"/>
                            </a:lnTo>
                            <a:lnTo>
                              <a:pt x="58" y="10"/>
                            </a:lnTo>
                            <a:lnTo>
                              <a:pt x="63" y="10"/>
                            </a:lnTo>
                            <a:lnTo>
                              <a:pt x="67" y="5"/>
                            </a:lnTo>
                            <a:lnTo>
                              <a:pt x="72" y="5"/>
                            </a:lnTo>
                            <a:lnTo>
                              <a:pt x="77" y="0"/>
                            </a:lnTo>
                            <a:lnTo>
                              <a:pt x="82" y="0"/>
                            </a:lnTo>
                            <a:lnTo>
                              <a:pt x="87" y="0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20,183" path="m87,0l91,48l82,53l82,48l82,48l82,43l82,39l77,39l77,34l77,34l77,34l77,29l77,29l77,29l72,29l72,29l72,29l72,29l72,29l67,29l67,29l67,29l63,29l63,29l63,29l58,29l58,29l58,34l53,34l48,34l48,34l43,39l43,39l39,39l39,43l34,43l34,48l29,48l29,53l29,53l29,58l24,58l24,63l24,63l24,67l19,72l19,82l19,87l19,91l19,96l19,101l19,111l19,111l19,115l24,120l24,120l24,125l24,125l24,130l24,130l29,135l29,135l29,139l29,139l34,144l34,149l39,149l39,149l39,154l43,154l43,154l48,154l48,159l48,159l53,159l53,159l58,159l58,159l63,159l63,159l67,154l72,154l72,154l77,154l77,154l77,149l82,149l82,149l87,144l87,144l87,144l91,139l91,139l91,139l96,135l96,135l96,130l101,130l101,125l101,125l101,120l106,120l106,115l106,115l106,111l106,111l106,106l106,106l111,101l111,96l111,96l111,91l111,91l111,87l111,77l111,72l111,72l111,77l111,77l111,77l115,77l115,77l115,77l115,82l120,82l120,82l120,87l120,87l120,91l120,91l120,96l120,96l120,101l120,106l120,106l115,111l115,115l115,115l115,120l111,125l111,125l111,130l111,130l106,135l106,135l106,139l101,139l101,144l101,144l96,149l96,154l91,159l87,159l82,163l82,168l77,168l72,173l67,173l63,178l63,178l58,178l58,178l53,178l53,178l53,178l48,183l48,183l48,183l43,183l43,183l43,183l39,183l39,183l39,183l34,183l34,183l34,178l29,178l29,178l29,178l29,178l24,178l24,178l24,173l24,173l19,173l19,173l19,173l15,168l15,168l15,168l15,168l10,163l10,163l10,159l5,154l5,154l5,149l5,149l0,144l0,139l0,139l0,135l0,130l0,130l0,125l0,120l0,115l0,115l0,111l0,106l0,101l0,96l0,96l0,91l5,87l5,82l5,82l5,77l10,72l10,67l15,63l15,63l15,58l19,53l19,53l19,48l24,48l24,43l24,43l29,39l29,39l34,34l34,29l39,29l43,24l48,19l53,15l58,15l58,10l63,10l67,5l72,5l77,0l82,0l87,0xe" fillcolor="black" stroked="f" o:allowincell="f" style="position:absolute;margin-left:24.85pt;margin-top:-6.95pt;width:5.95pt;height:9.1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3385</wp:posOffset>
              </wp:positionH>
              <wp:positionV relativeFrom="paragraph">
                <wp:posOffset>-164465</wp:posOffset>
              </wp:positionV>
              <wp:extent cx="109855" cy="158750"/>
              <wp:effectExtent l="635" t="0" r="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" cy="158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73" h="250">
                            <a:moveTo>
                              <a:pt x="163" y="202"/>
                            </a:moveTo>
                            <a:lnTo>
                              <a:pt x="173" y="207"/>
                            </a:lnTo>
                            <a:lnTo>
                              <a:pt x="168" y="207"/>
                            </a:lnTo>
                            <a:lnTo>
                              <a:pt x="158" y="211"/>
                            </a:lnTo>
                            <a:lnTo>
                              <a:pt x="154" y="216"/>
                            </a:lnTo>
                            <a:lnTo>
                              <a:pt x="149" y="216"/>
                            </a:lnTo>
                            <a:lnTo>
                              <a:pt x="139" y="221"/>
                            </a:lnTo>
                            <a:lnTo>
                              <a:pt x="134" y="226"/>
                            </a:lnTo>
                            <a:lnTo>
                              <a:pt x="125" y="231"/>
                            </a:lnTo>
                            <a:lnTo>
                              <a:pt x="115" y="235"/>
                            </a:lnTo>
                            <a:lnTo>
                              <a:pt x="110" y="235"/>
                            </a:lnTo>
                            <a:lnTo>
                              <a:pt x="110" y="231"/>
                            </a:lnTo>
                            <a:lnTo>
                              <a:pt x="110" y="231"/>
                            </a:lnTo>
                            <a:lnTo>
                              <a:pt x="110" y="226"/>
                            </a:lnTo>
                            <a:lnTo>
                              <a:pt x="110" y="221"/>
                            </a:lnTo>
                            <a:lnTo>
                              <a:pt x="110" y="211"/>
                            </a:lnTo>
                            <a:lnTo>
                              <a:pt x="110" y="207"/>
                            </a:lnTo>
                            <a:lnTo>
                              <a:pt x="110" y="202"/>
                            </a:lnTo>
                            <a:lnTo>
                              <a:pt x="110" y="197"/>
                            </a:lnTo>
                            <a:lnTo>
                              <a:pt x="110" y="187"/>
                            </a:lnTo>
                            <a:lnTo>
                              <a:pt x="115" y="183"/>
                            </a:lnTo>
                            <a:lnTo>
                              <a:pt x="115" y="173"/>
                            </a:lnTo>
                            <a:lnTo>
                              <a:pt x="115" y="163"/>
                            </a:lnTo>
                            <a:lnTo>
                              <a:pt x="120" y="159"/>
                            </a:lnTo>
                            <a:lnTo>
                              <a:pt x="120" y="149"/>
                            </a:lnTo>
                            <a:lnTo>
                              <a:pt x="125" y="144"/>
                            </a:lnTo>
                            <a:lnTo>
                              <a:pt x="125" y="139"/>
                            </a:lnTo>
                            <a:lnTo>
                              <a:pt x="125" y="135"/>
                            </a:lnTo>
                            <a:lnTo>
                              <a:pt x="130" y="130"/>
                            </a:lnTo>
                            <a:lnTo>
                              <a:pt x="130" y="125"/>
                            </a:lnTo>
                            <a:lnTo>
                              <a:pt x="130" y="120"/>
                            </a:lnTo>
                            <a:lnTo>
                              <a:pt x="130" y="120"/>
                            </a:lnTo>
                            <a:lnTo>
                              <a:pt x="130" y="115"/>
                            </a:lnTo>
                            <a:lnTo>
                              <a:pt x="130" y="115"/>
                            </a:lnTo>
                            <a:lnTo>
                              <a:pt x="130" y="115"/>
                            </a:lnTo>
                            <a:lnTo>
                              <a:pt x="130" y="110"/>
                            </a:lnTo>
                            <a:lnTo>
                              <a:pt x="130" y="110"/>
                            </a:lnTo>
                            <a:lnTo>
                              <a:pt x="130" y="110"/>
                            </a:lnTo>
                            <a:lnTo>
                              <a:pt x="130" y="110"/>
                            </a:lnTo>
                            <a:lnTo>
                              <a:pt x="130" y="106"/>
                            </a:lnTo>
                            <a:lnTo>
                              <a:pt x="125" y="106"/>
                            </a:lnTo>
                            <a:lnTo>
                              <a:pt x="125" y="106"/>
                            </a:lnTo>
                            <a:lnTo>
                              <a:pt x="125" y="106"/>
                            </a:lnTo>
                            <a:lnTo>
                              <a:pt x="125" y="106"/>
                            </a:lnTo>
                            <a:lnTo>
                              <a:pt x="120" y="106"/>
                            </a:lnTo>
                            <a:lnTo>
                              <a:pt x="120" y="106"/>
                            </a:lnTo>
                            <a:lnTo>
                              <a:pt x="120" y="106"/>
                            </a:lnTo>
                            <a:lnTo>
                              <a:pt x="115" y="110"/>
                            </a:lnTo>
                            <a:lnTo>
                              <a:pt x="115" y="110"/>
                            </a:lnTo>
                            <a:lnTo>
                              <a:pt x="110" y="110"/>
                            </a:lnTo>
                            <a:lnTo>
                              <a:pt x="110" y="115"/>
                            </a:lnTo>
                            <a:lnTo>
                              <a:pt x="106" y="115"/>
                            </a:lnTo>
                            <a:lnTo>
                              <a:pt x="106" y="115"/>
                            </a:lnTo>
                            <a:lnTo>
                              <a:pt x="101" y="120"/>
                            </a:lnTo>
                            <a:lnTo>
                              <a:pt x="101" y="120"/>
                            </a:lnTo>
                            <a:lnTo>
                              <a:pt x="96" y="125"/>
                            </a:lnTo>
                            <a:lnTo>
                              <a:pt x="96" y="130"/>
                            </a:lnTo>
                            <a:lnTo>
                              <a:pt x="91" y="130"/>
                            </a:lnTo>
                            <a:lnTo>
                              <a:pt x="86" y="135"/>
                            </a:lnTo>
                            <a:lnTo>
                              <a:pt x="86" y="139"/>
                            </a:lnTo>
                            <a:lnTo>
                              <a:pt x="81" y="139"/>
                            </a:lnTo>
                            <a:lnTo>
                              <a:pt x="81" y="144"/>
                            </a:lnTo>
                            <a:lnTo>
                              <a:pt x="77" y="149"/>
                            </a:lnTo>
                            <a:lnTo>
                              <a:pt x="72" y="154"/>
                            </a:lnTo>
                            <a:lnTo>
                              <a:pt x="67" y="163"/>
                            </a:lnTo>
                            <a:lnTo>
                              <a:pt x="62" y="168"/>
                            </a:lnTo>
                            <a:lnTo>
                              <a:pt x="57" y="173"/>
                            </a:lnTo>
                            <a:lnTo>
                              <a:pt x="57" y="183"/>
                            </a:lnTo>
                            <a:lnTo>
                              <a:pt x="53" y="187"/>
                            </a:lnTo>
                            <a:lnTo>
                              <a:pt x="48" y="192"/>
                            </a:lnTo>
                            <a:lnTo>
                              <a:pt x="43" y="202"/>
                            </a:lnTo>
                            <a:lnTo>
                              <a:pt x="43" y="207"/>
                            </a:lnTo>
                            <a:lnTo>
                              <a:pt x="38" y="211"/>
                            </a:lnTo>
                            <a:lnTo>
                              <a:pt x="38" y="221"/>
                            </a:lnTo>
                            <a:lnTo>
                              <a:pt x="33" y="226"/>
                            </a:lnTo>
                            <a:lnTo>
                              <a:pt x="33" y="231"/>
                            </a:lnTo>
                            <a:lnTo>
                              <a:pt x="29" y="235"/>
                            </a:lnTo>
                            <a:lnTo>
                              <a:pt x="29" y="240"/>
                            </a:lnTo>
                            <a:lnTo>
                              <a:pt x="24" y="240"/>
                            </a:lnTo>
                            <a:lnTo>
                              <a:pt x="24" y="240"/>
                            </a:lnTo>
                            <a:lnTo>
                              <a:pt x="19" y="245"/>
                            </a:lnTo>
                            <a:lnTo>
                              <a:pt x="14" y="245"/>
                            </a:lnTo>
                            <a:lnTo>
                              <a:pt x="9" y="245"/>
                            </a:lnTo>
                            <a:lnTo>
                              <a:pt x="5" y="250"/>
                            </a:lnTo>
                            <a:lnTo>
                              <a:pt x="5" y="250"/>
                            </a:lnTo>
                            <a:lnTo>
                              <a:pt x="0" y="250"/>
                            </a:lnTo>
                            <a:lnTo>
                              <a:pt x="0" y="245"/>
                            </a:lnTo>
                            <a:lnTo>
                              <a:pt x="5" y="231"/>
                            </a:lnTo>
                            <a:lnTo>
                              <a:pt x="9" y="216"/>
                            </a:lnTo>
                            <a:lnTo>
                              <a:pt x="9" y="207"/>
                            </a:lnTo>
                            <a:lnTo>
                              <a:pt x="14" y="192"/>
                            </a:lnTo>
                            <a:lnTo>
                              <a:pt x="24" y="135"/>
                            </a:lnTo>
                            <a:lnTo>
                              <a:pt x="33" y="82"/>
                            </a:lnTo>
                            <a:lnTo>
                              <a:pt x="33" y="77"/>
                            </a:lnTo>
                            <a:lnTo>
                              <a:pt x="38" y="72"/>
                            </a:lnTo>
                            <a:lnTo>
                              <a:pt x="38" y="67"/>
                            </a:lnTo>
                            <a:lnTo>
                              <a:pt x="38" y="62"/>
                            </a:lnTo>
                            <a:lnTo>
                              <a:pt x="38" y="58"/>
                            </a:lnTo>
                            <a:lnTo>
                              <a:pt x="38" y="58"/>
                            </a:lnTo>
                            <a:lnTo>
                              <a:pt x="38" y="48"/>
                            </a:lnTo>
                            <a:lnTo>
                              <a:pt x="38" y="43"/>
                            </a:lnTo>
                            <a:lnTo>
                              <a:pt x="38" y="38"/>
                            </a:lnTo>
                            <a:lnTo>
                              <a:pt x="38" y="34"/>
                            </a:lnTo>
                            <a:lnTo>
                              <a:pt x="38" y="34"/>
                            </a:lnTo>
                            <a:lnTo>
                              <a:pt x="38" y="34"/>
                            </a:lnTo>
                            <a:lnTo>
                              <a:pt x="38" y="34"/>
                            </a:lnTo>
                            <a:lnTo>
                              <a:pt x="38" y="29"/>
                            </a:lnTo>
                            <a:lnTo>
                              <a:pt x="38" y="29"/>
                            </a:lnTo>
                            <a:lnTo>
                              <a:pt x="38" y="29"/>
                            </a:lnTo>
                            <a:lnTo>
                              <a:pt x="38" y="29"/>
                            </a:lnTo>
                            <a:lnTo>
                              <a:pt x="38" y="29"/>
                            </a:lnTo>
                            <a:lnTo>
                              <a:pt x="33" y="29"/>
                            </a:lnTo>
                            <a:lnTo>
                              <a:pt x="33" y="29"/>
                            </a:lnTo>
                            <a:lnTo>
                              <a:pt x="33" y="29"/>
                            </a:lnTo>
                            <a:lnTo>
                              <a:pt x="33" y="29"/>
                            </a:lnTo>
                            <a:lnTo>
                              <a:pt x="33" y="29"/>
                            </a:lnTo>
                            <a:lnTo>
                              <a:pt x="33" y="29"/>
                            </a:lnTo>
                            <a:lnTo>
                              <a:pt x="33" y="29"/>
                            </a:lnTo>
                            <a:lnTo>
                              <a:pt x="29" y="29"/>
                            </a:lnTo>
                            <a:lnTo>
                              <a:pt x="29" y="29"/>
                            </a:lnTo>
                            <a:lnTo>
                              <a:pt x="29" y="29"/>
                            </a:lnTo>
                            <a:lnTo>
                              <a:pt x="24" y="29"/>
                            </a:lnTo>
                            <a:lnTo>
                              <a:pt x="19" y="29"/>
                            </a:lnTo>
                            <a:lnTo>
                              <a:pt x="19" y="34"/>
                            </a:lnTo>
                            <a:lnTo>
                              <a:pt x="14" y="34"/>
                            </a:lnTo>
                            <a:lnTo>
                              <a:pt x="14" y="34"/>
                            </a:lnTo>
                            <a:lnTo>
                              <a:pt x="9" y="29"/>
                            </a:lnTo>
                            <a:lnTo>
                              <a:pt x="14" y="29"/>
                            </a:lnTo>
                            <a:lnTo>
                              <a:pt x="24" y="24"/>
                            </a:lnTo>
                            <a:lnTo>
                              <a:pt x="29" y="19"/>
                            </a:lnTo>
                            <a:lnTo>
                              <a:pt x="33" y="19"/>
                            </a:lnTo>
                            <a:lnTo>
                              <a:pt x="43" y="14"/>
                            </a:lnTo>
                            <a:lnTo>
                              <a:pt x="48" y="10"/>
                            </a:lnTo>
                            <a:lnTo>
                              <a:pt x="53" y="5"/>
                            </a:lnTo>
                            <a:lnTo>
                              <a:pt x="62" y="5"/>
                            </a:lnTo>
                            <a:lnTo>
                              <a:pt x="62" y="0"/>
                            </a:lnTo>
                            <a:lnTo>
                              <a:pt x="67" y="5"/>
                            </a:lnTo>
                            <a:lnTo>
                              <a:pt x="67" y="5"/>
                            </a:lnTo>
                            <a:lnTo>
                              <a:pt x="67" y="10"/>
                            </a:lnTo>
                            <a:lnTo>
                              <a:pt x="67" y="10"/>
                            </a:lnTo>
                            <a:lnTo>
                              <a:pt x="67" y="14"/>
                            </a:lnTo>
                            <a:lnTo>
                              <a:pt x="67" y="19"/>
                            </a:lnTo>
                            <a:lnTo>
                              <a:pt x="67" y="24"/>
                            </a:lnTo>
                            <a:lnTo>
                              <a:pt x="67" y="29"/>
                            </a:lnTo>
                            <a:lnTo>
                              <a:pt x="67" y="29"/>
                            </a:lnTo>
                            <a:lnTo>
                              <a:pt x="67" y="34"/>
                            </a:lnTo>
                            <a:lnTo>
                              <a:pt x="67" y="38"/>
                            </a:lnTo>
                            <a:lnTo>
                              <a:pt x="67" y="38"/>
                            </a:lnTo>
                            <a:lnTo>
                              <a:pt x="67" y="43"/>
                            </a:lnTo>
                            <a:lnTo>
                              <a:pt x="67" y="58"/>
                            </a:lnTo>
                            <a:lnTo>
                              <a:pt x="62" y="67"/>
                            </a:lnTo>
                            <a:lnTo>
                              <a:pt x="62" y="82"/>
                            </a:lnTo>
                            <a:lnTo>
                              <a:pt x="57" y="91"/>
                            </a:lnTo>
                            <a:lnTo>
                              <a:pt x="57" y="106"/>
                            </a:lnTo>
                            <a:lnTo>
                              <a:pt x="53" y="120"/>
                            </a:lnTo>
                            <a:lnTo>
                              <a:pt x="48" y="135"/>
                            </a:lnTo>
                            <a:lnTo>
                              <a:pt x="38" y="183"/>
                            </a:lnTo>
                            <a:lnTo>
                              <a:pt x="38" y="187"/>
                            </a:lnTo>
                            <a:lnTo>
                              <a:pt x="43" y="187"/>
                            </a:lnTo>
                            <a:lnTo>
                              <a:pt x="43" y="178"/>
                            </a:lnTo>
                            <a:lnTo>
                              <a:pt x="48" y="173"/>
                            </a:lnTo>
                            <a:lnTo>
                              <a:pt x="53" y="168"/>
                            </a:lnTo>
                            <a:lnTo>
                              <a:pt x="57" y="163"/>
                            </a:lnTo>
                            <a:lnTo>
                              <a:pt x="62" y="159"/>
                            </a:lnTo>
                            <a:lnTo>
                              <a:pt x="62" y="154"/>
                            </a:lnTo>
                            <a:lnTo>
                              <a:pt x="67" y="149"/>
                            </a:lnTo>
                            <a:lnTo>
                              <a:pt x="72" y="144"/>
                            </a:lnTo>
                            <a:lnTo>
                              <a:pt x="77" y="139"/>
                            </a:lnTo>
                            <a:lnTo>
                              <a:pt x="77" y="135"/>
                            </a:lnTo>
                            <a:lnTo>
                              <a:pt x="81" y="130"/>
                            </a:lnTo>
                            <a:lnTo>
                              <a:pt x="86" y="125"/>
                            </a:lnTo>
                            <a:lnTo>
                              <a:pt x="91" y="120"/>
                            </a:lnTo>
                            <a:lnTo>
                              <a:pt x="91" y="120"/>
                            </a:lnTo>
                            <a:lnTo>
                              <a:pt x="96" y="115"/>
                            </a:lnTo>
                            <a:lnTo>
                              <a:pt x="101" y="110"/>
                            </a:lnTo>
                            <a:lnTo>
                              <a:pt x="101" y="110"/>
                            </a:lnTo>
                            <a:lnTo>
                              <a:pt x="106" y="106"/>
                            </a:lnTo>
                            <a:lnTo>
                              <a:pt x="110" y="101"/>
                            </a:lnTo>
                            <a:lnTo>
                              <a:pt x="110" y="101"/>
                            </a:lnTo>
                            <a:lnTo>
                              <a:pt x="120" y="96"/>
                            </a:lnTo>
                            <a:lnTo>
                              <a:pt x="125" y="91"/>
                            </a:lnTo>
                            <a:lnTo>
                              <a:pt x="130" y="86"/>
                            </a:lnTo>
                            <a:lnTo>
                              <a:pt x="134" y="86"/>
                            </a:lnTo>
                            <a:lnTo>
                              <a:pt x="139" y="86"/>
                            </a:lnTo>
                            <a:lnTo>
                              <a:pt x="144" y="82"/>
                            </a:lnTo>
                            <a:lnTo>
                              <a:pt x="144" y="82"/>
                            </a:lnTo>
                            <a:lnTo>
                              <a:pt x="149" y="82"/>
                            </a:lnTo>
                            <a:lnTo>
                              <a:pt x="149" y="82"/>
                            </a:lnTo>
                            <a:lnTo>
                              <a:pt x="149" y="82"/>
                            </a:lnTo>
                            <a:lnTo>
                              <a:pt x="154" y="82"/>
                            </a:lnTo>
                            <a:lnTo>
                              <a:pt x="154" y="82"/>
                            </a:lnTo>
                            <a:lnTo>
                              <a:pt x="154" y="82"/>
                            </a:lnTo>
                            <a:lnTo>
                              <a:pt x="154" y="82"/>
                            </a:lnTo>
                            <a:lnTo>
                              <a:pt x="154" y="82"/>
                            </a:lnTo>
                            <a:lnTo>
                              <a:pt x="158" y="86"/>
                            </a:lnTo>
                            <a:lnTo>
                              <a:pt x="158" y="86"/>
                            </a:lnTo>
                            <a:lnTo>
                              <a:pt x="158" y="86"/>
                            </a:lnTo>
                            <a:lnTo>
                              <a:pt x="158" y="86"/>
                            </a:lnTo>
                            <a:lnTo>
                              <a:pt x="158" y="86"/>
                            </a:lnTo>
                            <a:lnTo>
                              <a:pt x="158" y="86"/>
                            </a:lnTo>
                            <a:lnTo>
                              <a:pt x="158" y="91"/>
                            </a:lnTo>
                            <a:lnTo>
                              <a:pt x="158" y="91"/>
                            </a:lnTo>
                            <a:lnTo>
                              <a:pt x="158" y="91"/>
                            </a:lnTo>
                            <a:lnTo>
                              <a:pt x="158" y="96"/>
                            </a:lnTo>
                            <a:lnTo>
                              <a:pt x="158" y="96"/>
                            </a:lnTo>
                            <a:lnTo>
                              <a:pt x="158" y="101"/>
                            </a:lnTo>
                            <a:lnTo>
                              <a:pt x="158" y="101"/>
                            </a:lnTo>
                            <a:lnTo>
                              <a:pt x="158" y="106"/>
                            </a:lnTo>
                            <a:lnTo>
                              <a:pt x="158" y="110"/>
                            </a:lnTo>
                            <a:lnTo>
                              <a:pt x="149" y="135"/>
                            </a:lnTo>
                            <a:lnTo>
                              <a:pt x="149" y="144"/>
                            </a:lnTo>
                            <a:lnTo>
                              <a:pt x="149" y="149"/>
                            </a:lnTo>
                            <a:lnTo>
                              <a:pt x="144" y="159"/>
                            </a:lnTo>
                            <a:lnTo>
                              <a:pt x="144" y="163"/>
                            </a:lnTo>
                            <a:lnTo>
                              <a:pt x="144" y="168"/>
                            </a:lnTo>
                            <a:lnTo>
                              <a:pt x="139" y="178"/>
                            </a:lnTo>
                            <a:lnTo>
                              <a:pt x="139" y="183"/>
                            </a:lnTo>
                            <a:lnTo>
                              <a:pt x="139" y="187"/>
                            </a:lnTo>
                            <a:lnTo>
                              <a:pt x="139" y="192"/>
                            </a:lnTo>
                            <a:lnTo>
                              <a:pt x="134" y="202"/>
                            </a:lnTo>
                            <a:lnTo>
                              <a:pt x="134" y="207"/>
                            </a:lnTo>
                            <a:lnTo>
                              <a:pt x="139" y="207"/>
                            </a:lnTo>
                            <a:lnTo>
                              <a:pt x="139" y="211"/>
                            </a:lnTo>
                            <a:lnTo>
                              <a:pt x="139" y="211"/>
                            </a:lnTo>
                            <a:lnTo>
                              <a:pt x="139" y="211"/>
                            </a:lnTo>
                            <a:lnTo>
                              <a:pt x="139" y="211"/>
                            </a:lnTo>
                            <a:lnTo>
                              <a:pt x="139" y="211"/>
                            </a:lnTo>
                            <a:lnTo>
                              <a:pt x="139" y="211"/>
                            </a:lnTo>
                            <a:lnTo>
                              <a:pt x="144" y="211"/>
                            </a:lnTo>
                            <a:lnTo>
                              <a:pt x="144" y="211"/>
                            </a:lnTo>
                            <a:lnTo>
                              <a:pt x="144" y="211"/>
                            </a:lnTo>
                            <a:lnTo>
                              <a:pt x="149" y="211"/>
                            </a:lnTo>
                            <a:lnTo>
                              <a:pt x="149" y="211"/>
                            </a:lnTo>
                            <a:lnTo>
                              <a:pt x="154" y="207"/>
                            </a:lnTo>
                            <a:lnTo>
                              <a:pt x="154" y="207"/>
                            </a:lnTo>
                            <a:lnTo>
                              <a:pt x="158" y="207"/>
                            </a:lnTo>
                            <a:lnTo>
                              <a:pt x="158" y="202"/>
                            </a:lnTo>
                            <a:lnTo>
                              <a:pt x="163" y="202"/>
                            </a:lnTo>
                            <a:lnTo>
                              <a:pt x="163" y="202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73,250" path="m163,202l173,207l168,207l158,211l154,216l149,216l139,221l134,226l125,231l115,235l110,235l110,231l110,231l110,226l110,221l110,211l110,207l110,202l110,197l110,187l115,183l115,173l115,163l120,159l120,149l125,144l125,139l125,135l130,130l130,125l130,120l130,120l130,115l130,115l130,115l130,110l130,110l130,110l130,110l130,106l125,106l125,106l125,106l125,106l120,106l120,106l120,106l115,110l115,110l110,110l110,115l106,115l106,115l101,120l101,120l96,125l96,130l91,130l86,135l86,139l81,139l81,144l77,149l72,154l67,163l62,168l57,173l57,183l53,187l48,192l43,202l43,207l38,211l38,221l33,226l33,231l29,235l29,240l24,240l24,240l19,245l14,245l9,245l5,250l5,250l0,250l0,245l5,231l9,216l9,207l14,192l24,135l33,82l33,77l38,72l38,67l38,62l38,58l38,58l38,48l38,43l38,38l38,34l38,34l38,34l38,34l38,29l38,29l38,29l38,29l38,29l33,29l33,29l33,29l33,29l33,29l33,29l33,29l29,29l29,29l29,29l24,29l19,29l19,34l14,34l14,34l9,29l14,29l24,24l29,19l33,19l43,14l48,10l53,5l62,5l62,0l67,5l67,5l67,10l67,10l67,14l67,19l67,24l67,29l67,29l67,34l67,38l67,38l67,43l67,58l62,67l62,82l57,91l57,106l53,120l48,135l38,183l38,187l43,187l43,178l48,173l53,168l57,163l62,159l62,154l67,149l72,144l77,139l77,135l81,130l86,125l91,120l91,120l96,115l101,110l101,110l106,106l110,101l110,101l120,96l125,91l130,86l134,86l139,86l144,82l144,82l149,82l149,82l149,82l154,82l154,82l154,82l154,82l154,82l158,86l158,86l158,86l158,86l158,86l158,86l158,91l158,91l158,91l158,96l158,96l158,101l158,101l158,106l158,110l149,135l149,144l149,149l144,159l144,163l144,168l139,178l139,183l139,187l139,192l134,202l134,207l139,207l139,211l139,211l139,211l139,211l139,211l139,211l144,211l144,211l144,211l149,211l149,211l154,207l154,207l158,207l158,202l163,202l163,202xe" fillcolor="black" stroked="f" o:allowincell="f" style="position:absolute;margin-left:32.55pt;margin-top:-12.95pt;width:8.6pt;height:12.4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5305</wp:posOffset>
              </wp:positionH>
              <wp:positionV relativeFrom="paragraph">
                <wp:posOffset>-115570</wp:posOffset>
              </wp:positionV>
              <wp:extent cx="146050" cy="94615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" cy="94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0" h="149">
                            <a:moveTo>
                              <a:pt x="178" y="125"/>
                            </a:moveTo>
                            <a:lnTo>
                              <a:pt x="178" y="130"/>
                            </a:lnTo>
                            <a:lnTo>
                              <a:pt x="178" y="134"/>
                            </a:lnTo>
                            <a:lnTo>
                              <a:pt x="173" y="134"/>
                            </a:lnTo>
                            <a:lnTo>
                              <a:pt x="168" y="134"/>
                            </a:lnTo>
                            <a:lnTo>
                              <a:pt x="163" y="134"/>
                            </a:lnTo>
                            <a:lnTo>
                              <a:pt x="158" y="139"/>
                            </a:lnTo>
                            <a:lnTo>
                              <a:pt x="154" y="139"/>
                            </a:lnTo>
                            <a:lnTo>
                              <a:pt x="149" y="139"/>
                            </a:lnTo>
                            <a:lnTo>
                              <a:pt x="144" y="144"/>
                            </a:lnTo>
                            <a:lnTo>
                              <a:pt x="139" y="144"/>
                            </a:lnTo>
                            <a:lnTo>
                              <a:pt x="134" y="144"/>
                            </a:lnTo>
                            <a:lnTo>
                              <a:pt x="134" y="144"/>
                            </a:lnTo>
                            <a:lnTo>
                              <a:pt x="130" y="144"/>
                            </a:lnTo>
                            <a:lnTo>
                              <a:pt x="120" y="149"/>
                            </a:lnTo>
                            <a:lnTo>
                              <a:pt x="115" y="149"/>
                            </a:lnTo>
                            <a:lnTo>
                              <a:pt x="110" y="149"/>
                            </a:lnTo>
                            <a:lnTo>
                              <a:pt x="106" y="149"/>
                            </a:lnTo>
                            <a:lnTo>
                              <a:pt x="110" y="144"/>
                            </a:lnTo>
                            <a:lnTo>
                              <a:pt x="110" y="139"/>
                            </a:lnTo>
                            <a:lnTo>
                              <a:pt x="110" y="134"/>
                            </a:lnTo>
                            <a:lnTo>
                              <a:pt x="115" y="134"/>
                            </a:lnTo>
                            <a:lnTo>
                              <a:pt x="115" y="130"/>
                            </a:lnTo>
                            <a:lnTo>
                              <a:pt x="120" y="125"/>
                            </a:lnTo>
                            <a:lnTo>
                              <a:pt x="120" y="120"/>
                            </a:lnTo>
                            <a:lnTo>
                              <a:pt x="125" y="115"/>
                            </a:lnTo>
                            <a:lnTo>
                              <a:pt x="130" y="106"/>
                            </a:lnTo>
                            <a:lnTo>
                              <a:pt x="134" y="101"/>
                            </a:lnTo>
                            <a:lnTo>
                              <a:pt x="134" y="96"/>
                            </a:lnTo>
                            <a:lnTo>
                              <a:pt x="139" y="91"/>
                            </a:lnTo>
                            <a:lnTo>
                              <a:pt x="144" y="82"/>
                            </a:lnTo>
                            <a:lnTo>
                              <a:pt x="154" y="77"/>
                            </a:lnTo>
                            <a:lnTo>
                              <a:pt x="158" y="72"/>
                            </a:lnTo>
                            <a:lnTo>
                              <a:pt x="163" y="62"/>
                            </a:lnTo>
                            <a:lnTo>
                              <a:pt x="182" y="43"/>
                            </a:lnTo>
                            <a:lnTo>
                              <a:pt x="182" y="38"/>
                            </a:lnTo>
                            <a:lnTo>
                              <a:pt x="182" y="38"/>
                            </a:lnTo>
                            <a:lnTo>
                              <a:pt x="187" y="33"/>
                            </a:lnTo>
                            <a:lnTo>
                              <a:pt x="187" y="33"/>
                            </a:lnTo>
                            <a:lnTo>
                              <a:pt x="187" y="33"/>
                            </a:lnTo>
                            <a:lnTo>
                              <a:pt x="187" y="29"/>
                            </a:lnTo>
                            <a:lnTo>
                              <a:pt x="192" y="29"/>
                            </a:lnTo>
                            <a:lnTo>
                              <a:pt x="192" y="29"/>
                            </a:lnTo>
                            <a:lnTo>
                              <a:pt x="192" y="29"/>
                            </a:lnTo>
                            <a:lnTo>
                              <a:pt x="187" y="24"/>
                            </a:lnTo>
                            <a:lnTo>
                              <a:pt x="187" y="24"/>
                            </a:lnTo>
                            <a:lnTo>
                              <a:pt x="187" y="24"/>
                            </a:lnTo>
                            <a:lnTo>
                              <a:pt x="187" y="24"/>
                            </a:lnTo>
                            <a:lnTo>
                              <a:pt x="187" y="24"/>
                            </a:lnTo>
                            <a:lnTo>
                              <a:pt x="187" y="24"/>
                            </a:lnTo>
                            <a:lnTo>
                              <a:pt x="182" y="24"/>
                            </a:lnTo>
                            <a:lnTo>
                              <a:pt x="182" y="24"/>
                            </a:lnTo>
                            <a:lnTo>
                              <a:pt x="178" y="24"/>
                            </a:lnTo>
                            <a:lnTo>
                              <a:pt x="173" y="29"/>
                            </a:lnTo>
                            <a:lnTo>
                              <a:pt x="168" y="29"/>
                            </a:lnTo>
                            <a:lnTo>
                              <a:pt x="163" y="29"/>
                            </a:lnTo>
                            <a:lnTo>
                              <a:pt x="163" y="29"/>
                            </a:lnTo>
                            <a:lnTo>
                              <a:pt x="158" y="33"/>
                            </a:lnTo>
                            <a:lnTo>
                              <a:pt x="158" y="33"/>
                            </a:lnTo>
                            <a:lnTo>
                              <a:pt x="154" y="33"/>
                            </a:lnTo>
                            <a:lnTo>
                              <a:pt x="149" y="38"/>
                            </a:lnTo>
                            <a:lnTo>
                              <a:pt x="144" y="38"/>
                            </a:lnTo>
                            <a:lnTo>
                              <a:pt x="139" y="43"/>
                            </a:lnTo>
                            <a:lnTo>
                              <a:pt x="134" y="48"/>
                            </a:lnTo>
                            <a:lnTo>
                              <a:pt x="130" y="48"/>
                            </a:lnTo>
                            <a:lnTo>
                              <a:pt x="120" y="53"/>
                            </a:lnTo>
                            <a:lnTo>
                              <a:pt x="115" y="58"/>
                            </a:lnTo>
                            <a:lnTo>
                              <a:pt x="110" y="62"/>
                            </a:lnTo>
                            <a:lnTo>
                              <a:pt x="106" y="67"/>
                            </a:lnTo>
                            <a:lnTo>
                              <a:pt x="101" y="67"/>
                            </a:lnTo>
                            <a:lnTo>
                              <a:pt x="96" y="72"/>
                            </a:lnTo>
                            <a:lnTo>
                              <a:pt x="91" y="77"/>
                            </a:lnTo>
                            <a:lnTo>
                              <a:pt x="82" y="82"/>
                            </a:lnTo>
                            <a:lnTo>
                              <a:pt x="77" y="86"/>
                            </a:lnTo>
                            <a:lnTo>
                              <a:pt x="72" y="91"/>
                            </a:lnTo>
                            <a:lnTo>
                              <a:pt x="67" y="96"/>
                            </a:lnTo>
                            <a:lnTo>
                              <a:pt x="62" y="101"/>
                            </a:lnTo>
                            <a:lnTo>
                              <a:pt x="58" y="106"/>
                            </a:lnTo>
                            <a:lnTo>
                              <a:pt x="53" y="110"/>
                            </a:lnTo>
                            <a:lnTo>
                              <a:pt x="48" y="115"/>
                            </a:lnTo>
                            <a:lnTo>
                              <a:pt x="48" y="120"/>
                            </a:lnTo>
                            <a:lnTo>
                              <a:pt x="43" y="125"/>
                            </a:lnTo>
                            <a:lnTo>
                              <a:pt x="38" y="130"/>
                            </a:lnTo>
                            <a:lnTo>
                              <a:pt x="34" y="139"/>
                            </a:lnTo>
                            <a:lnTo>
                              <a:pt x="29" y="139"/>
                            </a:lnTo>
                            <a:lnTo>
                              <a:pt x="24" y="139"/>
                            </a:lnTo>
                            <a:lnTo>
                              <a:pt x="19" y="139"/>
                            </a:lnTo>
                            <a:lnTo>
                              <a:pt x="14" y="139"/>
                            </a:lnTo>
                            <a:lnTo>
                              <a:pt x="10" y="144"/>
                            </a:lnTo>
                            <a:lnTo>
                              <a:pt x="5" y="144"/>
                            </a:lnTo>
                            <a:lnTo>
                              <a:pt x="0" y="144"/>
                            </a:lnTo>
                            <a:lnTo>
                              <a:pt x="5" y="134"/>
                            </a:lnTo>
                            <a:lnTo>
                              <a:pt x="14" y="130"/>
                            </a:lnTo>
                            <a:lnTo>
                              <a:pt x="19" y="120"/>
                            </a:lnTo>
                            <a:lnTo>
                              <a:pt x="24" y="110"/>
                            </a:lnTo>
                            <a:lnTo>
                              <a:pt x="34" y="101"/>
                            </a:lnTo>
                            <a:lnTo>
                              <a:pt x="38" y="91"/>
                            </a:lnTo>
                            <a:lnTo>
                              <a:pt x="43" y="82"/>
                            </a:lnTo>
                            <a:lnTo>
                              <a:pt x="53" y="72"/>
                            </a:lnTo>
                            <a:lnTo>
                              <a:pt x="53" y="67"/>
                            </a:lnTo>
                            <a:lnTo>
                              <a:pt x="58" y="62"/>
                            </a:lnTo>
                            <a:lnTo>
                              <a:pt x="62" y="58"/>
                            </a:lnTo>
                            <a:lnTo>
                              <a:pt x="62" y="53"/>
                            </a:lnTo>
                            <a:lnTo>
                              <a:pt x="67" y="48"/>
                            </a:lnTo>
                            <a:lnTo>
                              <a:pt x="72" y="43"/>
                            </a:lnTo>
                            <a:lnTo>
                              <a:pt x="77" y="33"/>
                            </a:lnTo>
                            <a:lnTo>
                              <a:pt x="77" y="33"/>
                            </a:lnTo>
                            <a:lnTo>
                              <a:pt x="77" y="29"/>
                            </a:lnTo>
                            <a:lnTo>
                              <a:pt x="82" y="24"/>
                            </a:lnTo>
                            <a:lnTo>
                              <a:pt x="82" y="24"/>
                            </a:lnTo>
                            <a:lnTo>
                              <a:pt x="82" y="24"/>
                            </a:lnTo>
                            <a:lnTo>
                              <a:pt x="77" y="24"/>
                            </a:lnTo>
                            <a:lnTo>
                              <a:pt x="77" y="24"/>
                            </a:lnTo>
                            <a:lnTo>
                              <a:pt x="77" y="24"/>
                            </a:lnTo>
                            <a:lnTo>
                              <a:pt x="77" y="24"/>
                            </a:lnTo>
                            <a:lnTo>
                              <a:pt x="77" y="19"/>
                            </a:lnTo>
                            <a:lnTo>
                              <a:pt x="77" y="19"/>
                            </a:lnTo>
                            <a:lnTo>
                              <a:pt x="77" y="19"/>
                            </a:lnTo>
                            <a:lnTo>
                              <a:pt x="77" y="19"/>
                            </a:lnTo>
                            <a:lnTo>
                              <a:pt x="72" y="19"/>
                            </a:lnTo>
                            <a:lnTo>
                              <a:pt x="72" y="19"/>
                            </a:lnTo>
                            <a:lnTo>
                              <a:pt x="72" y="19"/>
                            </a:lnTo>
                            <a:lnTo>
                              <a:pt x="67" y="19"/>
                            </a:lnTo>
                            <a:lnTo>
                              <a:pt x="62" y="19"/>
                            </a:lnTo>
                            <a:lnTo>
                              <a:pt x="58" y="19"/>
                            </a:lnTo>
                            <a:lnTo>
                              <a:pt x="58" y="19"/>
                            </a:lnTo>
                            <a:lnTo>
                              <a:pt x="53" y="24"/>
                            </a:lnTo>
                            <a:lnTo>
                              <a:pt x="53" y="14"/>
                            </a:lnTo>
                            <a:lnTo>
                              <a:pt x="62" y="14"/>
                            </a:lnTo>
                            <a:lnTo>
                              <a:pt x="67" y="14"/>
                            </a:lnTo>
                            <a:lnTo>
                              <a:pt x="77" y="9"/>
                            </a:lnTo>
                            <a:lnTo>
                              <a:pt x="86" y="9"/>
                            </a:lnTo>
                            <a:lnTo>
                              <a:pt x="96" y="9"/>
                            </a:lnTo>
                            <a:lnTo>
                              <a:pt x="101" y="5"/>
                            </a:lnTo>
                            <a:lnTo>
                              <a:pt x="110" y="5"/>
                            </a:lnTo>
                            <a:lnTo>
                              <a:pt x="115" y="5"/>
                            </a:lnTo>
                            <a:lnTo>
                              <a:pt x="120" y="0"/>
                            </a:lnTo>
                            <a:lnTo>
                              <a:pt x="120" y="5"/>
                            </a:lnTo>
                            <a:lnTo>
                              <a:pt x="120" y="5"/>
                            </a:lnTo>
                            <a:lnTo>
                              <a:pt x="120" y="9"/>
                            </a:lnTo>
                            <a:lnTo>
                              <a:pt x="120" y="14"/>
                            </a:lnTo>
                            <a:lnTo>
                              <a:pt x="115" y="14"/>
                            </a:lnTo>
                            <a:lnTo>
                              <a:pt x="115" y="19"/>
                            </a:lnTo>
                            <a:lnTo>
                              <a:pt x="115" y="19"/>
                            </a:lnTo>
                            <a:lnTo>
                              <a:pt x="110" y="24"/>
                            </a:lnTo>
                            <a:lnTo>
                              <a:pt x="110" y="29"/>
                            </a:lnTo>
                            <a:lnTo>
                              <a:pt x="106" y="33"/>
                            </a:lnTo>
                            <a:lnTo>
                              <a:pt x="106" y="38"/>
                            </a:lnTo>
                            <a:lnTo>
                              <a:pt x="101" y="43"/>
                            </a:lnTo>
                            <a:lnTo>
                              <a:pt x="96" y="48"/>
                            </a:lnTo>
                            <a:lnTo>
                              <a:pt x="96" y="53"/>
                            </a:lnTo>
                            <a:lnTo>
                              <a:pt x="91" y="58"/>
                            </a:lnTo>
                            <a:lnTo>
                              <a:pt x="86" y="62"/>
                            </a:lnTo>
                            <a:lnTo>
                              <a:pt x="82" y="72"/>
                            </a:lnTo>
                            <a:lnTo>
                              <a:pt x="77" y="77"/>
                            </a:lnTo>
                            <a:lnTo>
                              <a:pt x="82" y="72"/>
                            </a:lnTo>
                            <a:lnTo>
                              <a:pt x="86" y="67"/>
                            </a:lnTo>
                            <a:lnTo>
                              <a:pt x="91" y="62"/>
                            </a:lnTo>
                            <a:lnTo>
                              <a:pt x="106" y="58"/>
                            </a:lnTo>
                            <a:lnTo>
                              <a:pt x="115" y="48"/>
                            </a:lnTo>
                            <a:lnTo>
                              <a:pt x="125" y="43"/>
                            </a:lnTo>
                            <a:lnTo>
                              <a:pt x="134" y="38"/>
                            </a:lnTo>
                            <a:lnTo>
                              <a:pt x="144" y="33"/>
                            </a:lnTo>
                            <a:lnTo>
                              <a:pt x="154" y="29"/>
                            </a:lnTo>
                            <a:lnTo>
                              <a:pt x="163" y="24"/>
                            </a:lnTo>
                            <a:lnTo>
                              <a:pt x="168" y="19"/>
                            </a:lnTo>
                            <a:lnTo>
                              <a:pt x="173" y="19"/>
                            </a:lnTo>
                            <a:lnTo>
                              <a:pt x="173" y="19"/>
                            </a:lnTo>
                            <a:lnTo>
                              <a:pt x="178" y="14"/>
                            </a:lnTo>
                            <a:lnTo>
                              <a:pt x="182" y="14"/>
                            </a:lnTo>
                            <a:lnTo>
                              <a:pt x="187" y="14"/>
                            </a:lnTo>
                            <a:lnTo>
                              <a:pt x="192" y="14"/>
                            </a:lnTo>
                            <a:lnTo>
                              <a:pt x="192" y="9"/>
                            </a:lnTo>
                            <a:lnTo>
                              <a:pt x="197" y="9"/>
                            </a:lnTo>
                            <a:lnTo>
                              <a:pt x="202" y="9"/>
                            </a:lnTo>
                            <a:lnTo>
                              <a:pt x="202" y="9"/>
                            </a:lnTo>
                            <a:lnTo>
                              <a:pt x="206" y="9"/>
                            </a:lnTo>
                            <a:lnTo>
                              <a:pt x="211" y="9"/>
                            </a:lnTo>
                            <a:lnTo>
                              <a:pt x="211" y="9"/>
                            </a:lnTo>
                            <a:lnTo>
                              <a:pt x="216" y="9"/>
                            </a:lnTo>
                            <a:lnTo>
                              <a:pt x="216" y="9"/>
                            </a:lnTo>
                            <a:lnTo>
                              <a:pt x="221" y="9"/>
                            </a:lnTo>
                            <a:lnTo>
                              <a:pt x="221" y="9"/>
                            </a:lnTo>
                            <a:lnTo>
                              <a:pt x="221" y="9"/>
                            </a:lnTo>
                            <a:lnTo>
                              <a:pt x="221" y="9"/>
                            </a:lnTo>
                            <a:lnTo>
                              <a:pt x="226" y="9"/>
                            </a:lnTo>
                            <a:lnTo>
                              <a:pt x="226" y="9"/>
                            </a:lnTo>
                            <a:lnTo>
                              <a:pt x="226" y="9"/>
                            </a:lnTo>
                            <a:lnTo>
                              <a:pt x="226" y="9"/>
                            </a:lnTo>
                            <a:lnTo>
                              <a:pt x="226" y="9"/>
                            </a:lnTo>
                            <a:lnTo>
                              <a:pt x="226" y="9"/>
                            </a:lnTo>
                            <a:lnTo>
                              <a:pt x="226" y="9"/>
                            </a:lnTo>
                            <a:lnTo>
                              <a:pt x="230" y="14"/>
                            </a:lnTo>
                            <a:lnTo>
                              <a:pt x="230" y="14"/>
                            </a:lnTo>
                            <a:lnTo>
                              <a:pt x="230" y="14"/>
                            </a:lnTo>
                            <a:lnTo>
                              <a:pt x="230" y="14"/>
                            </a:lnTo>
                            <a:lnTo>
                              <a:pt x="230" y="14"/>
                            </a:lnTo>
                            <a:lnTo>
                              <a:pt x="226" y="19"/>
                            </a:lnTo>
                            <a:lnTo>
                              <a:pt x="226" y="24"/>
                            </a:lnTo>
                            <a:lnTo>
                              <a:pt x="221" y="29"/>
                            </a:lnTo>
                            <a:lnTo>
                              <a:pt x="221" y="33"/>
                            </a:lnTo>
                            <a:lnTo>
                              <a:pt x="216" y="38"/>
                            </a:lnTo>
                            <a:lnTo>
                              <a:pt x="216" y="43"/>
                            </a:lnTo>
                            <a:lnTo>
                              <a:pt x="211" y="43"/>
                            </a:lnTo>
                            <a:lnTo>
                              <a:pt x="206" y="48"/>
                            </a:lnTo>
                            <a:lnTo>
                              <a:pt x="202" y="53"/>
                            </a:lnTo>
                            <a:lnTo>
                              <a:pt x="202" y="58"/>
                            </a:lnTo>
                            <a:lnTo>
                              <a:pt x="197" y="62"/>
                            </a:lnTo>
                            <a:lnTo>
                              <a:pt x="192" y="67"/>
                            </a:lnTo>
                            <a:lnTo>
                              <a:pt x="187" y="72"/>
                            </a:lnTo>
                            <a:lnTo>
                              <a:pt x="182" y="82"/>
                            </a:lnTo>
                            <a:lnTo>
                              <a:pt x="178" y="86"/>
                            </a:lnTo>
                            <a:lnTo>
                              <a:pt x="173" y="91"/>
                            </a:lnTo>
                            <a:lnTo>
                              <a:pt x="168" y="96"/>
                            </a:lnTo>
                            <a:lnTo>
                              <a:pt x="163" y="101"/>
                            </a:lnTo>
                            <a:lnTo>
                              <a:pt x="158" y="110"/>
                            </a:lnTo>
                            <a:lnTo>
                              <a:pt x="154" y="115"/>
                            </a:lnTo>
                            <a:lnTo>
                              <a:pt x="149" y="120"/>
                            </a:lnTo>
                            <a:lnTo>
                              <a:pt x="149" y="125"/>
                            </a:lnTo>
                            <a:lnTo>
                              <a:pt x="149" y="125"/>
                            </a:lnTo>
                            <a:lnTo>
                              <a:pt x="149" y="125"/>
                            </a:lnTo>
                            <a:lnTo>
                              <a:pt x="149" y="130"/>
                            </a:lnTo>
                            <a:lnTo>
                              <a:pt x="149" y="130"/>
                            </a:lnTo>
                            <a:lnTo>
                              <a:pt x="149" y="130"/>
                            </a:lnTo>
                            <a:lnTo>
                              <a:pt x="149" y="130"/>
                            </a:lnTo>
                            <a:lnTo>
                              <a:pt x="149" y="130"/>
                            </a:lnTo>
                            <a:lnTo>
                              <a:pt x="154" y="130"/>
                            </a:lnTo>
                            <a:lnTo>
                              <a:pt x="154" y="130"/>
                            </a:lnTo>
                            <a:lnTo>
                              <a:pt x="154" y="130"/>
                            </a:lnTo>
                            <a:lnTo>
                              <a:pt x="158" y="130"/>
                            </a:lnTo>
                            <a:lnTo>
                              <a:pt x="158" y="130"/>
                            </a:lnTo>
                            <a:lnTo>
                              <a:pt x="163" y="130"/>
                            </a:lnTo>
                            <a:lnTo>
                              <a:pt x="163" y="130"/>
                            </a:lnTo>
                            <a:lnTo>
                              <a:pt x="168" y="130"/>
                            </a:lnTo>
                            <a:lnTo>
                              <a:pt x="173" y="130"/>
                            </a:lnTo>
                            <a:lnTo>
                              <a:pt x="173" y="125"/>
                            </a:lnTo>
                            <a:lnTo>
                              <a:pt x="178" y="125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30,149" path="m178,125l178,130l178,134l173,134l168,134l163,134l158,139l154,139l149,139l144,144l139,144l134,144l134,144l130,144l120,149l115,149l110,149l106,149l110,144l110,139l110,134l115,134l115,130l120,125l120,120l125,115l130,106l134,101l134,96l139,91l144,82l154,77l158,72l163,62l182,43l182,38l182,38l187,33l187,33l187,33l187,29l192,29l192,29l192,29l187,24l187,24l187,24l187,24l187,24l187,24l182,24l182,24l178,24l173,29l168,29l163,29l163,29l158,33l158,33l154,33l149,38l144,38l139,43l134,48l130,48l120,53l115,58l110,62l106,67l101,67l96,72l91,77l82,82l77,86l72,91l67,96l62,101l58,106l53,110l48,115l48,120l43,125l38,130l34,139l29,139l24,139l19,139l14,139l10,144l5,144l0,144l5,134l14,130l19,120l24,110l34,101l38,91l43,82l53,72l53,67l58,62l62,58l62,53l67,48l72,43l77,33l77,33l77,29l82,24l82,24l82,24l77,24l77,24l77,24l77,24l77,19l77,19l77,19l77,19l72,19l72,19l72,19l67,19l62,19l58,19l58,19l53,24l53,14l62,14l67,14l77,9l86,9l96,9l101,5l110,5l115,5l120,0l120,5l120,5l120,9l120,14l115,14l115,19l115,19l110,24l110,29l106,33l106,38l101,43l96,48l96,53l91,58l86,62l82,72l77,77l82,72l86,67l91,62l106,58l115,48l125,43l134,38l144,33l154,29l163,24l168,19l173,19l173,19l178,14l182,14l187,14l192,14l192,9l197,9l202,9l202,9l206,9l211,9l211,9l216,9l216,9l221,9l221,9l221,9l221,9l226,9l226,9l226,9l226,9l226,9l226,9l226,9l230,14l230,14l230,14l230,14l230,14l226,19l226,24l221,29l221,33l216,38l216,43l211,43l206,48l202,53l202,58l197,62l192,67l187,72l182,82l178,86l173,91l168,96l163,101l158,110l154,115l149,120l149,125l149,125l149,125l149,130l149,130l149,130l149,130l149,130l154,130l154,130l154,130l158,130l158,130l163,130l163,130l168,130l173,130l173,125l178,125xe" fillcolor="black" stroked="f" o:allowincell="f" style="position:absolute;margin-left:42.15pt;margin-top:-9.1pt;width:11.45pt;height:7.4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69290</wp:posOffset>
              </wp:positionH>
              <wp:positionV relativeFrom="paragraph">
                <wp:posOffset>-81915</wp:posOffset>
              </wp:positionV>
              <wp:extent cx="149860" cy="69850"/>
              <wp:effectExtent l="635" t="0" r="635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60" cy="698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6" h="110">
                            <a:moveTo>
                              <a:pt x="226" y="24"/>
                            </a:moveTo>
                            <a:lnTo>
                              <a:pt x="221" y="19"/>
                            </a:lnTo>
                            <a:lnTo>
                              <a:pt x="216" y="19"/>
                            </a:lnTo>
                            <a:lnTo>
                              <a:pt x="212" y="19"/>
                            </a:lnTo>
                            <a:lnTo>
                              <a:pt x="207" y="14"/>
                            </a:lnTo>
                            <a:lnTo>
                              <a:pt x="202" y="14"/>
                            </a:lnTo>
                            <a:lnTo>
                              <a:pt x="202" y="14"/>
                            </a:lnTo>
                            <a:lnTo>
                              <a:pt x="197" y="14"/>
                            </a:lnTo>
                            <a:lnTo>
                              <a:pt x="192" y="14"/>
                            </a:lnTo>
                            <a:lnTo>
                              <a:pt x="188" y="14"/>
                            </a:lnTo>
                            <a:lnTo>
                              <a:pt x="183" y="14"/>
                            </a:lnTo>
                            <a:lnTo>
                              <a:pt x="183" y="9"/>
                            </a:lnTo>
                            <a:lnTo>
                              <a:pt x="178" y="9"/>
                            </a:lnTo>
                            <a:lnTo>
                              <a:pt x="173" y="9"/>
                            </a:lnTo>
                            <a:lnTo>
                              <a:pt x="168" y="9"/>
                            </a:lnTo>
                            <a:lnTo>
                              <a:pt x="168" y="9"/>
                            </a:lnTo>
                            <a:lnTo>
                              <a:pt x="164" y="9"/>
                            </a:lnTo>
                            <a:lnTo>
                              <a:pt x="159" y="9"/>
                            </a:lnTo>
                            <a:lnTo>
                              <a:pt x="154" y="9"/>
                            </a:lnTo>
                            <a:lnTo>
                              <a:pt x="154" y="9"/>
                            </a:lnTo>
                            <a:lnTo>
                              <a:pt x="149" y="9"/>
                            </a:lnTo>
                            <a:lnTo>
                              <a:pt x="144" y="9"/>
                            </a:lnTo>
                            <a:lnTo>
                              <a:pt x="140" y="14"/>
                            </a:lnTo>
                            <a:lnTo>
                              <a:pt x="140" y="14"/>
                            </a:lnTo>
                            <a:lnTo>
                              <a:pt x="135" y="14"/>
                            </a:lnTo>
                            <a:lnTo>
                              <a:pt x="130" y="14"/>
                            </a:lnTo>
                            <a:lnTo>
                              <a:pt x="130" y="14"/>
                            </a:lnTo>
                            <a:lnTo>
                              <a:pt x="125" y="14"/>
                            </a:lnTo>
                            <a:lnTo>
                              <a:pt x="120" y="14"/>
                            </a:lnTo>
                            <a:lnTo>
                              <a:pt x="120" y="19"/>
                            </a:lnTo>
                            <a:lnTo>
                              <a:pt x="116" y="19"/>
                            </a:lnTo>
                            <a:lnTo>
                              <a:pt x="111" y="19"/>
                            </a:lnTo>
                            <a:lnTo>
                              <a:pt x="106" y="19"/>
                            </a:lnTo>
                            <a:lnTo>
                              <a:pt x="106" y="24"/>
                            </a:lnTo>
                            <a:lnTo>
                              <a:pt x="101" y="24"/>
                            </a:lnTo>
                            <a:lnTo>
                              <a:pt x="96" y="24"/>
                            </a:lnTo>
                            <a:lnTo>
                              <a:pt x="96" y="24"/>
                            </a:lnTo>
                            <a:lnTo>
                              <a:pt x="92" y="29"/>
                            </a:lnTo>
                            <a:lnTo>
                              <a:pt x="87" y="33"/>
                            </a:lnTo>
                            <a:lnTo>
                              <a:pt x="82" y="33"/>
                            </a:lnTo>
                            <a:lnTo>
                              <a:pt x="77" y="38"/>
                            </a:lnTo>
                            <a:lnTo>
                              <a:pt x="72" y="38"/>
                            </a:lnTo>
                            <a:lnTo>
                              <a:pt x="68" y="43"/>
                            </a:lnTo>
                            <a:lnTo>
                              <a:pt x="63" y="48"/>
                            </a:lnTo>
                            <a:lnTo>
                              <a:pt x="58" y="53"/>
                            </a:lnTo>
                            <a:lnTo>
                              <a:pt x="58" y="53"/>
                            </a:lnTo>
                            <a:lnTo>
                              <a:pt x="53" y="53"/>
                            </a:lnTo>
                            <a:lnTo>
                              <a:pt x="53" y="57"/>
                            </a:lnTo>
                            <a:lnTo>
                              <a:pt x="48" y="62"/>
                            </a:lnTo>
                            <a:lnTo>
                              <a:pt x="44" y="62"/>
                            </a:lnTo>
                            <a:lnTo>
                              <a:pt x="44" y="67"/>
                            </a:lnTo>
                            <a:lnTo>
                              <a:pt x="39" y="72"/>
                            </a:lnTo>
                            <a:lnTo>
                              <a:pt x="39" y="72"/>
                            </a:lnTo>
                            <a:lnTo>
                              <a:pt x="34" y="77"/>
                            </a:lnTo>
                            <a:lnTo>
                              <a:pt x="34" y="77"/>
                            </a:lnTo>
                            <a:lnTo>
                              <a:pt x="34" y="81"/>
                            </a:lnTo>
                            <a:lnTo>
                              <a:pt x="34" y="81"/>
                            </a:lnTo>
                            <a:lnTo>
                              <a:pt x="34" y="86"/>
                            </a:lnTo>
                            <a:lnTo>
                              <a:pt x="34" y="86"/>
                            </a:lnTo>
                            <a:lnTo>
                              <a:pt x="34" y="86"/>
                            </a:lnTo>
                            <a:lnTo>
                              <a:pt x="34" y="91"/>
                            </a:lnTo>
                            <a:lnTo>
                              <a:pt x="34" y="91"/>
                            </a:lnTo>
                            <a:lnTo>
                              <a:pt x="39" y="91"/>
                            </a:lnTo>
                            <a:lnTo>
                              <a:pt x="39" y="96"/>
                            </a:lnTo>
                            <a:lnTo>
                              <a:pt x="39" y="96"/>
                            </a:lnTo>
                            <a:lnTo>
                              <a:pt x="44" y="96"/>
                            </a:lnTo>
                            <a:lnTo>
                              <a:pt x="44" y="96"/>
                            </a:lnTo>
                            <a:lnTo>
                              <a:pt x="44" y="101"/>
                            </a:lnTo>
                            <a:lnTo>
                              <a:pt x="48" y="101"/>
                            </a:lnTo>
                            <a:lnTo>
                              <a:pt x="48" y="101"/>
                            </a:lnTo>
                            <a:lnTo>
                              <a:pt x="53" y="101"/>
                            </a:lnTo>
                            <a:lnTo>
                              <a:pt x="58" y="101"/>
                            </a:lnTo>
                            <a:lnTo>
                              <a:pt x="58" y="101"/>
                            </a:lnTo>
                            <a:lnTo>
                              <a:pt x="63" y="101"/>
                            </a:lnTo>
                            <a:lnTo>
                              <a:pt x="68" y="101"/>
                            </a:lnTo>
                            <a:lnTo>
                              <a:pt x="72" y="101"/>
                            </a:lnTo>
                            <a:lnTo>
                              <a:pt x="77" y="101"/>
                            </a:lnTo>
                            <a:lnTo>
                              <a:pt x="77" y="101"/>
                            </a:lnTo>
                            <a:lnTo>
                              <a:pt x="82" y="101"/>
                            </a:lnTo>
                            <a:lnTo>
                              <a:pt x="87" y="96"/>
                            </a:lnTo>
                            <a:lnTo>
                              <a:pt x="92" y="96"/>
                            </a:lnTo>
                            <a:lnTo>
                              <a:pt x="96" y="96"/>
                            </a:lnTo>
                            <a:lnTo>
                              <a:pt x="101" y="91"/>
                            </a:lnTo>
                            <a:lnTo>
                              <a:pt x="106" y="91"/>
                            </a:lnTo>
                            <a:lnTo>
                              <a:pt x="106" y="91"/>
                            </a:lnTo>
                            <a:lnTo>
                              <a:pt x="111" y="91"/>
                            </a:lnTo>
                            <a:lnTo>
                              <a:pt x="111" y="91"/>
                            </a:lnTo>
                            <a:lnTo>
                              <a:pt x="116" y="86"/>
                            </a:lnTo>
                            <a:lnTo>
                              <a:pt x="120" y="86"/>
                            </a:lnTo>
                            <a:lnTo>
                              <a:pt x="125" y="86"/>
                            </a:lnTo>
                            <a:lnTo>
                              <a:pt x="130" y="81"/>
                            </a:lnTo>
                            <a:lnTo>
                              <a:pt x="135" y="77"/>
                            </a:lnTo>
                            <a:lnTo>
                              <a:pt x="140" y="77"/>
                            </a:lnTo>
                            <a:lnTo>
                              <a:pt x="144" y="72"/>
                            </a:lnTo>
                            <a:lnTo>
                              <a:pt x="144" y="72"/>
                            </a:lnTo>
                            <a:lnTo>
                              <a:pt x="149" y="67"/>
                            </a:lnTo>
                            <a:lnTo>
                              <a:pt x="154" y="67"/>
                            </a:lnTo>
                            <a:lnTo>
                              <a:pt x="159" y="62"/>
                            </a:lnTo>
                            <a:lnTo>
                              <a:pt x="159" y="62"/>
                            </a:lnTo>
                            <a:lnTo>
                              <a:pt x="164" y="57"/>
                            </a:lnTo>
                            <a:lnTo>
                              <a:pt x="164" y="53"/>
                            </a:lnTo>
                            <a:lnTo>
                              <a:pt x="168" y="53"/>
                            </a:lnTo>
                            <a:lnTo>
                              <a:pt x="168" y="48"/>
                            </a:lnTo>
                            <a:lnTo>
                              <a:pt x="173" y="48"/>
                            </a:lnTo>
                            <a:lnTo>
                              <a:pt x="173" y="43"/>
                            </a:lnTo>
                            <a:lnTo>
                              <a:pt x="173" y="43"/>
                            </a:lnTo>
                            <a:lnTo>
                              <a:pt x="173" y="43"/>
                            </a:lnTo>
                            <a:lnTo>
                              <a:pt x="173" y="38"/>
                            </a:lnTo>
                            <a:lnTo>
                              <a:pt x="173" y="38"/>
                            </a:lnTo>
                            <a:lnTo>
                              <a:pt x="173" y="38"/>
                            </a:lnTo>
                            <a:lnTo>
                              <a:pt x="173" y="38"/>
                            </a:lnTo>
                            <a:lnTo>
                              <a:pt x="173" y="33"/>
                            </a:lnTo>
                            <a:lnTo>
                              <a:pt x="173" y="33"/>
                            </a:lnTo>
                            <a:lnTo>
                              <a:pt x="173" y="33"/>
                            </a:lnTo>
                            <a:lnTo>
                              <a:pt x="173" y="33"/>
                            </a:lnTo>
                            <a:lnTo>
                              <a:pt x="173" y="33"/>
                            </a:lnTo>
                            <a:lnTo>
                              <a:pt x="168" y="29"/>
                            </a:lnTo>
                            <a:lnTo>
                              <a:pt x="168" y="29"/>
                            </a:lnTo>
                            <a:lnTo>
                              <a:pt x="168" y="29"/>
                            </a:lnTo>
                            <a:lnTo>
                              <a:pt x="168" y="29"/>
                            </a:lnTo>
                            <a:lnTo>
                              <a:pt x="168" y="29"/>
                            </a:lnTo>
                            <a:lnTo>
                              <a:pt x="164" y="29"/>
                            </a:lnTo>
                            <a:lnTo>
                              <a:pt x="159" y="29"/>
                            </a:lnTo>
                            <a:lnTo>
                              <a:pt x="159" y="29"/>
                            </a:lnTo>
                            <a:lnTo>
                              <a:pt x="154" y="29"/>
                            </a:lnTo>
                            <a:lnTo>
                              <a:pt x="154" y="29"/>
                            </a:lnTo>
                            <a:lnTo>
                              <a:pt x="149" y="29"/>
                            </a:lnTo>
                            <a:lnTo>
                              <a:pt x="149" y="29"/>
                            </a:lnTo>
                            <a:lnTo>
                              <a:pt x="144" y="29"/>
                            </a:lnTo>
                            <a:lnTo>
                              <a:pt x="140" y="33"/>
                            </a:lnTo>
                            <a:lnTo>
                              <a:pt x="140" y="33"/>
                            </a:lnTo>
                            <a:lnTo>
                              <a:pt x="135" y="33"/>
                            </a:lnTo>
                            <a:lnTo>
                              <a:pt x="130" y="38"/>
                            </a:lnTo>
                            <a:lnTo>
                              <a:pt x="130" y="38"/>
                            </a:lnTo>
                            <a:lnTo>
                              <a:pt x="125" y="43"/>
                            </a:lnTo>
                            <a:lnTo>
                              <a:pt x="120" y="43"/>
                            </a:lnTo>
                            <a:lnTo>
                              <a:pt x="120" y="43"/>
                            </a:lnTo>
                            <a:lnTo>
                              <a:pt x="120" y="43"/>
                            </a:lnTo>
                            <a:lnTo>
                              <a:pt x="116" y="48"/>
                            </a:lnTo>
                            <a:lnTo>
                              <a:pt x="116" y="43"/>
                            </a:lnTo>
                            <a:lnTo>
                              <a:pt x="116" y="43"/>
                            </a:lnTo>
                            <a:lnTo>
                              <a:pt x="116" y="43"/>
                            </a:lnTo>
                            <a:lnTo>
                              <a:pt x="120" y="38"/>
                            </a:lnTo>
                            <a:lnTo>
                              <a:pt x="120" y="38"/>
                            </a:lnTo>
                            <a:lnTo>
                              <a:pt x="120" y="38"/>
                            </a:lnTo>
                            <a:lnTo>
                              <a:pt x="120" y="38"/>
                            </a:lnTo>
                            <a:lnTo>
                              <a:pt x="120" y="33"/>
                            </a:lnTo>
                            <a:lnTo>
                              <a:pt x="125" y="33"/>
                            </a:lnTo>
                            <a:lnTo>
                              <a:pt x="125" y="33"/>
                            </a:lnTo>
                            <a:lnTo>
                              <a:pt x="125" y="33"/>
                            </a:lnTo>
                            <a:lnTo>
                              <a:pt x="130" y="29"/>
                            </a:lnTo>
                            <a:lnTo>
                              <a:pt x="130" y="29"/>
                            </a:lnTo>
                            <a:lnTo>
                              <a:pt x="130" y="29"/>
                            </a:lnTo>
                            <a:lnTo>
                              <a:pt x="135" y="29"/>
                            </a:lnTo>
                            <a:lnTo>
                              <a:pt x="135" y="29"/>
                            </a:lnTo>
                            <a:lnTo>
                              <a:pt x="140" y="24"/>
                            </a:lnTo>
                            <a:lnTo>
                              <a:pt x="140" y="24"/>
                            </a:lnTo>
                            <a:lnTo>
                              <a:pt x="144" y="24"/>
                            </a:lnTo>
                            <a:lnTo>
                              <a:pt x="149" y="24"/>
                            </a:lnTo>
                            <a:lnTo>
                              <a:pt x="149" y="24"/>
                            </a:lnTo>
                            <a:lnTo>
                              <a:pt x="154" y="24"/>
                            </a:lnTo>
                            <a:lnTo>
                              <a:pt x="154" y="19"/>
                            </a:lnTo>
                            <a:lnTo>
                              <a:pt x="159" y="19"/>
                            </a:lnTo>
                            <a:lnTo>
                              <a:pt x="164" y="19"/>
                            </a:lnTo>
                            <a:lnTo>
                              <a:pt x="164" y="19"/>
                            </a:lnTo>
                            <a:lnTo>
                              <a:pt x="168" y="19"/>
                            </a:lnTo>
                            <a:lnTo>
                              <a:pt x="168" y="19"/>
                            </a:lnTo>
                            <a:lnTo>
                              <a:pt x="173" y="19"/>
                            </a:lnTo>
                            <a:lnTo>
                              <a:pt x="173" y="19"/>
                            </a:lnTo>
                            <a:lnTo>
                              <a:pt x="178" y="19"/>
                            </a:lnTo>
                            <a:lnTo>
                              <a:pt x="178" y="19"/>
                            </a:lnTo>
                            <a:lnTo>
                              <a:pt x="183" y="19"/>
                            </a:lnTo>
                            <a:lnTo>
                              <a:pt x="183" y="19"/>
                            </a:lnTo>
                            <a:lnTo>
                              <a:pt x="188" y="19"/>
                            </a:lnTo>
                            <a:lnTo>
                              <a:pt x="188" y="19"/>
                            </a:lnTo>
                            <a:lnTo>
                              <a:pt x="188" y="19"/>
                            </a:lnTo>
                            <a:lnTo>
                              <a:pt x="192" y="24"/>
                            </a:lnTo>
                            <a:lnTo>
                              <a:pt x="192" y="24"/>
                            </a:lnTo>
                            <a:lnTo>
                              <a:pt x="197" y="24"/>
                            </a:lnTo>
                            <a:lnTo>
                              <a:pt x="197" y="24"/>
                            </a:lnTo>
                            <a:lnTo>
                              <a:pt x="197" y="29"/>
                            </a:lnTo>
                            <a:lnTo>
                              <a:pt x="202" y="29"/>
                            </a:lnTo>
                            <a:lnTo>
                              <a:pt x="202" y="29"/>
                            </a:lnTo>
                            <a:lnTo>
                              <a:pt x="202" y="29"/>
                            </a:lnTo>
                            <a:lnTo>
                              <a:pt x="202" y="29"/>
                            </a:lnTo>
                            <a:lnTo>
                              <a:pt x="202" y="33"/>
                            </a:lnTo>
                            <a:lnTo>
                              <a:pt x="202" y="33"/>
                            </a:lnTo>
                            <a:lnTo>
                              <a:pt x="207" y="33"/>
                            </a:lnTo>
                            <a:lnTo>
                              <a:pt x="207" y="38"/>
                            </a:lnTo>
                            <a:lnTo>
                              <a:pt x="207" y="38"/>
                            </a:lnTo>
                            <a:lnTo>
                              <a:pt x="207" y="43"/>
                            </a:lnTo>
                            <a:lnTo>
                              <a:pt x="207" y="43"/>
                            </a:lnTo>
                            <a:lnTo>
                              <a:pt x="202" y="48"/>
                            </a:lnTo>
                            <a:lnTo>
                              <a:pt x="202" y="48"/>
                            </a:lnTo>
                            <a:lnTo>
                              <a:pt x="202" y="53"/>
                            </a:lnTo>
                            <a:lnTo>
                              <a:pt x="197" y="53"/>
                            </a:lnTo>
                            <a:lnTo>
                              <a:pt x="197" y="57"/>
                            </a:lnTo>
                            <a:lnTo>
                              <a:pt x="192" y="62"/>
                            </a:lnTo>
                            <a:lnTo>
                              <a:pt x="188" y="67"/>
                            </a:lnTo>
                            <a:lnTo>
                              <a:pt x="183" y="67"/>
                            </a:lnTo>
                            <a:lnTo>
                              <a:pt x="178" y="72"/>
                            </a:lnTo>
                            <a:lnTo>
                              <a:pt x="178" y="72"/>
                            </a:lnTo>
                            <a:lnTo>
                              <a:pt x="173" y="77"/>
                            </a:lnTo>
                            <a:lnTo>
                              <a:pt x="173" y="77"/>
                            </a:lnTo>
                            <a:lnTo>
                              <a:pt x="168" y="77"/>
                            </a:lnTo>
                            <a:lnTo>
                              <a:pt x="164" y="81"/>
                            </a:lnTo>
                            <a:lnTo>
                              <a:pt x="164" y="81"/>
                            </a:lnTo>
                            <a:lnTo>
                              <a:pt x="159" y="81"/>
                            </a:lnTo>
                            <a:lnTo>
                              <a:pt x="154" y="81"/>
                            </a:lnTo>
                            <a:lnTo>
                              <a:pt x="154" y="86"/>
                            </a:lnTo>
                            <a:lnTo>
                              <a:pt x="149" y="86"/>
                            </a:lnTo>
                            <a:lnTo>
                              <a:pt x="144" y="86"/>
                            </a:lnTo>
                            <a:lnTo>
                              <a:pt x="140" y="91"/>
                            </a:lnTo>
                            <a:lnTo>
                              <a:pt x="140" y="91"/>
                            </a:lnTo>
                            <a:lnTo>
                              <a:pt x="135" y="91"/>
                            </a:lnTo>
                            <a:lnTo>
                              <a:pt x="130" y="91"/>
                            </a:lnTo>
                            <a:lnTo>
                              <a:pt x="125" y="96"/>
                            </a:lnTo>
                            <a:lnTo>
                              <a:pt x="120" y="96"/>
                            </a:lnTo>
                            <a:lnTo>
                              <a:pt x="116" y="96"/>
                            </a:lnTo>
                            <a:lnTo>
                              <a:pt x="111" y="96"/>
                            </a:lnTo>
                            <a:lnTo>
                              <a:pt x="111" y="101"/>
                            </a:lnTo>
                            <a:lnTo>
                              <a:pt x="106" y="101"/>
                            </a:lnTo>
                            <a:lnTo>
                              <a:pt x="101" y="101"/>
                            </a:lnTo>
                            <a:lnTo>
                              <a:pt x="96" y="101"/>
                            </a:lnTo>
                            <a:lnTo>
                              <a:pt x="96" y="101"/>
                            </a:lnTo>
                            <a:lnTo>
                              <a:pt x="87" y="105"/>
                            </a:lnTo>
                            <a:lnTo>
                              <a:pt x="82" y="105"/>
                            </a:lnTo>
                            <a:lnTo>
                              <a:pt x="77" y="105"/>
                            </a:lnTo>
                            <a:lnTo>
                              <a:pt x="68" y="105"/>
                            </a:lnTo>
                            <a:lnTo>
                              <a:pt x="63" y="110"/>
                            </a:lnTo>
                            <a:lnTo>
                              <a:pt x="58" y="110"/>
                            </a:lnTo>
                            <a:lnTo>
                              <a:pt x="53" y="110"/>
                            </a:lnTo>
                            <a:lnTo>
                              <a:pt x="48" y="110"/>
                            </a:lnTo>
                            <a:lnTo>
                              <a:pt x="44" y="110"/>
                            </a:lnTo>
                            <a:lnTo>
                              <a:pt x="39" y="110"/>
                            </a:lnTo>
                            <a:lnTo>
                              <a:pt x="34" y="110"/>
                            </a:lnTo>
                            <a:lnTo>
                              <a:pt x="29" y="110"/>
                            </a:lnTo>
                            <a:lnTo>
                              <a:pt x="24" y="105"/>
                            </a:lnTo>
                            <a:lnTo>
                              <a:pt x="19" y="105"/>
                            </a:lnTo>
                            <a:lnTo>
                              <a:pt x="19" y="105"/>
                            </a:lnTo>
                            <a:lnTo>
                              <a:pt x="15" y="105"/>
                            </a:lnTo>
                            <a:lnTo>
                              <a:pt x="15" y="105"/>
                            </a:lnTo>
                            <a:lnTo>
                              <a:pt x="15" y="105"/>
                            </a:lnTo>
                            <a:lnTo>
                              <a:pt x="15" y="101"/>
                            </a:lnTo>
                            <a:lnTo>
                              <a:pt x="10" y="101"/>
                            </a:lnTo>
                            <a:lnTo>
                              <a:pt x="10" y="101"/>
                            </a:lnTo>
                            <a:lnTo>
                              <a:pt x="10" y="101"/>
                            </a:lnTo>
                            <a:lnTo>
                              <a:pt x="10" y="101"/>
                            </a:lnTo>
                            <a:lnTo>
                              <a:pt x="10" y="96"/>
                            </a:lnTo>
                            <a:lnTo>
                              <a:pt x="5" y="96"/>
                            </a:lnTo>
                            <a:lnTo>
                              <a:pt x="5" y="96"/>
                            </a:lnTo>
                            <a:lnTo>
                              <a:pt x="5" y="96"/>
                            </a:lnTo>
                            <a:lnTo>
                              <a:pt x="5" y="96"/>
                            </a:lnTo>
                            <a:lnTo>
                              <a:pt x="5" y="91"/>
                            </a:lnTo>
                            <a:lnTo>
                              <a:pt x="5" y="91"/>
                            </a:lnTo>
                            <a:lnTo>
                              <a:pt x="5" y="91"/>
                            </a:lnTo>
                            <a:lnTo>
                              <a:pt x="5" y="91"/>
                            </a:lnTo>
                            <a:lnTo>
                              <a:pt x="5" y="86"/>
                            </a:lnTo>
                            <a:lnTo>
                              <a:pt x="5" y="86"/>
                            </a:lnTo>
                            <a:lnTo>
                              <a:pt x="0" y="86"/>
                            </a:lnTo>
                            <a:lnTo>
                              <a:pt x="5" y="86"/>
                            </a:lnTo>
                            <a:lnTo>
                              <a:pt x="5" y="81"/>
                            </a:lnTo>
                            <a:lnTo>
                              <a:pt x="5" y="81"/>
                            </a:lnTo>
                            <a:lnTo>
                              <a:pt x="5" y="77"/>
                            </a:lnTo>
                            <a:lnTo>
                              <a:pt x="5" y="77"/>
                            </a:lnTo>
                            <a:lnTo>
                              <a:pt x="5" y="72"/>
                            </a:lnTo>
                            <a:lnTo>
                              <a:pt x="10" y="72"/>
                            </a:lnTo>
                            <a:lnTo>
                              <a:pt x="10" y="67"/>
                            </a:lnTo>
                            <a:lnTo>
                              <a:pt x="10" y="67"/>
                            </a:lnTo>
                            <a:lnTo>
                              <a:pt x="15" y="62"/>
                            </a:lnTo>
                            <a:lnTo>
                              <a:pt x="15" y="62"/>
                            </a:lnTo>
                            <a:lnTo>
                              <a:pt x="19" y="57"/>
                            </a:lnTo>
                            <a:lnTo>
                              <a:pt x="24" y="53"/>
                            </a:lnTo>
                            <a:lnTo>
                              <a:pt x="24" y="53"/>
                            </a:lnTo>
                            <a:lnTo>
                              <a:pt x="29" y="48"/>
                            </a:lnTo>
                            <a:lnTo>
                              <a:pt x="34" y="48"/>
                            </a:lnTo>
                            <a:lnTo>
                              <a:pt x="34" y="43"/>
                            </a:lnTo>
                            <a:lnTo>
                              <a:pt x="39" y="43"/>
                            </a:lnTo>
                            <a:lnTo>
                              <a:pt x="44" y="38"/>
                            </a:lnTo>
                            <a:lnTo>
                              <a:pt x="48" y="38"/>
                            </a:lnTo>
                            <a:lnTo>
                              <a:pt x="53" y="33"/>
                            </a:lnTo>
                            <a:lnTo>
                              <a:pt x="58" y="33"/>
                            </a:lnTo>
                            <a:lnTo>
                              <a:pt x="58" y="29"/>
                            </a:lnTo>
                            <a:lnTo>
                              <a:pt x="63" y="29"/>
                            </a:lnTo>
                            <a:lnTo>
                              <a:pt x="68" y="24"/>
                            </a:lnTo>
                            <a:lnTo>
                              <a:pt x="72" y="24"/>
                            </a:lnTo>
                            <a:lnTo>
                              <a:pt x="77" y="24"/>
                            </a:lnTo>
                            <a:lnTo>
                              <a:pt x="82" y="19"/>
                            </a:lnTo>
                            <a:lnTo>
                              <a:pt x="87" y="19"/>
                            </a:lnTo>
                            <a:lnTo>
                              <a:pt x="92" y="19"/>
                            </a:lnTo>
                            <a:lnTo>
                              <a:pt x="101" y="14"/>
                            </a:lnTo>
                            <a:lnTo>
                              <a:pt x="106" y="14"/>
                            </a:lnTo>
                            <a:lnTo>
                              <a:pt x="111" y="14"/>
                            </a:lnTo>
                            <a:lnTo>
                              <a:pt x="116" y="9"/>
                            </a:lnTo>
                            <a:lnTo>
                              <a:pt x="120" y="9"/>
                            </a:lnTo>
                            <a:lnTo>
                              <a:pt x="125" y="9"/>
                            </a:lnTo>
                            <a:lnTo>
                              <a:pt x="130" y="9"/>
                            </a:lnTo>
                            <a:lnTo>
                              <a:pt x="140" y="5"/>
                            </a:lnTo>
                            <a:lnTo>
                              <a:pt x="144" y="5"/>
                            </a:lnTo>
                            <a:lnTo>
                              <a:pt x="149" y="5"/>
                            </a:lnTo>
                            <a:lnTo>
                              <a:pt x="159" y="5"/>
                            </a:lnTo>
                            <a:lnTo>
                              <a:pt x="164" y="5"/>
                            </a:lnTo>
                            <a:lnTo>
                              <a:pt x="168" y="5"/>
                            </a:lnTo>
                            <a:lnTo>
                              <a:pt x="178" y="5"/>
                            </a:lnTo>
                            <a:lnTo>
                              <a:pt x="183" y="0"/>
                            </a:lnTo>
                            <a:lnTo>
                              <a:pt x="188" y="0"/>
                            </a:lnTo>
                            <a:lnTo>
                              <a:pt x="192" y="0"/>
                            </a:lnTo>
                            <a:lnTo>
                              <a:pt x="192" y="0"/>
                            </a:lnTo>
                            <a:lnTo>
                              <a:pt x="197" y="0"/>
                            </a:lnTo>
                            <a:lnTo>
                              <a:pt x="202" y="5"/>
                            </a:lnTo>
                            <a:lnTo>
                              <a:pt x="207" y="5"/>
                            </a:lnTo>
                            <a:lnTo>
                              <a:pt x="212" y="5"/>
                            </a:lnTo>
                            <a:lnTo>
                              <a:pt x="221" y="5"/>
                            </a:lnTo>
                            <a:lnTo>
                              <a:pt x="221" y="5"/>
                            </a:lnTo>
                            <a:lnTo>
                              <a:pt x="226" y="5"/>
                            </a:lnTo>
                            <a:lnTo>
                              <a:pt x="231" y="5"/>
                            </a:lnTo>
                            <a:lnTo>
                              <a:pt x="231" y="5"/>
                            </a:lnTo>
                            <a:lnTo>
                              <a:pt x="231" y="5"/>
                            </a:lnTo>
                            <a:lnTo>
                              <a:pt x="231" y="9"/>
                            </a:lnTo>
                            <a:lnTo>
                              <a:pt x="231" y="9"/>
                            </a:lnTo>
                            <a:lnTo>
                              <a:pt x="236" y="9"/>
                            </a:lnTo>
                            <a:lnTo>
                              <a:pt x="236" y="9"/>
                            </a:lnTo>
                            <a:lnTo>
                              <a:pt x="236" y="9"/>
                            </a:lnTo>
                            <a:lnTo>
                              <a:pt x="236" y="9"/>
                            </a:lnTo>
                            <a:lnTo>
                              <a:pt x="236" y="9"/>
                            </a:lnTo>
                            <a:lnTo>
                              <a:pt x="236" y="9"/>
                            </a:lnTo>
                            <a:lnTo>
                              <a:pt x="236" y="9"/>
                            </a:lnTo>
                            <a:lnTo>
                              <a:pt x="236" y="14"/>
                            </a:lnTo>
                            <a:lnTo>
                              <a:pt x="236" y="14"/>
                            </a:lnTo>
                            <a:lnTo>
                              <a:pt x="236" y="14"/>
                            </a:lnTo>
                            <a:lnTo>
                              <a:pt x="236" y="14"/>
                            </a:lnTo>
                            <a:lnTo>
                              <a:pt x="236" y="14"/>
                            </a:lnTo>
                            <a:lnTo>
                              <a:pt x="231" y="19"/>
                            </a:lnTo>
                            <a:lnTo>
                              <a:pt x="231" y="19"/>
                            </a:lnTo>
                            <a:lnTo>
                              <a:pt x="231" y="19"/>
                            </a:lnTo>
                            <a:lnTo>
                              <a:pt x="226" y="24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36,110" path="m226,24l221,19l216,19l212,19l207,14l202,14l202,14l197,14l192,14l188,14l183,14l183,9l178,9l173,9l168,9l168,9l164,9l159,9l154,9l154,9l149,9l144,9l140,14l140,14l135,14l130,14l130,14l125,14l120,14l120,19l116,19l111,19l106,19l106,24l101,24l96,24l96,24l92,29l87,33l82,33l77,38l72,38l68,43l63,48l58,53l58,53l53,53l53,57l48,62l44,62l44,67l39,72l39,72l34,77l34,77l34,81l34,81l34,86l34,86l34,86l34,91l34,91l39,91l39,96l39,96l44,96l44,96l44,101l48,101l48,101l53,101l58,101l58,101l63,101l68,101l72,101l77,101l77,101l82,101l87,96l92,96l96,96l101,91l106,91l106,91l111,91l111,91l116,86l120,86l125,86l130,81l135,77l140,77l144,72l144,72l149,67l154,67l159,62l159,62l164,57l164,53l168,53l168,48l173,48l173,43l173,43l173,43l173,38l173,38l173,38l173,38l173,33l173,33l173,33l173,33l173,33l168,29l168,29l168,29l168,29l168,29l164,29l159,29l159,29l154,29l154,29l149,29l149,29l144,29l140,33l140,33l135,33l130,38l130,38l125,43l120,43l120,43l120,43l116,48l116,43l116,43l116,43l120,38l120,38l120,38l120,38l120,33l125,33l125,33l125,33l130,29l130,29l130,29l135,29l135,29l140,24l140,24l144,24l149,24l149,24l154,24l154,19l159,19l164,19l164,19l168,19l168,19l173,19l173,19l178,19l178,19l183,19l183,19l188,19l188,19l188,19l192,24l192,24l197,24l197,24l197,29l202,29l202,29l202,29l202,29l202,33l202,33l207,33l207,38l207,38l207,43l207,43l202,48l202,48l202,53l197,53l197,57l192,62l188,67l183,67l178,72l178,72l173,77l173,77l168,77l164,81l164,81l159,81l154,81l154,86l149,86l144,86l140,91l140,91l135,91l130,91l125,96l120,96l116,96l111,96l111,101l106,101l101,101l96,101l96,101l87,105l82,105l77,105l68,105l63,110l58,110l53,110l48,110l44,110l39,110l34,110l29,110l24,105l19,105l19,105l15,105l15,105l15,105l15,101l10,101l10,101l10,101l10,101l10,96l5,96l5,96l5,96l5,96l5,91l5,91l5,91l5,91l5,86l5,86l0,86l5,86l5,81l5,81l5,77l5,77l5,72l10,72l10,67l10,67l15,62l15,62l19,57l24,53l24,53l29,48l34,48l34,43l39,43l44,38l48,38l53,33l58,33l58,29l63,29l68,24l72,24l77,24l82,19l87,19l92,19l101,14l106,14l111,14l116,9l120,9l125,9l130,9l140,5l144,5l149,5l159,5l164,5l168,5l178,5l183,0l188,0l192,0l192,0l197,0l202,5l207,5l212,5l221,5l221,5l226,5l231,5l231,5l231,5l231,9l231,9l236,9l236,9l236,9l236,9l236,9l236,9l236,9l236,14l236,14l236,14l236,14l236,14l231,19l231,19l231,19l226,24xe" fillcolor="black" stroked="f" o:allowincell="f" style="position:absolute;margin-left:52.7pt;margin-top:-6.45pt;width:11.75pt;height:5.4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73430</wp:posOffset>
              </wp:positionH>
              <wp:positionV relativeFrom="paragraph">
                <wp:posOffset>-91440</wp:posOffset>
              </wp:positionV>
              <wp:extent cx="182880" cy="10668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" cy="106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88" h="168">
                            <a:moveTo>
                              <a:pt x="288" y="5"/>
                            </a:moveTo>
                            <a:lnTo>
                              <a:pt x="288" y="5"/>
                            </a:lnTo>
                            <a:lnTo>
                              <a:pt x="283" y="10"/>
                            </a:lnTo>
                            <a:lnTo>
                              <a:pt x="283" y="15"/>
                            </a:lnTo>
                            <a:lnTo>
                              <a:pt x="278" y="15"/>
                            </a:lnTo>
                            <a:lnTo>
                              <a:pt x="273" y="20"/>
                            </a:lnTo>
                            <a:lnTo>
                              <a:pt x="269" y="20"/>
                            </a:lnTo>
                            <a:lnTo>
                              <a:pt x="264" y="24"/>
                            </a:lnTo>
                            <a:lnTo>
                              <a:pt x="259" y="29"/>
                            </a:lnTo>
                            <a:lnTo>
                              <a:pt x="249" y="34"/>
                            </a:lnTo>
                            <a:lnTo>
                              <a:pt x="245" y="34"/>
                            </a:lnTo>
                            <a:lnTo>
                              <a:pt x="235" y="39"/>
                            </a:lnTo>
                            <a:lnTo>
                              <a:pt x="230" y="44"/>
                            </a:lnTo>
                            <a:lnTo>
                              <a:pt x="221" y="48"/>
                            </a:lnTo>
                            <a:lnTo>
                              <a:pt x="211" y="53"/>
                            </a:lnTo>
                            <a:lnTo>
                              <a:pt x="201" y="58"/>
                            </a:lnTo>
                            <a:lnTo>
                              <a:pt x="197" y="63"/>
                            </a:lnTo>
                            <a:lnTo>
                              <a:pt x="192" y="63"/>
                            </a:lnTo>
                            <a:lnTo>
                              <a:pt x="182" y="68"/>
                            </a:lnTo>
                            <a:lnTo>
                              <a:pt x="177" y="72"/>
                            </a:lnTo>
                            <a:lnTo>
                              <a:pt x="168" y="77"/>
                            </a:lnTo>
                            <a:lnTo>
                              <a:pt x="158" y="82"/>
                            </a:lnTo>
                            <a:lnTo>
                              <a:pt x="144" y="87"/>
                            </a:lnTo>
                            <a:lnTo>
                              <a:pt x="129" y="96"/>
                            </a:lnTo>
                            <a:lnTo>
                              <a:pt x="115" y="101"/>
                            </a:lnTo>
                            <a:lnTo>
                              <a:pt x="105" y="106"/>
                            </a:lnTo>
                            <a:lnTo>
                              <a:pt x="91" y="116"/>
                            </a:lnTo>
                            <a:lnTo>
                              <a:pt x="81" y="120"/>
                            </a:lnTo>
                            <a:lnTo>
                              <a:pt x="72" y="125"/>
                            </a:lnTo>
                            <a:lnTo>
                              <a:pt x="67" y="130"/>
                            </a:lnTo>
                            <a:lnTo>
                              <a:pt x="57" y="135"/>
                            </a:lnTo>
                            <a:lnTo>
                              <a:pt x="52" y="135"/>
                            </a:lnTo>
                            <a:lnTo>
                              <a:pt x="48" y="140"/>
                            </a:lnTo>
                            <a:lnTo>
                              <a:pt x="43" y="144"/>
                            </a:lnTo>
                            <a:lnTo>
                              <a:pt x="38" y="149"/>
                            </a:lnTo>
                            <a:lnTo>
                              <a:pt x="38" y="149"/>
                            </a:lnTo>
                            <a:lnTo>
                              <a:pt x="33" y="149"/>
                            </a:lnTo>
                            <a:lnTo>
                              <a:pt x="33" y="149"/>
                            </a:lnTo>
                            <a:lnTo>
                              <a:pt x="33" y="149"/>
                            </a:lnTo>
                            <a:lnTo>
                              <a:pt x="33" y="149"/>
                            </a:lnTo>
                            <a:lnTo>
                              <a:pt x="33" y="154"/>
                            </a:lnTo>
                            <a:lnTo>
                              <a:pt x="33" y="154"/>
                            </a:lnTo>
                            <a:lnTo>
                              <a:pt x="33" y="154"/>
                            </a:lnTo>
                            <a:lnTo>
                              <a:pt x="33" y="154"/>
                            </a:lnTo>
                            <a:lnTo>
                              <a:pt x="33" y="154"/>
                            </a:lnTo>
                            <a:lnTo>
                              <a:pt x="33" y="154"/>
                            </a:lnTo>
                            <a:lnTo>
                              <a:pt x="38" y="154"/>
                            </a:lnTo>
                            <a:lnTo>
                              <a:pt x="38" y="154"/>
                            </a:lnTo>
                            <a:lnTo>
                              <a:pt x="38" y="159"/>
                            </a:lnTo>
                            <a:lnTo>
                              <a:pt x="38" y="159"/>
                            </a:lnTo>
                            <a:lnTo>
                              <a:pt x="38" y="159"/>
                            </a:lnTo>
                            <a:lnTo>
                              <a:pt x="43" y="159"/>
                            </a:lnTo>
                            <a:lnTo>
                              <a:pt x="43" y="159"/>
                            </a:lnTo>
                            <a:lnTo>
                              <a:pt x="48" y="159"/>
                            </a:lnTo>
                            <a:lnTo>
                              <a:pt x="48" y="159"/>
                            </a:lnTo>
                            <a:lnTo>
                              <a:pt x="52" y="159"/>
                            </a:lnTo>
                            <a:lnTo>
                              <a:pt x="57" y="159"/>
                            </a:lnTo>
                            <a:lnTo>
                              <a:pt x="62" y="159"/>
                            </a:lnTo>
                            <a:lnTo>
                              <a:pt x="62" y="159"/>
                            </a:lnTo>
                            <a:lnTo>
                              <a:pt x="67" y="159"/>
                            </a:lnTo>
                            <a:lnTo>
                              <a:pt x="67" y="159"/>
                            </a:lnTo>
                            <a:lnTo>
                              <a:pt x="72" y="159"/>
                            </a:lnTo>
                            <a:lnTo>
                              <a:pt x="72" y="164"/>
                            </a:lnTo>
                            <a:lnTo>
                              <a:pt x="72" y="164"/>
                            </a:lnTo>
                            <a:lnTo>
                              <a:pt x="67" y="164"/>
                            </a:lnTo>
                            <a:lnTo>
                              <a:pt x="62" y="164"/>
                            </a:lnTo>
                            <a:lnTo>
                              <a:pt x="52" y="164"/>
                            </a:lnTo>
                            <a:lnTo>
                              <a:pt x="48" y="164"/>
                            </a:lnTo>
                            <a:lnTo>
                              <a:pt x="43" y="164"/>
                            </a:lnTo>
                            <a:lnTo>
                              <a:pt x="38" y="164"/>
                            </a:lnTo>
                            <a:lnTo>
                              <a:pt x="33" y="168"/>
                            </a:lnTo>
                            <a:lnTo>
                              <a:pt x="28" y="168"/>
                            </a:lnTo>
                            <a:lnTo>
                              <a:pt x="24" y="168"/>
                            </a:lnTo>
                            <a:lnTo>
                              <a:pt x="24" y="164"/>
                            </a:lnTo>
                            <a:lnTo>
                              <a:pt x="19" y="164"/>
                            </a:lnTo>
                            <a:lnTo>
                              <a:pt x="14" y="164"/>
                            </a:lnTo>
                            <a:lnTo>
                              <a:pt x="14" y="164"/>
                            </a:lnTo>
                            <a:lnTo>
                              <a:pt x="9" y="164"/>
                            </a:lnTo>
                            <a:lnTo>
                              <a:pt x="9" y="164"/>
                            </a:lnTo>
                            <a:lnTo>
                              <a:pt x="4" y="164"/>
                            </a:lnTo>
                            <a:lnTo>
                              <a:pt x="4" y="164"/>
                            </a:lnTo>
                            <a:lnTo>
                              <a:pt x="0" y="164"/>
                            </a:lnTo>
                            <a:lnTo>
                              <a:pt x="0" y="159"/>
                            </a:lnTo>
                            <a:lnTo>
                              <a:pt x="0" y="159"/>
                            </a:lnTo>
                            <a:lnTo>
                              <a:pt x="0" y="159"/>
                            </a:lnTo>
                            <a:lnTo>
                              <a:pt x="0" y="159"/>
                            </a:lnTo>
                            <a:lnTo>
                              <a:pt x="0" y="159"/>
                            </a:lnTo>
                            <a:lnTo>
                              <a:pt x="0" y="154"/>
                            </a:lnTo>
                            <a:lnTo>
                              <a:pt x="0" y="154"/>
                            </a:lnTo>
                            <a:lnTo>
                              <a:pt x="0" y="154"/>
                            </a:lnTo>
                            <a:lnTo>
                              <a:pt x="0" y="154"/>
                            </a:lnTo>
                            <a:lnTo>
                              <a:pt x="0" y="149"/>
                            </a:lnTo>
                            <a:lnTo>
                              <a:pt x="0" y="149"/>
                            </a:lnTo>
                            <a:lnTo>
                              <a:pt x="0" y="149"/>
                            </a:lnTo>
                            <a:lnTo>
                              <a:pt x="0" y="144"/>
                            </a:lnTo>
                            <a:lnTo>
                              <a:pt x="4" y="144"/>
                            </a:lnTo>
                            <a:lnTo>
                              <a:pt x="4" y="144"/>
                            </a:lnTo>
                            <a:lnTo>
                              <a:pt x="9" y="140"/>
                            </a:lnTo>
                            <a:lnTo>
                              <a:pt x="9" y="140"/>
                            </a:lnTo>
                            <a:lnTo>
                              <a:pt x="14" y="135"/>
                            </a:lnTo>
                            <a:lnTo>
                              <a:pt x="19" y="130"/>
                            </a:lnTo>
                            <a:lnTo>
                              <a:pt x="24" y="130"/>
                            </a:lnTo>
                            <a:lnTo>
                              <a:pt x="28" y="125"/>
                            </a:lnTo>
                            <a:lnTo>
                              <a:pt x="28" y="125"/>
                            </a:lnTo>
                            <a:lnTo>
                              <a:pt x="33" y="125"/>
                            </a:lnTo>
                            <a:lnTo>
                              <a:pt x="33" y="120"/>
                            </a:lnTo>
                            <a:lnTo>
                              <a:pt x="52" y="116"/>
                            </a:lnTo>
                            <a:lnTo>
                              <a:pt x="72" y="101"/>
                            </a:lnTo>
                            <a:lnTo>
                              <a:pt x="86" y="96"/>
                            </a:lnTo>
                            <a:lnTo>
                              <a:pt x="100" y="87"/>
                            </a:lnTo>
                            <a:lnTo>
                              <a:pt x="120" y="77"/>
                            </a:lnTo>
                            <a:lnTo>
                              <a:pt x="139" y="68"/>
                            </a:lnTo>
                            <a:lnTo>
                              <a:pt x="192" y="44"/>
                            </a:lnTo>
                            <a:lnTo>
                              <a:pt x="197" y="39"/>
                            </a:lnTo>
                            <a:lnTo>
                              <a:pt x="201" y="34"/>
                            </a:lnTo>
                            <a:lnTo>
                              <a:pt x="206" y="34"/>
                            </a:lnTo>
                            <a:lnTo>
                              <a:pt x="211" y="29"/>
                            </a:lnTo>
                            <a:lnTo>
                              <a:pt x="216" y="24"/>
                            </a:lnTo>
                            <a:lnTo>
                              <a:pt x="225" y="24"/>
                            </a:lnTo>
                            <a:lnTo>
                              <a:pt x="230" y="20"/>
                            </a:lnTo>
                            <a:lnTo>
                              <a:pt x="235" y="15"/>
                            </a:lnTo>
                            <a:lnTo>
                              <a:pt x="235" y="15"/>
                            </a:lnTo>
                            <a:lnTo>
                              <a:pt x="240" y="15"/>
                            </a:lnTo>
                            <a:lnTo>
                              <a:pt x="240" y="10"/>
                            </a:lnTo>
                            <a:lnTo>
                              <a:pt x="240" y="10"/>
                            </a:lnTo>
                            <a:lnTo>
                              <a:pt x="240" y="10"/>
                            </a:lnTo>
                            <a:lnTo>
                              <a:pt x="240" y="10"/>
                            </a:lnTo>
                            <a:lnTo>
                              <a:pt x="240" y="10"/>
                            </a:lnTo>
                            <a:lnTo>
                              <a:pt x="240" y="10"/>
                            </a:lnTo>
                            <a:lnTo>
                              <a:pt x="235" y="5"/>
                            </a:lnTo>
                            <a:lnTo>
                              <a:pt x="235" y="5"/>
                            </a:lnTo>
                            <a:lnTo>
                              <a:pt x="235" y="5"/>
                            </a:lnTo>
                            <a:lnTo>
                              <a:pt x="230" y="5"/>
                            </a:lnTo>
                            <a:lnTo>
                              <a:pt x="225" y="5"/>
                            </a:lnTo>
                            <a:lnTo>
                              <a:pt x="225" y="5"/>
                            </a:lnTo>
                            <a:lnTo>
                              <a:pt x="221" y="5"/>
                            </a:lnTo>
                            <a:lnTo>
                              <a:pt x="221" y="5"/>
                            </a:lnTo>
                            <a:lnTo>
                              <a:pt x="221" y="0"/>
                            </a:lnTo>
                            <a:lnTo>
                              <a:pt x="225" y="0"/>
                            </a:lnTo>
                            <a:lnTo>
                              <a:pt x="235" y="0"/>
                            </a:lnTo>
                            <a:lnTo>
                              <a:pt x="245" y="0"/>
                            </a:lnTo>
                            <a:lnTo>
                              <a:pt x="254" y="0"/>
                            </a:lnTo>
                            <a:lnTo>
                              <a:pt x="264" y="5"/>
                            </a:lnTo>
                            <a:lnTo>
                              <a:pt x="278" y="5"/>
                            </a:lnTo>
                            <a:lnTo>
                              <a:pt x="288" y="5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88,168" path="m288,5l288,5l283,10l283,15l278,15l273,20l269,20l264,24l259,29l249,34l245,34l235,39l230,44l221,48l211,53l201,58l197,63l192,63l182,68l177,72l168,77l158,82l144,87l129,96l115,101l105,106l91,116l81,120l72,125l67,130l57,135l52,135l48,140l43,144l38,149l38,149l33,149l33,149l33,149l33,149l33,154l33,154l33,154l33,154l33,154l33,154l38,154l38,154l38,159l38,159l38,159l43,159l43,159l48,159l48,159l52,159l57,159l62,159l62,159l67,159l67,159l72,159l72,164l72,164l67,164l62,164l52,164l48,164l43,164l38,164l33,168l28,168l24,168l24,164l19,164l14,164l14,164l9,164l9,164l4,164l4,164l0,164l0,159l0,159l0,159l0,159l0,159l0,154l0,154l0,154l0,154l0,149l0,149l0,149l0,144l4,144l4,144l9,140l9,140l14,135l19,130l24,130l28,125l28,125l33,125l33,120l52,116l72,101l86,96l100,87l120,77l139,68l192,44l197,39l201,34l206,34l211,29l216,24l225,24l230,20l235,15l235,15l240,15l240,10l240,10l240,10l240,10l240,10l240,10l235,5l235,5l235,5l230,5l225,5l225,5l221,5l221,5l221,0l225,0l235,0l245,0l254,0l264,5l278,5l288,5xe" fillcolor="black" stroked="f" o:allowincell="f" style="position:absolute;margin-left:60.9pt;margin-top:-7.2pt;width:14.35pt;height:8.3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21690</wp:posOffset>
              </wp:positionH>
              <wp:positionV relativeFrom="paragraph">
                <wp:posOffset>-5715</wp:posOffset>
              </wp:positionV>
              <wp:extent cx="165100" cy="51435"/>
              <wp:effectExtent l="0" t="635" r="63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240" cy="51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0" h="81">
                            <a:moveTo>
                              <a:pt x="245" y="38"/>
                            </a:moveTo>
                            <a:lnTo>
                              <a:pt x="245" y="38"/>
                            </a:lnTo>
                            <a:lnTo>
                              <a:pt x="241" y="33"/>
                            </a:lnTo>
                            <a:lnTo>
                              <a:pt x="236" y="33"/>
                            </a:lnTo>
                            <a:lnTo>
                              <a:pt x="231" y="29"/>
                            </a:lnTo>
                            <a:lnTo>
                              <a:pt x="231" y="29"/>
                            </a:lnTo>
                            <a:lnTo>
                              <a:pt x="226" y="24"/>
                            </a:lnTo>
                            <a:lnTo>
                              <a:pt x="221" y="24"/>
                            </a:lnTo>
                            <a:lnTo>
                              <a:pt x="221" y="24"/>
                            </a:lnTo>
                            <a:lnTo>
                              <a:pt x="217" y="19"/>
                            </a:lnTo>
                            <a:lnTo>
                              <a:pt x="212" y="19"/>
                            </a:lnTo>
                            <a:lnTo>
                              <a:pt x="212" y="19"/>
                            </a:lnTo>
                            <a:lnTo>
                              <a:pt x="207" y="19"/>
                            </a:lnTo>
                            <a:lnTo>
                              <a:pt x="202" y="14"/>
                            </a:lnTo>
                            <a:lnTo>
                              <a:pt x="202" y="14"/>
                            </a:lnTo>
                            <a:lnTo>
                              <a:pt x="197" y="14"/>
                            </a:lnTo>
                            <a:lnTo>
                              <a:pt x="193" y="14"/>
                            </a:lnTo>
                            <a:lnTo>
                              <a:pt x="193" y="9"/>
                            </a:lnTo>
                            <a:lnTo>
                              <a:pt x="188" y="9"/>
                            </a:lnTo>
                            <a:lnTo>
                              <a:pt x="183" y="9"/>
                            </a:lnTo>
                            <a:lnTo>
                              <a:pt x="183" y="9"/>
                            </a:lnTo>
                            <a:lnTo>
                              <a:pt x="178" y="9"/>
                            </a:lnTo>
                            <a:lnTo>
                              <a:pt x="173" y="9"/>
                            </a:lnTo>
                            <a:lnTo>
                              <a:pt x="169" y="9"/>
                            </a:lnTo>
                            <a:lnTo>
                              <a:pt x="169" y="5"/>
                            </a:lnTo>
                            <a:lnTo>
                              <a:pt x="164" y="5"/>
                            </a:lnTo>
                            <a:lnTo>
                              <a:pt x="159" y="5"/>
                            </a:lnTo>
                            <a:lnTo>
                              <a:pt x="159" y="5"/>
                            </a:lnTo>
                            <a:lnTo>
                              <a:pt x="154" y="5"/>
                            </a:lnTo>
                            <a:lnTo>
                              <a:pt x="149" y="5"/>
                            </a:lnTo>
                            <a:lnTo>
                              <a:pt x="145" y="5"/>
                            </a:lnTo>
                            <a:lnTo>
                              <a:pt x="145" y="5"/>
                            </a:lnTo>
                            <a:lnTo>
                              <a:pt x="140" y="5"/>
                            </a:lnTo>
                            <a:lnTo>
                              <a:pt x="135" y="5"/>
                            </a:lnTo>
                            <a:lnTo>
                              <a:pt x="130" y="9"/>
                            </a:lnTo>
                            <a:lnTo>
                              <a:pt x="125" y="9"/>
                            </a:lnTo>
                            <a:lnTo>
                              <a:pt x="125" y="9"/>
                            </a:lnTo>
                            <a:lnTo>
                              <a:pt x="121" y="9"/>
                            </a:lnTo>
                            <a:lnTo>
                              <a:pt x="111" y="9"/>
                            </a:lnTo>
                            <a:lnTo>
                              <a:pt x="106" y="9"/>
                            </a:lnTo>
                            <a:lnTo>
                              <a:pt x="101" y="14"/>
                            </a:lnTo>
                            <a:lnTo>
                              <a:pt x="92" y="14"/>
                            </a:lnTo>
                            <a:lnTo>
                              <a:pt x="87" y="19"/>
                            </a:lnTo>
                            <a:lnTo>
                              <a:pt x="82" y="19"/>
                            </a:lnTo>
                            <a:lnTo>
                              <a:pt x="77" y="19"/>
                            </a:lnTo>
                            <a:lnTo>
                              <a:pt x="72" y="24"/>
                            </a:lnTo>
                            <a:lnTo>
                              <a:pt x="72" y="24"/>
                            </a:lnTo>
                            <a:lnTo>
                              <a:pt x="63" y="24"/>
                            </a:lnTo>
                            <a:lnTo>
                              <a:pt x="58" y="29"/>
                            </a:lnTo>
                            <a:lnTo>
                              <a:pt x="53" y="29"/>
                            </a:lnTo>
                            <a:lnTo>
                              <a:pt x="48" y="33"/>
                            </a:lnTo>
                            <a:lnTo>
                              <a:pt x="48" y="33"/>
                            </a:lnTo>
                            <a:lnTo>
                              <a:pt x="44" y="38"/>
                            </a:lnTo>
                            <a:lnTo>
                              <a:pt x="39" y="38"/>
                            </a:lnTo>
                            <a:lnTo>
                              <a:pt x="39" y="38"/>
                            </a:lnTo>
                            <a:lnTo>
                              <a:pt x="34" y="43"/>
                            </a:lnTo>
                            <a:lnTo>
                              <a:pt x="34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34" y="48"/>
                            </a:lnTo>
                            <a:lnTo>
                              <a:pt x="34" y="48"/>
                            </a:lnTo>
                            <a:lnTo>
                              <a:pt x="34" y="53"/>
                            </a:lnTo>
                            <a:lnTo>
                              <a:pt x="34" y="53"/>
                            </a:lnTo>
                            <a:lnTo>
                              <a:pt x="34" y="57"/>
                            </a:lnTo>
                            <a:lnTo>
                              <a:pt x="34" y="57"/>
                            </a:lnTo>
                            <a:lnTo>
                              <a:pt x="34" y="57"/>
                            </a:lnTo>
                            <a:lnTo>
                              <a:pt x="34" y="62"/>
                            </a:lnTo>
                            <a:lnTo>
                              <a:pt x="34" y="62"/>
                            </a:lnTo>
                            <a:lnTo>
                              <a:pt x="39" y="62"/>
                            </a:lnTo>
                            <a:lnTo>
                              <a:pt x="39" y="62"/>
                            </a:lnTo>
                            <a:lnTo>
                              <a:pt x="44" y="67"/>
                            </a:lnTo>
                            <a:lnTo>
                              <a:pt x="44" y="67"/>
                            </a:lnTo>
                            <a:lnTo>
                              <a:pt x="48" y="67"/>
                            </a:lnTo>
                            <a:lnTo>
                              <a:pt x="53" y="67"/>
                            </a:lnTo>
                            <a:lnTo>
                              <a:pt x="53" y="72"/>
                            </a:lnTo>
                            <a:lnTo>
                              <a:pt x="58" y="72"/>
                            </a:lnTo>
                            <a:lnTo>
                              <a:pt x="63" y="72"/>
                            </a:lnTo>
                            <a:lnTo>
                              <a:pt x="68" y="72"/>
                            </a:lnTo>
                            <a:lnTo>
                              <a:pt x="72" y="72"/>
                            </a:lnTo>
                            <a:lnTo>
                              <a:pt x="77" y="72"/>
                            </a:lnTo>
                            <a:lnTo>
                              <a:pt x="82" y="72"/>
                            </a:lnTo>
                            <a:lnTo>
                              <a:pt x="87" y="72"/>
                            </a:lnTo>
                            <a:lnTo>
                              <a:pt x="92" y="72"/>
                            </a:lnTo>
                            <a:lnTo>
                              <a:pt x="96" y="72"/>
                            </a:lnTo>
                            <a:lnTo>
                              <a:pt x="96" y="72"/>
                            </a:lnTo>
                            <a:lnTo>
                              <a:pt x="101" y="72"/>
                            </a:lnTo>
                            <a:lnTo>
                              <a:pt x="101" y="72"/>
                            </a:lnTo>
                            <a:lnTo>
                              <a:pt x="106" y="72"/>
                            </a:lnTo>
                            <a:lnTo>
                              <a:pt x="111" y="72"/>
                            </a:lnTo>
                            <a:lnTo>
                              <a:pt x="116" y="67"/>
                            </a:lnTo>
                            <a:lnTo>
                              <a:pt x="121" y="67"/>
                            </a:lnTo>
                            <a:lnTo>
                              <a:pt x="130" y="67"/>
                            </a:lnTo>
                            <a:lnTo>
                              <a:pt x="135" y="67"/>
                            </a:lnTo>
                            <a:lnTo>
                              <a:pt x="140" y="67"/>
                            </a:lnTo>
                            <a:lnTo>
                              <a:pt x="145" y="62"/>
                            </a:lnTo>
                            <a:lnTo>
                              <a:pt x="149" y="62"/>
                            </a:lnTo>
                            <a:lnTo>
                              <a:pt x="154" y="62"/>
                            </a:lnTo>
                            <a:lnTo>
                              <a:pt x="159" y="57"/>
                            </a:lnTo>
                            <a:lnTo>
                              <a:pt x="164" y="57"/>
                            </a:lnTo>
                            <a:lnTo>
                              <a:pt x="169" y="57"/>
                            </a:lnTo>
                            <a:lnTo>
                              <a:pt x="173" y="53"/>
                            </a:lnTo>
                            <a:lnTo>
                              <a:pt x="173" y="53"/>
                            </a:lnTo>
                            <a:lnTo>
                              <a:pt x="178" y="48"/>
                            </a:lnTo>
                            <a:lnTo>
                              <a:pt x="183" y="48"/>
                            </a:lnTo>
                            <a:lnTo>
                              <a:pt x="183" y="48"/>
                            </a:lnTo>
                            <a:lnTo>
                              <a:pt x="188" y="43"/>
                            </a:lnTo>
                            <a:lnTo>
                              <a:pt x="188" y="43"/>
                            </a:lnTo>
                            <a:lnTo>
                              <a:pt x="188" y="43"/>
                            </a:lnTo>
                            <a:lnTo>
                              <a:pt x="188" y="43"/>
                            </a:lnTo>
                            <a:lnTo>
                              <a:pt x="188" y="38"/>
                            </a:lnTo>
                            <a:lnTo>
                              <a:pt x="188" y="38"/>
                            </a:lnTo>
                            <a:lnTo>
                              <a:pt x="193" y="38"/>
                            </a:lnTo>
                            <a:lnTo>
                              <a:pt x="193" y="38"/>
                            </a:lnTo>
                            <a:lnTo>
                              <a:pt x="193" y="38"/>
                            </a:lnTo>
                            <a:lnTo>
                              <a:pt x="193" y="33"/>
                            </a:lnTo>
                            <a:lnTo>
                              <a:pt x="193" y="33"/>
                            </a:lnTo>
                            <a:lnTo>
                              <a:pt x="188" y="33"/>
                            </a:lnTo>
                            <a:lnTo>
                              <a:pt x="188" y="33"/>
                            </a:lnTo>
                            <a:lnTo>
                              <a:pt x="188" y="33"/>
                            </a:lnTo>
                            <a:lnTo>
                              <a:pt x="188" y="29"/>
                            </a:lnTo>
                            <a:lnTo>
                              <a:pt x="188" y="29"/>
                            </a:lnTo>
                            <a:lnTo>
                              <a:pt x="183" y="29"/>
                            </a:lnTo>
                            <a:lnTo>
                              <a:pt x="183" y="29"/>
                            </a:lnTo>
                            <a:lnTo>
                              <a:pt x="178" y="29"/>
                            </a:lnTo>
                            <a:lnTo>
                              <a:pt x="178" y="29"/>
                            </a:lnTo>
                            <a:lnTo>
                              <a:pt x="173" y="24"/>
                            </a:lnTo>
                            <a:lnTo>
                              <a:pt x="173" y="24"/>
                            </a:lnTo>
                            <a:lnTo>
                              <a:pt x="169" y="24"/>
                            </a:lnTo>
                            <a:lnTo>
                              <a:pt x="164" y="24"/>
                            </a:lnTo>
                            <a:lnTo>
                              <a:pt x="164" y="24"/>
                            </a:lnTo>
                            <a:lnTo>
                              <a:pt x="159" y="29"/>
                            </a:lnTo>
                            <a:lnTo>
                              <a:pt x="154" y="29"/>
                            </a:lnTo>
                            <a:lnTo>
                              <a:pt x="149" y="29"/>
                            </a:lnTo>
                            <a:lnTo>
                              <a:pt x="145" y="29"/>
                            </a:lnTo>
                            <a:lnTo>
                              <a:pt x="140" y="29"/>
                            </a:lnTo>
                            <a:lnTo>
                              <a:pt x="140" y="29"/>
                            </a:lnTo>
                            <a:lnTo>
                              <a:pt x="135" y="29"/>
                            </a:lnTo>
                            <a:lnTo>
                              <a:pt x="135" y="33"/>
                            </a:lnTo>
                            <a:lnTo>
                              <a:pt x="130" y="33"/>
                            </a:lnTo>
                            <a:lnTo>
                              <a:pt x="135" y="29"/>
                            </a:lnTo>
                            <a:lnTo>
                              <a:pt x="135" y="29"/>
                            </a:lnTo>
                            <a:lnTo>
                              <a:pt x="135" y="29"/>
                            </a:lnTo>
                            <a:lnTo>
                              <a:pt x="135" y="29"/>
                            </a:lnTo>
                            <a:lnTo>
                              <a:pt x="140" y="29"/>
                            </a:lnTo>
                            <a:lnTo>
                              <a:pt x="140" y="24"/>
                            </a:lnTo>
                            <a:lnTo>
                              <a:pt x="140" y="24"/>
                            </a:lnTo>
                            <a:lnTo>
                              <a:pt x="145" y="24"/>
                            </a:lnTo>
                            <a:lnTo>
                              <a:pt x="145" y="24"/>
                            </a:lnTo>
                            <a:lnTo>
                              <a:pt x="145" y="24"/>
                            </a:lnTo>
                            <a:lnTo>
                              <a:pt x="149" y="24"/>
                            </a:lnTo>
                            <a:lnTo>
                              <a:pt x="149" y="19"/>
                            </a:lnTo>
                            <a:lnTo>
                              <a:pt x="154" y="19"/>
                            </a:lnTo>
                            <a:lnTo>
                              <a:pt x="154" y="19"/>
                            </a:lnTo>
                            <a:lnTo>
                              <a:pt x="159" y="19"/>
                            </a:lnTo>
                            <a:lnTo>
                              <a:pt x="159" y="19"/>
                            </a:lnTo>
                            <a:lnTo>
                              <a:pt x="164" y="19"/>
                            </a:lnTo>
                            <a:lnTo>
                              <a:pt x="169" y="19"/>
                            </a:lnTo>
                            <a:lnTo>
                              <a:pt x="169" y="19"/>
                            </a:lnTo>
                            <a:lnTo>
                              <a:pt x="173" y="19"/>
                            </a:lnTo>
                            <a:lnTo>
                              <a:pt x="178" y="19"/>
                            </a:lnTo>
                            <a:lnTo>
                              <a:pt x="178" y="19"/>
                            </a:lnTo>
                            <a:lnTo>
                              <a:pt x="183" y="19"/>
                            </a:lnTo>
                            <a:lnTo>
                              <a:pt x="183" y="19"/>
                            </a:lnTo>
                            <a:lnTo>
                              <a:pt x="188" y="19"/>
                            </a:lnTo>
                            <a:lnTo>
                              <a:pt x="193" y="19"/>
                            </a:lnTo>
                            <a:lnTo>
                              <a:pt x="193" y="24"/>
                            </a:lnTo>
                            <a:lnTo>
                              <a:pt x="197" y="24"/>
                            </a:lnTo>
                            <a:lnTo>
                              <a:pt x="197" y="24"/>
                            </a:lnTo>
                            <a:lnTo>
                              <a:pt x="197" y="24"/>
                            </a:lnTo>
                            <a:lnTo>
                              <a:pt x="202" y="24"/>
                            </a:lnTo>
                            <a:lnTo>
                              <a:pt x="202" y="24"/>
                            </a:lnTo>
                            <a:lnTo>
                              <a:pt x="207" y="24"/>
                            </a:lnTo>
                            <a:lnTo>
                              <a:pt x="207" y="29"/>
                            </a:lnTo>
                            <a:lnTo>
                              <a:pt x="207" y="29"/>
                            </a:lnTo>
                            <a:lnTo>
                              <a:pt x="212" y="29"/>
                            </a:lnTo>
                            <a:lnTo>
                              <a:pt x="212" y="29"/>
                            </a:lnTo>
                            <a:lnTo>
                              <a:pt x="217" y="29"/>
                            </a:lnTo>
                            <a:lnTo>
                              <a:pt x="217" y="33"/>
                            </a:lnTo>
                            <a:lnTo>
                              <a:pt x="217" y="33"/>
                            </a:lnTo>
                            <a:lnTo>
                              <a:pt x="217" y="38"/>
                            </a:lnTo>
                            <a:lnTo>
                              <a:pt x="217" y="38"/>
                            </a:lnTo>
                            <a:lnTo>
                              <a:pt x="217" y="38"/>
                            </a:lnTo>
                            <a:lnTo>
                              <a:pt x="217" y="38"/>
                            </a:lnTo>
                            <a:lnTo>
                              <a:pt x="221" y="38"/>
                            </a:lnTo>
                            <a:lnTo>
                              <a:pt x="221" y="43"/>
                            </a:lnTo>
                            <a:lnTo>
                              <a:pt x="221" y="43"/>
                            </a:lnTo>
                            <a:lnTo>
                              <a:pt x="217" y="43"/>
                            </a:lnTo>
                            <a:lnTo>
                              <a:pt x="217" y="48"/>
                            </a:lnTo>
                            <a:lnTo>
                              <a:pt x="217" y="48"/>
                            </a:lnTo>
                            <a:lnTo>
                              <a:pt x="217" y="48"/>
                            </a:lnTo>
                            <a:lnTo>
                              <a:pt x="217" y="53"/>
                            </a:lnTo>
                            <a:lnTo>
                              <a:pt x="212" y="53"/>
                            </a:lnTo>
                            <a:lnTo>
                              <a:pt x="212" y="57"/>
                            </a:lnTo>
                            <a:lnTo>
                              <a:pt x="212" y="57"/>
                            </a:lnTo>
                            <a:lnTo>
                              <a:pt x="207" y="62"/>
                            </a:lnTo>
                            <a:lnTo>
                              <a:pt x="202" y="62"/>
                            </a:lnTo>
                            <a:lnTo>
                              <a:pt x="197" y="67"/>
                            </a:lnTo>
                            <a:lnTo>
                              <a:pt x="193" y="67"/>
                            </a:lnTo>
                            <a:lnTo>
                              <a:pt x="188" y="67"/>
                            </a:lnTo>
                            <a:lnTo>
                              <a:pt x="178" y="72"/>
                            </a:lnTo>
                            <a:lnTo>
                              <a:pt x="173" y="72"/>
                            </a:lnTo>
                            <a:lnTo>
                              <a:pt x="169" y="72"/>
                            </a:lnTo>
                            <a:lnTo>
                              <a:pt x="169" y="77"/>
                            </a:lnTo>
                            <a:lnTo>
                              <a:pt x="164" y="77"/>
                            </a:lnTo>
                            <a:lnTo>
                              <a:pt x="159" y="77"/>
                            </a:lnTo>
                            <a:lnTo>
                              <a:pt x="159" y="77"/>
                            </a:lnTo>
                            <a:lnTo>
                              <a:pt x="154" y="77"/>
                            </a:lnTo>
                            <a:lnTo>
                              <a:pt x="149" y="77"/>
                            </a:lnTo>
                            <a:lnTo>
                              <a:pt x="145" y="77"/>
                            </a:lnTo>
                            <a:lnTo>
                              <a:pt x="140" y="77"/>
                            </a:lnTo>
                            <a:lnTo>
                              <a:pt x="140" y="77"/>
                            </a:lnTo>
                            <a:lnTo>
                              <a:pt x="135" y="77"/>
                            </a:lnTo>
                            <a:lnTo>
                              <a:pt x="130" y="77"/>
                            </a:lnTo>
                            <a:lnTo>
                              <a:pt x="125" y="77"/>
                            </a:lnTo>
                            <a:lnTo>
                              <a:pt x="121" y="81"/>
                            </a:lnTo>
                            <a:lnTo>
                              <a:pt x="116" y="81"/>
                            </a:lnTo>
                            <a:lnTo>
                              <a:pt x="111" y="81"/>
                            </a:lnTo>
                            <a:lnTo>
                              <a:pt x="106" y="81"/>
                            </a:lnTo>
                            <a:lnTo>
                              <a:pt x="101" y="81"/>
                            </a:lnTo>
                            <a:lnTo>
                              <a:pt x="96" y="81"/>
                            </a:lnTo>
                            <a:lnTo>
                              <a:pt x="96" y="77"/>
                            </a:lnTo>
                            <a:lnTo>
                              <a:pt x="92" y="77"/>
                            </a:lnTo>
                            <a:lnTo>
                              <a:pt x="87" y="77"/>
                            </a:lnTo>
                            <a:lnTo>
                              <a:pt x="82" y="77"/>
                            </a:lnTo>
                            <a:lnTo>
                              <a:pt x="77" y="77"/>
                            </a:lnTo>
                            <a:lnTo>
                              <a:pt x="72" y="77"/>
                            </a:lnTo>
                            <a:lnTo>
                              <a:pt x="63" y="77"/>
                            </a:lnTo>
                            <a:lnTo>
                              <a:pt x="58" y="77"/>
                            </a:lnTo>
                            <a:lnTo>
                              <a:pt x="53" y="77"/>
                            </a:lnTo>
                            <a:lnTo>
                              <a:pt x="48" y="77"/>
                            </a:lnTo>
                            <a:lnTo>
                              <a:pt x="44" y="72"/>
                            </a:lnTo>
                            <a:lnTo>
                              <a:pt x="34" y="72"/>
                            </a:lnTo>
                            <a:lnTo>
                              <a:pt x="29" y="72"/>
                            </a:lnTo>
                            <a:lnTo>
                              <a:pt x="29" y="72"/>
                            </a:lnTo>
                            <a:lnTo>
                              <a:pt x="24" y="67"/>
                            </a:lnTo>
                            <a:lnTo>
                              <a:pt x="20" y="67"/>
                            </a:lnTo>
                            <a:lnTo>
                              <a:pt x="15" y="67"/>
                            </a:lnTo>
                            <a:lnTo>
                              <a:pt x="10" y="62"/>
                            </a:lnTo>
                            <a:lnTo>
                              <a:pt x="10" y="62"/>
                            </a:lnTo>
                            <a:lnTo>
                              <a:pt x="10" y="57"/>
                            </a:lnTo>
                            <a:lnTo>
                              <a:pt x="5" y="57"/>
                            </a:lnTo>
                            <a:lnTo>
                              <a:pt x="5" y="57"/>
                            </a:lnTo>
                            <a:lnTo>
                              <a:pt x="5" y="57"/>
                            </a:lnTo>
                            <a:lnTo>
                              <a:pt x="5" y="57"/>
                            </a:lnTo>
                            <a:lnTo>
                              <a:pt x="5" y="53"/>
                            </a:lnTo>
                            <a:lnTo>
                              <a:pt x="5" y="53"/>
                            </a:lnTo>
                            <a:lnTo>
                              <a:pt x="0" y="53"/>
                            </a:lnTo>
                            <a:lnTo>
                              <a:pt x="0" y="53"/>
                            </a:lnTo>
                            <a:lnTo>
                              <a:pt x="0" y="53"/>
                            </a:lnTo>
                            <a:lnTo>
                              <a:pt x="0" y="48"/>
                            </a:lnTo>
                            <a:lnTo>
                              <a:pt x="0" y="48"/>
                            </a:lnTo>
                            <a:lnTo>
                              <a:pt x="0" y="48"/>
                            </a:lnTo>
                            <a:lnTo>
                              <a:pt x="0" y="48"/>
                            </a:lnTo>
                            <a:lnTo>
                              <a:pt x="0" y="43"/>
                            </a:lnTo>
                            <a:lnTo>
                              <a:pt x="0" y="43"/>
                            </a:lnTo>
                            <a:lnTo>
                              <a:pt x="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5" y="38"/>
                            </a:lnTo>
                            <a:lnTo>
                              <a:pt x="5" y="38"/>
                            </a:lnTo>
                            <a:lnTo>
                              <a:pt x="5" y="38"/>
                            </a:lnTo>
                            <a:lnTo>
                              <a:pt x="5" y="33"/>
                            </a:lnTo>
                            <a:lnTo>
                              <a:pt x="10" y="33"/>
                            </a:lnTo>
                            <a:lnTo>
                              <a:pt x="10" y="33"/>
                            </a:lnTo>
                            <a:lnTo>
                              <a:pt x="10" y="29"/>
                            </a:lnTo>
                            <a:lnTo>
                              <a:pt x="15" y="29"/>
                            </a:lnTo>
                            <a:lnTo>
                              <a:pt x="20" y="24"/>
                            </a:lnTo>
                            <a:lnTo>
                              <a:pt x="20" y="24"/>
                            </a:lnTo>
                            <a:lnTo>
                              <a:pt x="24" y="19"/>
                            </a:lnTo>
                            <a:lnTo>
                              <a:pt x="29" y="19"/>
                            </a:lnTo>
                            <a:lnTo>
                              <a:pt x="34" y="19"/>
                            </a:lnTo>
                            <a:lnTo>
                              <a:pt x="34" y="14"/>
                            </a:lnTo>
                            <a:lnTo>
                              <a:pt x="39" y="14"/>
                            </a:lnTo>
                            <a:lnTo>
                              <a:pt x="44" y="14"/>
                            </a:lnTo>
                            <a:lnTo>
                              <a:pt x="48" y="9"/>
                            </a:lnTo>
                            <a:lnTo>
                              <a:pt x="53" y="9"/>
                            </a:lnTo>
                            <a:lnTo>
                              <a:pt x="58" y="9"/>
                            </a:lnTo>
                            <a:lnTo>
                              <a:pt x="63" y="9"/>
                            </a:lnTo>
                            <a:lnTo>
                              <a:pt x="68" y="5"/>
                            </a:lnTo>
                            <a:lnTo>
                              <a:pt x="72" y="5"/>
                            </a:lnTo>
                            <a:lnTo>
                              <a:pt x="77" y="5"/>
                            </a:lnTo>
                            <a:lnTo>
                              <a:pt x="82" y="5"/>
                            </a:lnTo>
                            <a:lnTo>
                              <a:pt x="87" y="5"/>
                            </a:lnTo>
                            <a:lnTo>
                              <a:pt x="96" y="0"/>
                            </a:lnTo>
                            <a:lnTo>
                              <a:pt x="101" y="0"/>
                            </a:lnTo>
                            <a:lnTo>
                              <a:pt x="106" y="0"/>
                            </a:lnTo>
                            <a:lnTo>
                              <a:pt x="111" y="0"/>
                            </a:lnTo>
                            <a:lnTo>
                              <a:pt x="116" y="0"/>
                            </a:lnTo>
                            <a:lnTo>
                              <a:pt x="121" y="0"/>
                            </a:lnTo>
                            <a:lnTo>
                              <a:pt x="125" y="0"/>
                            </a:lnTo>
                            <a:lnTo>
                              <a:pt x="135" y="0"/>
                            </a:lnTo>
                            <a:lnTo>
                              <a:pt x="140" y="0"/>
                            </a:lnTo>
                            <a:lnTo>
                              <a:pt x="145" y="0"/>
                            </a:lnTo>
                            <a:lnTo>
                              <a:pt x="149" y="0"/>
                            </a:lnTo>
                            <a:lnTo>
                              <a:pt x="154" y="0"/>
                            </a:lnTo>
                            <a:lnTo>
                              <a:pt x="164" y="0"/>
                            </a:lnTo>
                            <a:lnTo>
                              <a:pt x="169" y="0"/>
                            </a:lnTo>
                            <a:lnTo>
                              <a:pt x="173" y="0"/>
                            </a:lnTo>
                            <a:lnTo>
                              <a:pt x="178" y="5"/>
                            </a:lnTo>
                            <a:lnTo>
                              <a:pt x="188" y="5"/>
                            </a:lnTo>
                            <a:lnTo>
                              <a:pt x="193" y="5"/>
                            </a:lnTo>
                            <a:lnTo>
                              <a:pt x="197" y="5"/>
                            </a:lnTo>
                            <a:lnTo>
                              <a:pt x="207" y="5"/>
                            </a:lnTo>
                            <a:lnTo>
                              <a:pt x="212" y="9"/>
                            </a:lnTo>
                            <a:lnTo>
                              <a:pt x="217" y="9"/>
                            </a:lnTo>
                            <a:lnTo>
                              <a:pt x="221" y="9"/>
                            </a:lnTo>
                            <a:lnTo>
                              <a:pt x="226" y="14"/>
                            </a:lnTo>
                            <a:lnTo>
                              <a:pt x="226" y="14"/>
                            </a:lnTo>
                            <a:lnTo>
                              <a:pt x="231" y="14"/>
                            </a:lnTo>
                            <a:lnTo>
                              <a:pt x="236" y="14"/>
                            </a:lnTo>
                            <a:lnTo>
                              <a:pt x="241" y="19"/>
                            </a:lnTo>
                            <a:lnTo>
                              <a:pt x="245" y="19"/>
                            </a:lnTo>
                            <a:lnTo>
                              <a:pt x="250" y="24"/>
                            </a:lnTo>
                            <a:lnTo>
                              <a:pt x="255" y="24"/>
                            </a:lnTo>
                            <a:lnTo>
                              <a:pt x="255" y="24"/>
                            </a:lnTo>
                            <a:lnTo>
                              <a:pt x="260" y="29"/>
                            </a:lnTo>
                            <a:lnTo>
                              <a:pt x="260" y="29"/>
                            </a:lnTo>
                            <a:lnTo>
                              <a:pt x="260" y="29"/>
                            </a:lnTo>
                            <a:lnTo>
                              <a:pt x="260" y="29"/>
                            </a:lnTo>
                            <a:lnTo>
                              <a:pt x="260" y="29"/>
                            </a:lnTo>
                            <a:lnTo>
                              <a:pt x="260" y="29"/>
                            </a:lnTo>
                            <a:lnTo>
                              <a:pt x="260" y="29"/>
                            </a:lnTo>
                            <a:lnTo>
                              <a:pt x="260" y="29"/>
                            </a:lnTo>
                            <a:lnTo>
                              <a:pt x="260" y="33"/>
                            </a:lnTo>
                            <a:lnTo>
                              <a:pt x="260" y="33"/>
                            </a:lnTo>
                            <a:lnTo>
                              <a:pt x="260" y="33"/>
                            </a:lnTo>
                            <a:lnTo>
                              <a:pt x="260" y="33"/>
                            </a:lnTo>
                            <a:lnTo>
                              <a:pt x="260" y="33"/>
                            </a:lnTo>
                            <a:lnTo>
                              <a:pt x="260" y="33"/>
                            </a:lnTo>
                            <a:lnTo>
                              <a:pt x="260" y="33"/>
                            </a:lnTo>
                            <a:lnTo>
                              <a:pt x="260" y="33"/>
                            </a:lnTo>
                            <a:lnTo>
                              <a:pt x="255" y="38"/>
                            </a:lnTo>
                            <a:lnTo>
                              <a:pt x="255" y="38"/>
                            </a:lnTo>
                            <a:lnTo>
                              <a:pt x="250" y="38"/>
                            </a:lnTo>
                            <a:lnTo>
                              <a:pt x="250" y="38"/>
                            </a:lnTo>
                            <a:lnTo>
                              <a:pt x="245" y="38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0,81" path="m245,38l245,38l241,33l236,33l231,29l231,29l226,24l221,24l221,24l217,19l212,19l212,19l207,19l202,14l202,14l197,14l193,14l193,9l188,9l183,9l183,9l178,9l173,9l169,9l169,5l164,5l159,5l159,5l154,5l149,5l145,5l145,5l140,5l135,5l130,9l125,9l125,9l121,9l111,9l106,9l101,14l92,14l87,19l82,19l77,19l72,24l72,24l63,24l58,29l53,29l48,33l48,33l44,38l39,38l39,38l34,43l34,43l34,43l34,48l34,48l34,48l34,53l34,53l34,57l34,57l34,57l34,62l34,62l39,62l39,62l44,67l44,67l48,67l53,67l53,72l58,72l63,72l68,72l72,72l77,72l82,72l87,72l92,72l96,72l96,72l101,72l101,72l106,72l111,72l116,67l121,67l130,67l135,67l140,67l145,62l149,62l154,62l159,57l164,57l169,57l173,53l173,53l178,48l183,48l183,48l188,43l188,43l188,43l188,43l188,38l188,38l193,38l193,38l193,38l193,33l193,33l188,33l188,33l188,33l188,29l188,29l183,29l183,29l178,29l178,29l173,24l173,24l169,24l164,24l164,24l159,29l154,29l149,29l145,29l140,29l140,29l135,29l135,33l130,33l135,29l135,29l135,29l135,29l140,29l140,24l140,24l145,24l145,24l145,24l149,24l149,19l154,19l154,19l159,19l159,19l164,19l169,19l169,19l173,19l178,19l178,19l183,19l183,19l188,19l193,19l193,24l197,24l197,24l197,24l202,24l202,24l207,24l207,29l207,29l212,29l212,29l217,29l217,33l217,33l217,38l217,38l217,38l217,38l221,38l221,43l221,43l217,43l217,48l217,48l217,48l217,53l212,53l212,57l212,57l207,62l202,62l197,67l193,67l188,67l178,72l173,72l169,72l169,77l164,77l159,77l159,77l154,77l149,77l145,77l140,77l140,77l135,77l130,77l125,77l121,81l116,81l111,81l106,81l101,81l96,81l96,77l92,77l87,77l82,77l77,77l72,77l63,77l58,77l53,77l48,77l44,72l34,72l29,72l29,72l24,67l20,67l15,67l10,62l10,62l10,57l5,57l5,57l5,57l5,57l5,53l5,53l0,53l0,53l0,53l0,48l0,48l0,48l0,48l0,43l0,43l0,43l5,43l5,38l5,38l5,38l5,38l5,33l10,33l10,33l10,29l15,29l20,24l20,24l24,19l29,19l34,19l34,14l39,14l44,14l48,9l53,9l58,9l63,9l68,5l72,5l77,5l82,5l87,5l96,0l101,0l106,0l111,0l116,0l121,0l125,0l135,0l140,0l145,0l149,0l154,0l164,0l169,0l173,0l178,5l188,5l193,5l197,5l207,5l212,9l217,9l221,9l226,14l226,14l231,14l236,14l241,19l245,19l250,24l255,24l255,24l260,29l260,29l260,29l260,29l260,29l260,29l260,29l260,29l260,33l260,33l260,33l260,33l260,33l260,33l260,33l260,33l255,38l255,38l250,38l250,38l245,38xe" fillcolor="black" stroked="f" o:allowincell="f" style="position:absolute;margin-left:64.7pt;margin-top:-0.45pt;width:12.95pt;height:4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3910</wp:posOffset>
              </wp:positionH>
              <wp:positionV relativeFrom="paragraph">
                <wp:posOffset>58420</wp:posOffset>
              </wp:positionV>
              <wp:extent cx="277495" cy="66675"/>
              <wp:effectExtent l="635" t="127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7560" cy="66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7" h="105">
                            <a:moveTo>
                              <a:pt x="302" y="81"/>
                            </a:moveTo>
                            <a:lnTo>
                              <a:pt x="293" y="86"/>
                            </a:lnTo>
                            <a:lnTo>
                              <a:pt x="278" y="91"/>
                            </a:lnTo>
                            <a:lnTo>
                              <a:pt x="264" y="91"/>
                            </a:lnTo>
                            <a:lnTo>
                              <a:pt x="254" y="91"/>
                            </a:lnTo>
                            <a:lnTo>
                              <a:pt x="245" y="96"/>
                            </a:lnTo>
                            <a:lnTo>
                              <a:pt x="230" y="96"/>
                            </a:lnTo>
                            <a:lnTo>
                              <a:pt x="221" y="101"/>
                            </a:lnTo>
                            <a:lnTo>
                              <a:pt x="211" y="101"/>
                            </a:lnTo>
                            <a:lnTo>
                              <a:pt x="201" y="101"/>
                            </a:lnTo>
                            <a:lnTo>
                              <a:pt x="192" y="101"/>
                            </a:lnTo>
                            <a:lnTo>
                              <a:pt x="182" y="101"/>
                            </a:lnTo>
                            <a:lnTo>
                              <a:pt x="173" y="105"/>
                            </a:lnTo>
                            <a:lnTo>
                              <a:pt x="163" y="105"/>
                            </a:lnTo>
                            <a:lnTo>
                              <a:pt x="153" y="105"/>
                            </a:lnTo>
                            <a:lnTo>
                              <a:pt x="149" y="105"/>
                            </a:lnTo>
                            <a:lnTo>
                              <a:pt x="139" y="105"/>
                            </a:lnTo>
                            <a:lnTo>
                              <a:pt x="134" y="105"/>
                            </a:lnTo>
                            <a:lnTo>
                              <a:pt x="129" y="105"/>
                            </a:lnTo>
                            <a:lnTo>
                              <a:pt x="124" y="105"/>
                            </a:lnTo>
                            <a:lnTo>
                              <a:pt x="120" y="105"/>
                            </a:lnTo>
                            <a:lnTo>
                              <a:pt x="115" y="101"/>
                            </a:lnTo>
                            <a:lnTo>
                              <a:pt x="110" y="101"/>
                            </a:lnTo>
                            <a:lnTo>
                              <a:pt x="105" y="101"/>
                            </a:lnTo>
                            <a:lnTo>
                              <a:pt x="100" y="101"/>
                            </a:lnTo>
                            <a:lnTo>
                              <a:pt x="96" y="101"/>
                            </a:lnTo>
                            <a:lnTo>
                              <a:pt x="91" y="101"/>
                            </a:lnTo>
                            <a:lnTo>
                              <a:pt x="86" y="96"/>
                            </a:lnTo>
                            <a:lnTo>
                              <a:pt x="81" y="96"/>
                            </a:lnTo>
                            <a:lnTo>
                              <a:pt x="76" y="96"/>
                            </a:lnTo>
                            <a:lnTo>
                              <a:pt x="72" y="96"/>
                            </a:lnTo>
                            <a:lnTo>
                              <a:pt x="67" y="91"/>
                            </a:lnTo>
                            <a:lnTo>
                              <a:pt x="62" y="91"/>
                            </a:lnTo>
                            <a:lnTo>
                              <a:pt x="57" y="91"/>
                            </a:lnTo>
                            <a:lnTo>
                              <a:pt x="52" y="86"/>
                            </a:lnTo>
                            <a:lnTo>
                              <a:pt x="48" y="86"/>
                            </a:lnTo>
                            <a:lnTo>
                              <a:pt x="43" y="86"/>
                            </a:lnTo>
                            <a:lnTo>
                              <a:pt x="38" y="81"/>
                            </a:lnTo>
                            <a:lnTo>
                              <a:pt x="33" y="81"/>
                            </a:lnTo>
                            <a:lnTo>
                              <a:pt x="33" y="81"/>
                            </a:lnTo>
                            <a:lnTo>
                              <a:pt x="28" y="77"/>
                            </a:lnTo>
                            <a:lnTo>
                              <a:pt x="24" y="77"/>
                            </a:lnTo>
                            <a:lnTo>
                              <a:pt x="24" y="77"/>
                            </a:lnTo>
                            <a:lnTo>
                              <a:pt x="19" y="72"/>
                            </a:lnTo>
                            <a:lnTo>
                              <a:pt x="14" y="72"/>
                            </a:lnTo>
                            <a:lnTo>
                              <a:pt x="14" y="67"/>
                            </a:lnTo>
                            <a:lnTo>
                              <a:pt x="9" y="67"/>
                            </a:lnTo>
                            <a:lnTo>
                              <a:pt x="9" y="62"/>
                            </a:lnTo>
                            <a:lnTo>
                              <a:pt x="4" y="62"/>
                            </a:lnTo>
                            <a:lnTo>
                              <a:pt x="4" y="62"/>
                            </a:lnTo>
                            <a:lnTo>
                              <a:pt x="4" y="57"/>
                            </a:lnTo>
                            <a:lnTo>
                              <a:pt x="4" y="57"/>
                            </a:lnTo>
                            <a:lnTo>
                              <a:pt x="0" y="53"/>
                            </a:lnTo>
                            <a:lnTo>
                              <a:pt x="0" y="53"/>
                            </a:lnTo>
                            <a:lnTo>
                              <a:pt x="0" y="53"/>
                            </a:lnTo>
                            <a:lnTo>
                              <a:pt x="0" y="48"/>
                            </a:lnTo>
                            <a:lnTo>
                              <a:pt x="0" y="48"/>
                            </a:lnTo>
                            <a:lnTo>
                              <a:pt x="0" y="48"/>
                            </a:lnTo>
                            <a:lnTo>
                              <a:pt x="0" y="43"/>
                            </a:lnTo>
                            <a:lnTo>
                              <a:pt x="0" y="43"/>
                            </a:lnTo>
                            <a:lnTo>
                              <a:pt x="0" y="43"/>
                            </a:lnTo>
                            <a:lnTo>
                              <a:pt x="4" y="38"/>
                            </a:lnTo>
                            <a:lnTo>
                              <a:pt x="4" y="38"/>
                            </a:lnTo>
                            <a:lnTo>
                              <a:pt x="4" y="38"/>
                            </a:lnTo>
                            <a:lnTo>
                              <a:pt x="4" y="38"/>
                            </a:lnTo>
                            <a:lnTo>
                              <a:pt x="9" y="38"/>
                            </a:lnTo>
                            <a:lnTo>
                              <a:pt x="9" y="33"/>
                            </a:lnTo>
                            <a:lnTo>
                              <a:pt x="14" y="33"/>
                            </a:lnTo>
                            <a:lnTo>
                              <a:pt x="14" y="33"/>
                            </a:lnTo>
                            <a:lnTo>
                              <a:pt x="14" y="33"/>
                            </a:lnTo>
                            <a:lnTo>
                              <a:pt x="19" y="33"/>
                            </a:lnTo>
                            <a:lnTo>
                              <a:pt x="19" y="33"/>
                            </a:lnTo>
                            <a:lnTo>
                              <a:pt x="19" y="33"/>
                            </a:lnTo>
                            <a:lnTo>
                              <a:pt x="19" y="33"/>
                            </a:lnTo>
                            <a:lnTo>
                              <a:pt x="19" y="38"/>
                            </a:lnTo>
                            <a:lnTo>
                              <a:pt x="19" y="38"/>
                            </a:lnTo>
                            <a:lnTo>
                              <a:pt x="19" y="43"/>
                            </a:lnTo>
                            <a:lnTo>
                              <a:pt x="19" y="43"/>
                            </a:lnTo>
                            <a:lnTo>
                              <a:pt x="19" y="48"/>
                            </a:lnTo>
                            <a:lnTo>
                              <a:pt x="24" y="48"/>
                            </a:lnTo>
                            <a:lnTo>
                              <a:pt x="24" y="53"/>
                            </a:lnTo>
                            <a:lnTo>
                              <a:pt x="24" y="53"/>
                            </a:lnTo>
                            <a:lnTo>
                              <a:pt x="24" y="57"/>
                            </a:lnTo>
                            <a:lnTo>
                              <a:pt x="24" y="57"/>
                            </a:lnTo>
                            <a:lnTo>
                              <a:pt x="28" y="57"/>
                            </a:lnTo>
                            <a:lnTo>
                              <a:pt x="28" y="62"/>
                            </a:lnTo>
                            <a:lnTo>
                              <a:pt x="28" y="62"/>
                            </a:lnTo>
                            <a:lnTo>
                              <a:pt x="28" y="67"/>
                            </a:lnTo>
                            <a:lnTo>
                              <a:pt x="33" y="67"/>
                            </a:lnTo>
                            <a:lnTo>
                              <a:pt x="33" y="72"/>
                            </a:lnTo>
                            <a:lnTo>
                              <a:pt x="38" y="72"/>
                            </a:lnTo>
                            <a:lnTo>
                              <a:pt x="43" y="77"/>
                            </a:lnTo>
                            <a:lnTo>
                              <a:pt x="48" y="77"/>
                            </a:lnTo>
                            <a:lnTo>
                              <a:pt x="52" y="81"/>
                            </a:lnTo>
                            <a:lnTo>
                              <a:pt x="57" y="81"/>
                            </a:lnTo>
                            <a:lnTo>
                              <a:pt x="62" y="86"/>
                            </a:lnTo>
                            <a:lnTo>
                              <a:pt x="67" y="86"/>
                            </a:lnTo>
                            <a:lnTo>
                              <a:pt x="72" y="86"/>
                            </a:lnTo>
                            <a:lnTo>
                              <a:pt x="76" y="91"/>
                            </a:lnTo>
                            <a:lnTo>
                              <a:pt x="81" y="91"/>
                            </a:lnTo>
                            <a:lnTo>
                              <a:pt x="86" y="91"/>
                            </a:lnTo>
                            <a:lnTo>
                              <a:pt x="96" y="91"/>
                            </a:lnTo>
                            <a:lnTo>
                              <a:pt x="100" y="91"/>
                            </a:lnTo>
                            <a:lnTo>
                              <a:pt x="110" y="91"/>
                            </a:lnTo>
                            <a:lnTo>
                              <a:pt x="115" y="91"/>
                            </a:lnTo>
                            <a:lnTo>
                              <a:pt x="124" y="91"/>
                            </a:lnTo>
                            <a:lnTo>
                              <a:pt x="134" y="91"/>
                            </a:lnTo>
                            <a:lnTo>
                              <a:pt x="139" y="91"/>
                            </a:lnTo>
                            <a:lnTo>
                              <a:pt x="149" y="91"/>
                            </a:lnTo>
                            <a:lnTo>
                              <a:pt x="158" y="91"/>
                            </a:lnTo>
                            <a:lnTo>
                              <a:pt x="168" y="91"/>
                            </a:lnTo>
                            <a:lnTo>
                              <a:pt x="177" y="86"/>
                            </a:lnTo>
                            <a:lnTo>
                              <a:pt x="182" y="86"/>
                            </a:lnTo>
                            <a:lnTo>
                              <a:pt x="187" y="86"/>
                            </a:lnTo>
                            <a:lnTo>
                              <a:pt x="192" y="86"/>
                            </a:lnTo>
                            <a:lnTo>
                              <a:pt x="197" y="86"/>
                            </a:lnTo>
                            <a:lnTo>
                              <a:pt x="201" y="86"/>
                            </a:lnTo>
                            <a:lnTo>
                              <a:pt x="206" y="81"/>
                            </a:lnTo>
                            <a:lnTo>
                              <a:pt x="211" y="81"/>
                            </a:lnTo>
                            <a:lnTo>
                              <a:pt x="221" y="81"/>
                            </a:lnTo>
                            <a:lnTo>
                              <a:pt x="225" y="81"/>
                            </a:lnTo>
                            <a:lnTo>
                              <a:pt x="230" y="81"/>
                            </a:lnTo>
                            <a:lnTo>
                              <a:pt x="235" y="77"/>
                            </a:lnTo>
                            <a:lnTo>
                              <a:pt x="240" y="77"/>
                            </a:lnTo>
                            <a:lnTo>
                              <a:pt x="245" y="77"/>
                            </a:lnTo>
                            <a:lnTo>
                              <a:pt x="254" y="77"/>
                            </a:lnTo>
                            <a:lnTo>
                              <a:pt x="259" y="72"/>
                            </a:lnTo>
                            <a:lnTo>
                              <a:pt x="264" y="72"/>
                            </a:lnTo>
                            <a:lnTo>
                              <a:pt x="269" y="72"/>
                            </a:lnTo>
                            <a:lnTo>
                              <a:pt x="278" y="67"/>
                            </a:lnTo>
                            <a:lnTo>
                              <a:pt x="264" y="67"/>
                            </a:lnTo>
                            <a:lnTo>
                              <a:pt x="254" y="67"/>
                            </a:lnTo>
                            <a:lnTo>
                              <a:pt x="240" y="62"/>
                            </a:lnTo>
                            <a:lnTo>
                              <a:pt x="230" y="62"/>
                            </a:lnTo>
                            <a:lnTo>
                              <a:pt x="221" y="62"/>
                            </a:lnTo>
                            <a:lnTo>
                              <a:pt x="211" y="57"/>
                            </a:lnTo>
                            <a:lnTo>
                              <a:pt x="201" y="57"/>
                            </a:lnTo>
                            <a:lnTo>
                              <a:pt x="192" y="53"/>
                            </a:lnTo>
                            <a:lnTo>
                              <a:pt x="187" y="53"/>
                            </a:lnTo>
                            <a:lnTo>
                              <a:pt x="187" y="53"/>
                            </a:lnTo>
                            <a:lnTo>
                              <a:pt x="182" y="53"/>
                            </a:lnTo>
                            <a:lnTo>
                              <a:pt x="177" y="48"/>
                            </a:lnTo>
                            <a:lnTo>
                              <a:pt x="173" y="48"/>
                            </a:lnTo>
                            <a:lnTo>
                              <a:pt x="173" y="48"/>
                            </a:lnTo>
                            <a:lnTo>
                              <a:pt x="168" y="48"/>
                            </a:lnTo>
                            <a:lnTo>
                              <a:pt x="163" y="43"/>
                            </a:lnTo>
                            <a:lnTo>
                              <a:pt x="163" y="43"/>
                            </a:lnTo>
                            <a:lnTo>
                              <a:pt x="158" y="43"/>
                            </a:lnTo>
                            <a:lnTo>
                              <a:pt x="158" y="43"/>
                            </a:lnTo>
                            <a:lnTo>
                              <a:pt x="153" y="38"/>
                            </a:lnTo>
                            <a:lnTo>
                              <a:pt x="153" y="38"/>
                            </a:lnTo>
                            <a:lnTo>
                              <a:pt x="153" y="38"/>
                            </a:lnTo>
                            <a:lnTo>
                              <a:pt x="149" y="33"/>
                            </a:lnTo>
                            <a:lnTo>
                              <a:pt x="149" y="33"/>
                            </a:lnTo>
                            <a:lnTo>
                              <a:pt x="144" y="33"/>
                            </a:lnTo>
                            <a:lnTo>
                              <a:pt x="144" y="29"/>
                            </a:lnTo>
                            <a:lnTo>
                              <a:pt x="144" y="29"/>
                            </a:lnTo>
                            <a:lnTo>
                              <a:pt x="144" y="29"/>
                            </a:lnTo>
                            <a:lnTo>
                              <a:pt x="144" y="24"/>
                            </a:lnTo>
                            <a:lnTo>
                              <a:pt x="144" y="24"/>
                            </a:lnTo>
                            <a:lnTo>
                              <a:pt x="144" y="24"/>
                            </a:lnTo>
                            <a:lnTo>
                              <a:pt x="149" y="24"/>
                            </a:lnTo>
                            <a:lnTo>
                              <a:pt x="149" y="19"/>
                            </a:lnTo>
                            <a:lnTo>
                              <a:pt x="149" y="19"/>
                            </a:lnTo>
                            <a:lnTo>
                              <a:pt x="149" y="19"/>
                            </a:lnTo>
                            <a:lnTo>
                              <a:pt x="153" y="14"/>
                            </a:lnTo>
                            <a:lnTo>
                              <a:pt x="153" y="14"/>
                            </a:lnTo>
                            <a:lnTo>
                              <a:pt x="158" y="14"/>
                            </a:lnTo>
                            <a:lnTo>
                              <a:pt x="158" y="14"/>
                            </a:lnTo>
                            <a:lnTo>
                              <a:pt x="163" y="9"/>
                            </a:lnTo>
                            <a:lnTo>
                              <a:pt x="168" y="9"/>
                            </a:lnTo>
                            <a:lnTo>
                              <a:pt x="168" y="9"/>
                            </a:lnTo>
                            <a:lnTo>
                              <a:pt x="173" y="9"/>
                            </a:lnTo>
                            <a:lnTo>
                              <a:pt x="177" y="4"/>
                            </a:lnTo>
                            <a:lnTo>
                              <a:pt x="182" y="4"/>
                            </a:lnTo>
                            <a:lnTo>
                              <a:pt x="187" y="4"/>
                            </a:lnTo>
                            <a:lnTo>
                              <a:pt x="192" y="4"/>
                            </a:lnTo>
                            <a:lnTo>
                              <a:pt x="197" y="4"/>
                            </a:lnTo>
                            <a:lnTo>
                              <a:pt x="201" y="4"/>
                            </a:lnTo>
                            <a:lnTo>
                              <a:pt x="206" y="0"/>
                            </a:lnTo>
                            <a:lnTo>
                              <a:pt x="211" y="0"/>
                            </a:lnTo>
                            <a:lnTo>
                              <a:pt x="216" y="0"/>
                            </a:lnTo>
                            <a:lnTo>
                              <a:pt x="221" y="0"/>
                            </a:lnTo>
                            <a:lnTo>
                              <a:pt x="225" y="0"/>
                            </a:lnTo>
                            <a:lnTo>
                              <a:pt x="230" y="0"/>
                            </a:lnTo>
                            <a:lnTo>
                              <a:pt x="240" y="0"/>
                            </a:lnTo>
                            <a:lnTo>
                              <a:pt x="245" y="0"/>
                            </a:lnTo>
                            <a:lnTo>
                              <a:pt x="249" y="0"/>
                            </a:lnTo>
                            <a:lnTo>
                              <a:pt x="254" y="4"/>
                            </a:lnTo>
                            <a:lnTo>
                              <a:pt x="264" y="4"/>
                            </a:lnTo>
                            <a:lnTo>
                              <a:pt x="269" y="4"/>
                            </a:lnTo>
                            <a:lnTo>
                              <a:pt x="273" y="4"/>
                            </a:lnTo>
                            <a:lnTo>
                              <a:pt x="278" y="4"/>
                            </a:lnTo>
                            <a:lnTo>
                              <a:pt x="283" y="4"/>
                            </a:lnTo>
                            <a:lnTo>
                              <a:pt x="293" y="4"/>
                            </a:lnTo>
                            <a:lnTo>
                              <a:pt x="297" y="9"/>
                            </a:lnTo>
                            <a:lnTo>
                              <a:pt x="302" y="9"/>
                            </a:lnTo>
                            <a:lnTo>
                              <a:pt x="307" y="9"/>
                            </a:lnTo>
                            <a:lnTo>
                              <a:pt x="317" y="14"/>
                            </a:lnTo>
                            <a:lnTo>
                              <a:pt x="321" y="14"/>
                            </a:lnTo>
                            <a:lnTo>
                              <a:pt x="326" y="14"/>
                            </a:lnTo>
                            <a:lnTo>
                              <a:pt x="331" y="14"/>
                            </a:lnTo>
                            <a:lnTo>
                              <a:pt x="336" y="19"/>
                            </a:lnTo>
                            <a:lnTo>
                              <a:pt x="341" y="19"/>
                            </a:lnTo>
                            <a:lnTo>
                              <a:pt x="345" y="19"/>
                            </a:lnTo>
                            <a:lnTo>
                              <a:pt x="350" y="19"/>
                            </a:lnTo>
                            <a:lnTo>
                              <a:pt x="350" y="24"/>
                            </a:lnTo>
                            <a:lnTo>
                              <a:pt x="355" y="24"/>
                            </a:lnTo>
                            <a:lnTo>
                              <a:pt x="360" y="24"/>
                            </a:lnTo>
                            <a:lnTo>
                              <a:pt x="365" y="29"/>
                            </a:lnTo>
                            <a:lnTo>
                              <a:pt x="369" y="29"/>
                            </a:lnTo>
                            <a:lnTo>
                              <a:pt x="369" y="29"/>
                            </a:lnTo>
                            <a:lnTo>
                              <a:pt x="374" y="33"/>
                            </a:lnTo>
                            <a:lnTo>
                              <a:pt x="379" y="33"/>
                            </a:lnTo>
                            <a:lnTo>
                              <a:pt x="384" y="33"/>
                            </a:lnTo>
                            <a:lnTo>
                              <a:pt x="384" y="38"/>
                            </a:lnTo>
                            <a:lnTo>
                              <a:pt x="389" y="38"/>
                            </a:lnTo>
                            <a:lnTo>
                              <a:pt x="393" y="43"/>
                            </a:lnTo>
                            <a:lnTo>
                              <a:pt x="393" y="43"/>
                            </a:lnTo>
                            <a:lnTo>
                              <a:pt x="398" y="43"/>
                            </a:lnTo>
                            <a:lnTo>
                              <a:pt x="403" y="48"/>
                            </a:lnTo>
                            <a:lnTo>
                              <a:pt x="403" y="48"/>
                            </a:lnTo>
                            <a:lnTo>
                              <a:pt x="408" y="53"/>
                            </a:lnTo>
                            <a:lnTo>
                              <a:pt x="413" y="57"/>
                            </a:lnTo>
                            <a:lnTo>
                              <a:pt x="417" y="57"/>
                            </a:lnTo>
                            <a:lnTo>
                              <a:pt x="422" y="62"/>
                            </a:lnTo>
                            <a:lnTo>
                              <a:pt x="432" y="67"/>
                            </a:lnTo>
                            <a:lnTo>
                              <a:pt x="437" y="72"/>
                            </a:lnTo>
                            <a:lnTo>
                              <a:pt x="437" y="77"/>
                            </a:lnTo>
                            <a:lnTo>
                              <a:pt x="437" y="77"/>
                            </a:lnTo>
                            <a:lnTo>
                              <a:pt x="437" y="77"/>
                            </a:lnTo>
                            <a:lnTo>
                              <a:pt x="437" y="77"/>
                            </a:lnTo>
                            <a:lnTo>
                              <a:pt x="437" y="77"/>
                            </a:lnTo>
                            <a:lnTo>
                              <a:pt x="437" y="81"/>
                            </a:lnTo>
                            <a:lnTo>
                              <a:pt x="437" y="81"/>
                            </a:lnTo>
                            <a:lnTo>
                              <a:pt x="437" y="81"/>
                            </a:lnTo>
                            <a:lnTo>
                              <a:pt x="437" y="81"/>
                            </a:lnTo>
                            <a:lnTo>
                              <a:pt x="437" y="81"/>
                            </a:lnTo>
                            <a:lnTo>
                              <a:pt x="437" y="81"/>
                            </a:lnTo>
                            <a:lnTo>
                              <a:pt x="437" y="86"/>
                            </a:lnTo>
                            <a:lnTo>
                              <a:pt x="437" y="86"/>
                            </a:lnTo>
                            <a:lnTo>
                              <a:pt x="437" y="86"/>
                            </a:lnTo>
                            <a:lnTo>
                              <a:pt x="437" y="86"/>
                            </a:lnTo>
                            <a:lnTo>
                              <a:pt x="437" y="86"/>
                            </a:lnTo>
                            <a:lnTo>
                              <a:pt x="432" y="86"/>
                            </a:lnTo>
                            <a:lnTo>
                              <a:pt x="432" y="86"/>
                            </a:lnTo>
                            <a:lnTo>
                              <a:pt x="427" y="86"/>
                            </a:lnTo>
                            <a:lnTo>
                              <a:pt x="427" y="91"/>
                            </a:lnTo>
                            <a:lnTo>
                              <a:pt x="422" y="91"/>
                            </a:lnTo>
                            <a:lnTo>
                              <a:pt x="422" y="91"/>
                            </a:lnTo>
                            <a:lnTo>
                              <a:pt x="417" y="91"/>
                            </a:lnTo>
                            <a:lnTo>
                              <a:pt x="417" y="86"/>
                            </a:lnTo>
                            <a:lnTo>
                              <a:pt x="417" y="86"/>
                            </a:lnTo>
                            <a:lnTo>
                              <a:pt x="413" y="81"/>
                            </a:lnTo>
                            <a:lnTo>
                              <a:pt x="413" y="81"/>
                            </a:lnTo>
                            <a:lnTo>
                              <a:pt x="408" y="77"/>
                            </a:lnTo>
                            <a:lnTo>
                              <a:pt x="408" y="77"/>
                            </a:lnTo>
                            <a:lnTo>
                              <a:pt x="408" y="72"/>
                            </a:lnTo>
                            <a:lnTo>
                              <a:pt x="403" y="72"/>
                            </a:lnTo>
                            <a:lnTo>
                              <a:pt x="398" y="67"/>
                            </a:lnTo>
                            <a:lnTo>
                              <a:pt x="398" y="62"/>
                            </a:lnTo>
                            <a:lnTo>
                              <a:pt x="393" y="62"/>
                            </a:lnTo>
                            <a:lnTo>
                              <a:pt x="389" y="57"/>
                            </a:lnTo>
                            <a:lnTo>
                              <a:pt x="389" y="57"/>
                            </a:lnTo>
                            <a:lnTo>
                              <a:pt x="384" y="53"/>
                            </a:lnTo>
                            <a:lnTo>
                              <a:pt x="379" y="48"/>
                            </a:lnTo>
                            <a:lnTo>
                              <a:pt x="374" y="48"/>
                            </a:lnTo>
                            <a:lnTo>
                              <a:pt x="374" y="43"/>
                            </a:lnTo>
                            <a:lnTo>
                              <a:pt x="369" y="43"/>
                            </a:lnTo>
                            <a:lnTo>
                              <a:pt x="365" y="38"/>
                            </a:lnTo>
                            <a:lnTo>
                              <a:pt x="360" y="38"/>
                            </a:lnTo>
                            <a:lnTo>
                              <a:pt x="360" y="33"/>
                            </a:lnTo>
                            <a:lnTo>
                              <a:pt x="355" y="33"/>
                            </a:lnTo>
                            <a:lnTo>
                              <a:pt x="350" y="29"/>
                            </a:lnTo>
                            <a:lnTo>
                              <a:pt x="345" y="29"/>
                            </a:lnTo>
                            <a:lnTo>
                              <a:pt x="345" y="29"/>
                            </a:lnTo>
                            <a:lnTo>
                              <a:pt x="341" y="24"/>
                            </a:lnTo>
                            <a:lnTo>
                              <a:pt x="336" y="24"/>
                            </a:lnTo>
                            <a:lnTo>
                              <a:pt x="331" y="24"/>
                            </a:lnTo>
                            <a:lnTo>
                              <a:pt x="326" y="24"/>
                            </a:lnTo>
                            <a:lnTo>
                              <a:pt x="321" y="19"/>
                            </a:lnTo>
                            <a:lnTo>
                              <a:pt x="321" y="19"/>
                            </a:lnTo>
                            <a:lnTo>
                              <a:pt x="317" y="19"/>
                            </a:lnTo>
                            <a:lnTo>
                              <a:pt x="312" y="19"/>
                            </a:lnTo>
                            <a:lnTo>
                              <a:pt x="307" y="14"/>
                            </a:lnTo>
                            <a:lnTo>
                              <a:pt x="302" y="14"/>
                            </a:lnTo>
                            <a:lnTo>
                              <a:pt x="297" y="14"/>
                            </a:lnTo>
                            <a:lnTo>
                              <a:pt x="293" y="14"/>
                            </a:lnTo>
                            <a:lnTo>
                              <a:pt x="288" y="14"/>
                            </a:lnTo>
                            <a:lnTo>
                              <a:pt x="283" y="14"/>
                            </a:lnTo>
                            <a:lnTo>
                              <a:pt x="278" y="14"/>
                            </a:lnTo>
                            <a:lnTo>
                              <a:pt x="273" y="9"/>
                            </a:lnTo>
                            <a:lnTo>
                              <a:pt x="264" y="9"/>
                            </a:lnTo>
                            <a:lnTo>
                              <a:pt x="259" y="9"/>
                            </a:lnTo>
                            <a:lnTo>
                              <a:pt x="254" y="9"/>
                            </a:lnTo>
                            <a:lnTo>
                              <a:pt x="245" y="9"/>
                            </a:lnTo>
                            <a:lnTo>
                              <a:pt x="240" y="9"/>
                            </a:lnTo>
                            <a:lnTo>
                              <a:pt x="235" y="14"/>
                            </a:lnTo>
                            <a:lnTo>
                              <a:pt x="230" y="14"/>
                            </a:lnTo>
                            <a:lnTo>
                              <a:pt x="225" y="14"/>
                            </a:lnTo>
                            <a:lnTo>
                              <a:pt x="221" y="14"/>
                            </a:lnTo>
                            <a:lnTo>
                              <a:pt x="221" y="14"/>
                            </a:lnTo>
                            <a:lnTo>
                              <a:pt x="216" y="14"/>
                            </a:lnTo>
                            <a:lnTo>
                              <a:pt x="211" y="14"/>
                            </a:lnTo>
                            <a:lnTo>
                              <a:pt x="206" y="14"/>
                            </a:lnTo>
                            <a:lnTo>
                              <a:pt x="201" y="19"/>
                            </a:lnTo>
                            <a:lnTo>
                              <a:pt x="197" y="19"/>
                            </a:lnTo>
                            <a:lnTo>
                              <a:pt x="192" y="19"/>
                            </a:lnTo>
                            <a:lnTo>
                              <a:pt x="192" y="24"/>
                            </a:lnTo>
                            <a:lnTo>
                              <a:pt x="187" y="24"/>
                            </a:lnTo>
                            <a:lnTo>
                              <a:pt x="187" y="24"/>
                            </a:lnTo>
                            <a:lnTo>
                              <a:pt x="182" y="24"/>
                            </a:lnTo>
                            <a:lnTo>
                              <a:pt x="182" y="24"/>
                            </a:lnTo>
                            <a:lnTo>
                              <a:pt x="182" y="29"/>
                            </a:lnTo>
                            <a:lnTo>
                              <a:pt x="177" y="29"/>
                            </a:lnTo>
                            <a:lnTo>
                              <a:pt x="177" y="29"/>
                            </a:lnTo>
                            <a:lnTo>
                              <a:pt x="177" y="29"/>
                            </a:lnTo>
                            <a:lnTo>
                              <a:pt x="177" y="33"/>
                            </a:lnTo>
                            <a:lnTo>
                              <a:pt x="177" y="33"/>
                            </a:lnTo>
                            <a:lnTo>
                              <a:pt x="177" y="33"/>
                            </a:lnTo>
                            <a:lnTo>
                              <a:pt x="177" y="33"/>
                            </a:lnTo>
                            <a:lnTo>
                              <a:pt x="177" y="38"/>
                            </a:lnTo>
                            <a:lnTo>
                              <a:pt x="177" y="38"/>
                            </a:lnTo>
                            <a:lnTo>
                              <a:pt x="177" y="38"/>
                            </a:lnTo>
                            <a:lnTo>
                              <a:pt x="177" y="38"/>
                            </a:lnTo>
                            <a:lnTo>
                              <a:pt x="182" y="43"/>
                            </a:lnTo>
                            <a:lnTo>
                              <a:pt x="182" y="43"/>
                            </a:lnTo>
                            <a:lnTo>
                              <a:pt x="187" y="43"/>
                            </a:lnTo>
                            <a:lnTo>
                              <a:pt x="187" y="48"/>
                            </a:lnTo>
                            <a:lnTo>
                              <a:pt x="192" y="48"/>
                            </a:lnTo>
                            <a:lnTo>
                              <a:pt x="192" y="48"/>
                            </a:lnTo>
                            <a:lnTo>
                              <a:pt x="197" y="48"/>
                            </a:lnTo>
                            <a:lnTo>
                              <a:pt x="197" y="48"/>
                            </a:lnTo>
                            <a:lnTo>
                              <a:pt x="201" y="48"/>
                            </a:lnTo>
                            <a:lnTo>
                              <a:pt x="201" y="48"/>
                            </a:lnTo>
                            <a:lnTo>
                              <a:pt x="206" y="53"/>
                            </a:lnTo>
                            <a:lnTo>
                              <a:pt x="206" y="53"/>
                            </a:lnTo>
                            <a:lnTo>
                              <a:pt x="211" y="53"/>
                            </a:lnTo>
                            <a:lnTo>
                              <a:pt x="221" y="53"/>
                            </a:lnTo>
                            <a:lnTo>
                              <a:pt x="225" y="53"/>
                            </a:lnTo>
                            <a:lnTo>
                              <a:pt x="230" y="57"/>
                            </a:lnTo>
                            <a:lnTo>
                              <a:pt x="240" y="57"/>
                            </a:lnTo>
                            <a:lnTo>
                              <a:pt x="249" y="57"/>
                            </a:lnTo>
                            <a:lnTo>
                              <a:pt x="254" y="57"/>
                            </a:lnTo>
                            <a:lnTo>
                              <a:pt x="264" y="57"/>
                            </a:lnTo>
                            <a:lnTo>
                              <a:pt x="269" y="57"/>
                            </a:lnTo>
                            <a:lnTo>
                              <a:pt x="278" y="57"/>
                            </a:lnTo>
                            <a:lnTo>
                              <a:pt x="283" y="57"/>
                            </a:lnTo>
                            <a:lnTo>
                              <a:pt x="288" y="57"/>
                            </a:lnTo>
                            <a:lnTo>
                              <a:pt x="297" y="57"/>
                            </a:lnTo>
                            <a:lnTo>
                              <a:pt x="302" y="57"/>
                            </a:lnTo>
                            <a:lnTo>
                              <a:pt x="307" y="57"/>
                            </a:lnTo>
                            <a:lnTo>
                              <a:pt x="312" y="57"/>
                            </a:lnTo>
                            <a:lnTo>
                              <a:pt x="317" y="57"/>
                            </a:lnTo>
                            <a:lnTo>
                              <a:pt x="321" y="53"/>
                            </a:lnTo>
                            <a:lnTo>
                              <a:pt x="331" y="53"/>
                            </a:lnTo>
                            <a:lnTo>
                              <a:pt x="336" y="53"/>
                            </a:lnTo>
                            <a:lnTo>
                              <a:pt x="341" y="53"/>
                            </a:lnTo>
                            <a:lnTo>
                              <a:pt x="345" y="53"/>
                            </a:lnTo>
                            <a:lnTo>
                              <a:pt x="350" y="53"/>
                            </a:lnTo>
                            <a:lnTo>
                              <a:pt x="355" y="48"/>
                            </a:lnTo>
                            <a:lnTo>
                              <a:pt x="360" y="48"/>
                            </a:lnTo>
                            <a:lnTo>
                              <a:pt x="360" y="48"/>
                            </a:lnTo>
                            <a:lnTo>
                              <a:pt x="355" y="48"/>
                            </a:lnTo>
                            <a:lnTo>
                              <a:pt x="355" y="53"/>
                            </a:lnTo>
                            <a:lnTo>
                              <a:pt x="355" y="53"/>
                            </a:lnTo>
                            <a:lnTo>
                              <a:pt x="355" y="53"/>
                            </a:lnTo>
                            <a:lnTo>
                              <a:pt x="355" y="53"/>
                            </a:lnTo>
                            <a:lnTo>
                              <a:pt x="355" y="57"/>
                            </a:lnTo>
                            <a:lnTo>
                              <a:pt x="355" y="57"/>
                            </a:lnTo>
                            <a:lnTo>
                              <a:pt x="350" y="57"/>
                            </a:lnTo>
                            <a:lnTo>
                              <a:pt x="350" y="57"/>
                            </a:lnTo>
                            <a:lnTo>
                              <a:pt x="345" y="62"/>
                            </a:lnTo>
                            <a:lnTo>
                              <a:pt x="345" y="62"/>
                            </a:lnTo>
                            <a:lnTo>
                              <a:pt x="341" y="62"/>
                            </a:lnTo>
                            <a:lnTo>
                              <a:pt x="341" y="62"/>
                            </a:lnTo>
                            <a:lnTo>
                              <a:pt x="336" y="67"/>
                            </a:lnTo>
                            <a:lnTo>
                              <a:pt x="336" y="67"/>
                            </a:lnTo>
                            <a:lnTo>
                              <a:pt x="331" y="67"/>
                            </a:lnTo>
                            <a:lnTo>
                              <a:pt x="326" y="67"/>
                            </a:lnTo>
                            <a:lnTo>
                              <a:pt x="326" y="67"/>
                            </a:lnTo>
                            <a:lnTo>
                              <a:pt x="321" y="67"/>
                            </a:lnTo>
                            <a:lnTo>
                              <a:pt x="317" y="67"/>
                            </a:lnTo>
                            <a:lnTo>
                              <a:pt x="312" y="67"/>
                            </a:lnTo>
                            <a:lnTo>
                              <a:pt x="307" y="67"/>
                            </a:lnTo>
                            <a:lnTo>
                              <a:pt x="302" y="67"/>
                            </a:lnTo>
                            <a:lnTo>
                              <a:pt x="302" y="67"/>
                            </a:lnTo>
                            <a:lnTo>
                              <a:pt x="293" y="67"/>
                            </a:lnTo>
                            <a:lnTo>
                              <a:pt x="288" y="67"/>
                            </a:lnTo>
                            <a:lnTo>
                              <a:pt x="283" y="67"/>
                            </a:lnTo>
                            <a:lnTo>
                              <a:pt x="288" y="72"/>
                            </a:lnTo>
                            <a:lnTo>
                              <a:pt x="293" y="77"/>
                            </a:lnTo>
                            <a:lnTo>
                              <a:pt x="302" y="81"/>
                            </a:lnTo>
                            <a:lnTo>
                              <a:pt x="302" y="81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37,105" path="m302,81l293,86l278,91l264,91l254,91l245,96l230,96l221,101l211,101l201,101l192,101l182,101l173,105l163,105l153,105l149,105l139,105l134,105l129,105l124,105l120,105l115,101l110,101l105,101l100,101l96,101l91,101l86,96l81,96l76,96l72,96l67,91l62,91l57,91l52,86l48,86l43,86l38,81l33,81l33,81l28,77l24,77l24,77l19,72l14,72l14,67l9,67l9,62l4,62l4,62l4,57l4,57l0,53l0,53l0,53l0,48l0,48l0,48l0,43l0,43l0,43l4,38l4,38l4,38l4,38l9,38l9,33l14,33l14,33l14,33l19,33l19,33l19,33l19,33l19,38l19,38l19,43l19,43l19,48l24,48l24,53l24,53l24,57l24,57l28,57l28,62l28,62l28,67l33,67l33,72l38,72l43,77l48,77l52,81l57,81l62,86l67,86l72,86l76,91l81,91l86,91l96,91l100,91l110,91l115,91l124,91l134,91l139,91l149,91l158,91l168,91l177,86l182,86l187,86l192,86l197,86l201,86l206,81l211,81l221,81l225,81l230,81l235,77l240,77l245,77l254,77l259,72l264,72l269,72l278,67l264,67l254,67l240,62l230,62l221,62l211,57l201,57l192,53l187,53l187,53l182,53l177,48l173,48l173,48l168,48l163,43l163,43l158,43l158,43l153,38l153,38l153,38l149,33l149,33l144,33l144,29l144,29l144,29l144,24l144,24l144,24l149,24l149,19l149,19l149,19l153,14l153,14l158,14l158,14l163,9l168,9l168,9l173,9l177,4l182,4l187,4l192,4l197,4l201,4l206,0l211,0l216,0l221,0l225,0l230,0l240,0l245,0l249,0l254,4l264,4l269,4l273,4l278,4l283,4l293,4l297,9l302,9l307,9l317,14l321,14l326,14l331,14l336,19l341,19l345,19l350,19l350,24l355,24l360,24l365,29l369,29l369,29l374,33l379,33l384,33l384,38l389,38l393,43l393,43l398,43l403,48l403,48l408,53l413,57l417,57l422,62l432,67l437,72l437,77l437,77l437,77l437,77l437,77l437,81l437,81l437,81l437,81l437,81l437,81l437,86l437,86l437,86l437,86l437,86l432,86l432,86l427,86l427,91l422,91l422,91l417,91l417,86l417,86l413,81l413,81l408,77l408,77l408,72l403,72l398,67l398,62l393,62l389,57l389,57l384,53l379,48l374,48l374,43l369,43l365,38l360,38l360,33l355,33l350,29l345,29l345,29l341,24l336,24l331,24l326,24l321,19l321,19l317,19l312,19l307,14l302,14l297,14l293,14l288,14l283,14l278,14l273,9l264,9l259,9l254,9l245,9l240,9l235,14l230,14l225,14l221,14l221,14l216,14l211,14l206,14l201,19l197,19l192,19l192,24l187,24l187,24l182,24l182,24l182,29l177,29l177,29l177,29l177,33l177,33l177,33l177,33l177,38l177,38l177,38l177,38l182,43l182,43l187,43l187,48l192,48l192,48l197,48l197,48l201,48l201,48l206,53l206,53l211,53l221,53l225,53l230,57l240,57l249,57l254,57l264,57l269,57l278,57l283,57l288,57l297,57l302,57l307,57l312,57l317,57l321,53l331,53l336,53l341,53l345,53l350,53l355,48l360,48l360,48l355,48l355,53l355,53l355,53l355,53l355,57l355,57l350,57l350,57l345,62l345,62l341,62l341,62l336,67l336,67l331,67l326,67l326,67l321,67l317,67l312,67l307,67l302,67l302,67l293,67l288,67l283,67l288,72l293,77l302,81l302,81xe" fillcolor="black" stroked="f" o:allowincell="f" style="position:absolute;margin-left:63.3pt;margin-top:4.6pt;width:21.8pt;height:5.2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56310</wp:posOffset>
              </wp:positionH>
              <wp:positionV relativeFrom="paragraph">
                <wp:posOffset>131445</wp:posOffset>
              </wp:positionV>
              <wp:extent cx="191770" cy="3937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39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02" h="62">
                            <a:moveTo>
                              <a:pt x="235" y="38"/>
                            </a:moveTo>
                            <a:lnTo>
                              <a:pt x="235" y="43"/>
                            </a:lnTo>
                            <a:lnTo>
                              <a:pt x="226" y="43"/>
                            </a:lnTo>
                            <a:lnTo>
                              <a:pt x="226" y="43"/>
                            </a:lnTo>
                            <a:lnTo>
                              <a:pt x="221" y="43"/>
                            </a:lnTo>
                            <a:lnTo>
                              <a:pt x="216" y="43"/>
                            </a:lnTo>
                            <a:lnTo>
                              <a:pt x="211" y="43"/>
                            </a:lnTo>
                            <a:lnTo>
                              <a:pt x="206" y="43"/>
                            </a:lnTo>
                            <a:lnTo>
                              <a:pt x="197" y="43"/>
                            </a:lnTo>
                            <a:lnTo>
                              <a:pt x="192" y="43"/>
                            </a:lnTo>
                            <a:lnTo>
                              <a:pt x="187" y="43"/>
                            </a:lnTo>
                            <a:lnTo>
                              <a:pt x="177" y="43"/>
                            </a:lnTo>
                            <a:lnTo>
                              <a:pt x="173" y="43"/>
                            </a:lnTo>
                            <a:lnTo>
                              <a:pt x="163" y="43"/>
                            </a:lnTo>
                            <a:lnTo>
                              <a:pt x="153" y="43"/>
                            </a:lnTo>
                            <a:lnTo>
                              <a:pt x="144" y="43"/>
                            </a:lnTo>
                            <a:lnTo>
                              <a:pt x="134" y="43"/>
                            </a:lnTo>
                            <a:lnTo>
                              <a:pt x="91" y="43"/>
                            </a:lnTo>
                            <a:lnTo>
                              <a:pt x="86" y="43"/>
                            </a:lnTo>
                            <a:lnTo>
                              <a:pt x="81" y="43"/>
                            </a:lnTo>
                            <a:lnTo>
                              <a:pt x="72" y="38"/>
                            </a:lnTo>
                            <a:lnTo>
                              <a:pt x="67" y="38"/>
                            </a:lnTo>
                            <a:lnTo>
                              <a:pt x="62" y="38"/>
                            </a:lnTo>
                            <a:lnTo>
                              <a:pt x="57" y="38"/>
                            </a:lnTo>
                            <a:lnTo>
                              <a:pt x="53" y="38"/>
                            </a:lnTo>
                            <a:lnTo>
                              <a:pt x="48" y="43"/>
                            </a:lnTo>
                            <a:lnTo>
                              <a:pt x="48" y="43"/>
                            </a:lnTo>
                            <a:lnTo>
                              <a:pt x="48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3"/>
                            </a:lnTo>
                            <a:lnTo>
                              <a:pt x="43" y="48"/>
                            </a:lnTo>
                            <a:lnTo>
                              <a:pt x="43" y="48"/>
                            </a:lnTo>
                            <a:lnTo>
                              <a:pt x="43" y="48"/>
                            </a:lnTo>
                            <a:lnTo>
                              <a:pt x="43" y="48"/>
                            </a:lnTo>
                            <a:lnTo>
                              <a:pt x="43" y="48"/>
                            </a:lnTo>
                            <a:lnTo>
                              <a:pt x="43" y="48"/>
                            </a:lnTo>
                            <a:lnTo>
                              <a:pt x="48" y="53"/>
                            </a:lnTo>
                            <a:lnTo>
                              <a:pt x="48" y="53"/>
                            </a:lnTo>
                            <a:lnTo>
                              <a:pt x="48" y="53"/>
                            </a:lnTo>
                            <a:lnTo>
                              <a:pt x="53" y="58"/>
                            </a:lnTo>
                            <a:lnTo>
                              <a:pt x="53" y="58"/>
                            </a:lnTo>
                            <a:lnTo>
                              <a:pt x="48" y="62"/>
                            </a:lnTo>
                            <a:lnTo>
                              <a:pt x="38" y="58"/>
                            </a:lnTo>
                            <a:lnTo>
                              <a:pt x="33" y="53"/>
                            </a:lnTo>
                            <a:lnTo>
                              <a:pt x="29" y="48"/>
                            </a:lnTo>
                            <a:lnTo>
                              <a:pt x="19" y="43"/>
                            </a:lnTo>
                            <a:lnTo>
                              <a:pt x="14" y="38"/>
                            </a:lnTo>
                            <a:lnTo>
                              <a:pt x="9" y="34"/>
                            </a:lnTo>
                            <a:lnTo>
                              <a:pt x="5" y="29"/>
                            </a:lnTo>
                            <a:lnTo>
                              <a:pt x="0" y="29"/>
                            </a:lnTo>
                            <a:lnTo>
                              <a:pt x="5" y="29"/>
                            </a:lnTo>
                            <a:lnTo>
                              <a:pt x="14" y="24"/>
                            </a:lnTo>
                            <a:lnTo>
                              <a:pt x="19" y="24"/>
                            </a:lnTo>
                            <a:lnTo>
                              <a:pt x="24" y="24"/>
                            </a:lnTo>
                            <a:lnTo>
                              <a:pt x="29" y="24"/>
                            </a:lnTo>
                            <a:lnTo>
                              <a:pt x="33" y="24"/>
                            </a:lnTo>
                            <a:lnTo>
                              <a:pt x="38" y="24"/>
                            </a:lnTo>
                            <a:lnTo>
                              <a:pt x="43" y="24"/>
                            </a:lnTo>
                            <a:lnTo>
                              <a:pt x="48" y="24"/>
                            </a:lnTo>
                            <a:lnTo>
                              <a:pt x="57" y="24"/>
                            </a:lnTo>
                            <a:lnTo>
                              <a:pt x="62" y="24"/>
                            </a:lnTo>
                            <a:lnTo>
                              <a:pt x="72" y="24"/>
                            </a:lnTo>
                            <a:lnTo>
                              <a:pt x="81" y="24"/>
                            </a:lnTo>
                            <a:lnTo>
                              <a:pt x="91" y="24"/>
                            </a:lnTo>
                            <a:lnTo>
                              <a:pt x="105" y="24"/>
                            </a:lnTo>
                            <a:lnTo>
                              <a:pt x="115" y="24"/>
                            </a:lnTo>
                            <a:lnTo>
                              <a:pt x="125" y="24"/>
                            </a:lnTo>
                            <a:lnTo>
                              <a:pt x="129" y="24"/>
                            </a:lnTo>
                            <a:lnTo>
                              <a:pt x="139" y="24"/>
                            </a:lnTo>
                            <a:lnTo>
                              <a:pt x="144" y="24"/>
                            </a:lnTo>
                            <a:lnTo>
                              <a:pt x="153" y="24"/>
                            </a:lnTo>
                            <a:lnTo>
                              <a:pt x="168" y="24"/>
                            </a:lnTo>
                            <a:lnTo>
                              <a:pt x="173" y="24"/>
                            </a:lnTo>
                            <a:lnTo>
                              <a:pt x="182" y="24"/>
                            </a:lnTo>
                            <a:lnTo>
                              <a:pt x="187" y="24"/>
                            </a:lnTo>
                            <a:lnTo>
                              <a:pt x="187" y="24"/>
                            </a:lnTo>
                            <a:lnTo>
                              <a:pt x="192" y="24"/>
                            </a:lnTo>
                            <a:lnTo>
                              <a:pt x="192" y="24"/>
                            </a:lnTo>
                            <a:lnTo>
                              <a:pt x="192" y="24"/>
                            </a:lnTo>
                            <a:lnTo>
                              <a:pt x="192" y="24"/>
                            </a:lnTo>
                            <a:lnTo>
                              <a:pt x="197" y="24"/>
                            </a:lnTo>
                            <a:lnTo>
                              <a:pt x="197" y="19"/>
                            </a:lnTo>
                            <a:lnTo>
                              <a:pt x="197" y="19"/>
                            </a:lnTo>
                            <a:lnTo>
                              <a:pt x="192" y="19"/>
                            </a:lnTo>
                            <a:lnTo>
                              <a:pt x="192" y="19"/>
                            </a:lnTo>
                            <a:lnTo>
                              <a:pt x="192" y="19"/>
                            </a:lnTo>
                            <a:lnTo>
                              <a:pt x="192" y="14"/>
                            </a:lnTo>
                            <a:lnTo>
                              <a:pt x="192" y="14"/>
                            </a:lnTo>
                            <a:lnTo>
                              <a:pt x="182" y="10"/>
                            </a:lnTo>
                            <a:lnTo>
                              <a:pt x="182" y="10"/>
                            </a:lnTo>
                            <a:lnTo>
                              <a:pt x="177" y="5"/>
                            </a:lnTo>
                            <a:lnTo>
                              <a:pt x="187" y="0"/>
                            </a:lnTo>
                            <a:lnTo>
                              <a:pt x="187" y="5"/>
                            </a:lnTo>
                            <a:lnTo>
                              <a:pt x="197" y="14"/>
                            </a:lnTo>
                            <a:lnTo>
                              <a:pt x="211" y="19"/>
                            </a:lnTo>
                            <a:lnTo>
                              <a:pt x="221" y="29"/>
                            </a:lnTo>
                            <a:lnTo>
                              <a:pt x="230" y="38"/>
                            </a:lnTo>
                            <a:lnTo>
                              <a:pt x="235" y="38"/>
                            </a:lnTo>
                            <a:close/>
                            <a:moveTo>
                              <a:pt x="302" y="34"/>
                            </a:moveTo>
                            <a:lnTo>
                              <a:pt x="302" y="34"/>
                            </a:lnTo>
                            <a:lnTo>
                              <a:pt x="302" y="38"/>
                            </a:lnTo>
                            <a:lnTo>
                              <a:pt x="302" y="38"/>
                            </a:lnTo>
                            <a:lnTo>
                              <a:pt x="302" y="38"/>
                            </a:lnTo>
                            <a:lnTo>
                              <a:pt x="302" y="38"/>
                            </a:lnTo>
                            <a:lnTo>
                              <a:pt x="302" y="38"/>
                            </a:lnTo>
                            <a:lnTo>
                              <a:pt x="302" y="38"/>
                            </a:lnTo>
                            <a:lnTo>
                              <a:pt x="302" y="38"/>
                            </a:lnTo>
                            <a:lnTo>
                              <a:pt x="302" y="43"/>
                            </a:lnTo>
                            <a:lnTo>
                              <a:pt x="302" y="43"/>
                            </a:lnTo>
                            <a:lnTo>
                              <a:pt x="298" y="43"/>
                            </a:lnTo>
                            <a:lnTo>
                              <a:pt x="298" y="43"/>
                            </a:lnTo>
                            <a:lnTo>
                              <a:pt x="298" y="43"/>
                            </a:lnTo>
                            <a:lnTo>
                              <a:pt x="298" y="43"/>
                            </a:lnTo>
                            <a:lnTo>
                              <a:pt x="298" y="43"/>
                            </a:lnTo>
                            <a:lnTo>
                              <a:pt x="293" y="43"/>
                            </a:lnTo>
                            <a:lnTo>
                              <a:pt x="293" y="43"/>
                            </a:lnTo>
                            <a:lnTo>
                              <a:pt x="293" y="43"/>
                            </a:lnTo>
                            <a:lnTo>
                              <a:pt x="288" y="43"/>
                            </a:lnTo>
                            <a:lnTo>
                              <a:pt x="288" y="43"/>
                            </a:lnTo>
                            <a:lnTo>
                              <a:pt x="288" y="43"/>
                            </a:lnTo>
                            <a:lnTo>
                              <a:pt x="283" y="43"/>
                            </a:lnTo>
                            <a:lnTo>
                              <a:pt x="283" y="43"/>
                            </a:lnTo>
                            <a:lnTo>
                              <a:pt x="283" y="43"/>
                            </a:lnTo>
                            <a:lnTo>
                              <a:pt x="278" y="43"/>
                            </a:lnTo>
                            <a:lnTo>
                              <a:pt x="278" y="43"/>
                            </a:lnTo>
                            <a:lnTo>
                              <a:pt x="278" y="43"/>
                            </a:lnTo>
                            <a:lnTo>
                              <a:pt x="274" y="43"/>
                            </a:lnTo>
                            <a:lnTo>
                              <a:pt x="274" y="38"/>
                            </a:lnTo>
                            <a:lnTo>
                              <a:pt x="274" y="38"/>
                            </a:lnTo>
                            <a:lnTo>
                              <a:pt x="274" y="38"/>
                            </a:lnTo>
                            <a:lnTo>
                              <a:pt x="274" y="38"/>
                            </a:lnTo>
                            <a:lnTo>
                              <a:pt x="274" y="38"/>
                            </a:lnTo>
                            <a:lnTo>
                              <a:pt x="274" y="34"/>
                            </a:lnTo>
                            <a:lnTo>
                              <a:pt x="274" y="34"/>
                            </a:lnTo>
                            <a:lnTo>
                              <a:pt x="274" y="34"/>
                            </a:lnTo>
                            <a:lnTo>
                              <a:pt x="274" y="34"/>
                            </a:lnTo>
                            <a:lnTo>
                              <a:pt x="274" y="34"/>
                            </a:lnTo>
                            <a:lnTo>
                              <a:pt x="274" y="34"/>
                            </a:lnTo>
                            <a:lnTo>
                              <a:pt x="274" y="34"/>
                            </a:lnTo>
                            <a:lnTo>
                              <a:pt x="274" y="29"/>
                            </a:lnTo>
                            <a:lnTo>
                              <a:pt x="274" y="29"/>
                            </a:lnTo>
                            <a:lnTo>
                              <a:pt x="274" y="29"/>
                            </a:lnTo>
                            <a:lnTo>
                              <a:pt x="274" y="29"/>
                            </a:lnTo>
                            <a:lnTo>
                              <a:pt x="274" y="29"/>
                            </a:lnTo>
                            <a:lnTo>
                              <a:pt x="278" y="29"/>
                            </a:lnTo>
                            <a:lnTo>
                              <a:pt x="278" y="29"/>
                            </a:lnTo>
                            <a:lnTo>
                              <a:pt x="278" y="29"/>
                            </a:lnTo>
                            <a:lnTo>
                              <a:pt x="278" y="29"/>
                            </a:lnTo>
                            <a:lnTo>
                              <a:pt x="283" y="29"/>
                            </a:lnTo>
                            <a:lnTo>
                              <a:pt x="283" y="29"/>
                            </a:lnTo>
                            <a:lnTo>
                              <a:pt x="283" y="29"/>
                            </a:lnTo>
                            <a:lnTo>
                              <a:pt x="288" y="29"/>
                            </a:lnTo>
                            <a:lnTo>
                              <a:pt x="288" y="29"/>
                            </a:lnTo>
                            <a:lnTo>
                              <a:pt x="288" y="29"/>
                            </a:lnTo>
                            <a:lnTo>
                              <a:pt x="293" y="29"/>
                            </a:lnTo>
                            <a:lnTo>
                              <a:pt x="293" y="29"/>
                            </a:lnTo>
                            <a:lnTo>
                              <a:pt x="293" y="29"/>
                            </a:lnTo>
                            <a:lnTo>
                              <a:pt x="298" y="29"/>
                            </a:lnTo>
                            <a:lnTo>
                              <a:pt x="298" y="29"/>
                            </a:lnTo>
                            <a:lnTo>
                              <a:pt x="298" y="34"/>
                            </a:lnTo>
                            <a:lnTo>
                              <a:pt x="298" y="34"/>
                            </a:lnTo>
                            <a:lnTo>
                              <a:pt x="302" y="34"/>
                            </a:lnTo>
                            <a:lnTo>
                              <a:pt x="302" y="34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02,62" path="m235,38l235,43l226,43l226,43l221,43l216,43l211,43l206,43l197,43l192,43l187,43l177,43l173,43l163,43l153,43l144,43l134,43l91,43l86,43l81,43l72,38l67,38l62,38l57,38l53,38l48,43l48,43l48,43l43,43l43,43l43,43l43,43l43,43l43,43l43,43l43,43l43,43l43,43l43,48l43,48l43,48l43,48l43,48l43,48l48,53l48,53l48,53l53,58l53,58l48,62l38,58l33,53l29,48l19,43l14,38l9,34l5,29l0,29l5,29l14,24l19,24l24,24l29,24l33,24l38,24l43,24l48,24l57,24l62,24l72,24l81,24l91,24l105,24l115,24l125,24l129,24l139,24l144,24l153,24l168,24l173,24l182,24l187,24l187,24l192,24l192,24l192,24l192,24l197,24l197,19l197,19l192,19l192,19l192,19l192,14l192,14l182,10l182,10l177,5l187,0l187,5l197,14l211,19l221,29l230,38l235,38xm302,34l302,34l302,38l302,38l302,38l302,38l302,38l302,38l302,38l302,43l302,43l298,43l298,43l298,43l298,43l298,43l293,43l293,43l293,43l288,43l288,43l288,43l283,43l283,43l283,43l278,43l278,43l278,43l274,43l274,38l274,38l274,38l274,38l274,38l274,34l274,34l274,34l274,34l274,34l274,34l274,34l274,29l274,29l274,29l274,29l274,29l278,29l278,29l278,29l278,29l283,29l283,29l283,29l288,29l288,29l288,29l293,29l293,29l293,29l298,29l298,29l298,34l298,34l302,34l302,34xe" fillcolor="black" stroked="f" o:allowincell="f" style="position:absolute;margin-left:75.3pt;margin-top:10.35pt;width:15.05pt;height:3.0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0115</wp:posOffset>
              </wp:positionH>
              <wp:positionV relativeFrom="paragraph">
                <wp:posOffset>154305</wp:posOffset>
              </wp:positionV>
              <wp:extent cx="149860" cy="67310"/>
              <wp:effectExtent l="0" t="635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760" cy="67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36" h="106">
                            <a:moveTo>
                              <a:pt x="135" y="91"/>
                            </a:moveTo>
                            <a:lnTo>
                              <a:pt x="130" y="91"/>
                            </a:lnTo>
                            <a:lnTo>
                              <a:pt x="130" y="91"/>
                            </a:lnTo>
                            <a:lnTo>
                              <a:pt x="130" y="91"/>
                            </a:lnTo>
                            <a:lnTo>
                              <a:pt x="125" y="91"/>
                            </a:lnTo>
                            <a:lnTo>
                              <a:pt x="125" y="91"/>
                            </a:lnTo>
                            <a:lnTo>
                              <a:pt x="125" y="91"/>
                            </a:lnTo>
                            <a:lnTo>
                              <a:pt x="120" y="91"/>
                            </a:lnTo>
                            <a:lnTo>
                              <a:pt x="116" y="96"/>
                            </a:lnTo>
                            <a:lnTo>
                              <a:pt x="116" y="96"/>
                            </a:lnTo>
                            <a:lnTo>
                              <a:pt x="111" y="96"/>
                            </a:lnTo>
                            <a:lnTo>
                              <a:pt x="111" y="91"/>
                            </a:lnTo>
                            <a:lnTo>
                              <a:pt x="106" y="91"/>
                            </a:lnTo>
                            <a:lnTo>
                              <a:pt x="101" y="91"/>
                            </a:lnTo>
                            <a:lnTo>
                              <a:pt x="96" y="91"/>
                            </a:lnTo>
                            <a:lnTo>
                              <a:pt x="96" y="91"/>
                            </a:lnTo>
                            <a:lnTo>
                              <a:pt x="92" y="91"/>
                            </a:lnTo>
                            <a:lnTo>
                              <a:pt x="87" y="86"/>
                            </a:lnTo>
                            <a:lnTo>
                              <a:pt x="82" y="86"/>
                            </a:lnTo>
                            <a:lnTo>
                              <a:pt x="77" y="86"/>
                            </a:lnTo>
                            <a:lnTo>
                              <a:pt x="72" y="82"/>
                            </a:lnTo>
                            <a:lnTo>
                              <a:pt x="68" y="82"/>
                            </a:lnTo>
                            <a:lnTo>
                              <a:pt x="68" y="82"/>
                            </a:lnTo>
                            <a:lnTo>
                              <a:pt x="63" y="77"/>
                            </a:lnTo>
                            <a:lnTo>
                              <a:pt x="58" y="77"/>
                            </a:lnTo>
                            <a:lnTo>
                              <a:pt x="53" y="72"/>
                            </a:lnTo>
                            <a:lnTo>
                              <a:pt x="53" y="72"/>
                            </a:lnTo>
                            <a:lnTo>
                              <a:pt x="48" y="72"/>
                            </a:lnTo>
                            <a:lnTo>
                              <a:pt x="44" y="67"/>
                            </a:lnTo>
                            <a:lnTo>
                              <a:pt x="44" y="67"/>
                            </a:lnTo>
                            <a:lnTo>
                              <a:pt x="39" y="67"/>
                            </a:lnTo>
                            <a:lnTo>
                              <a:pt x="39" y="62"/>
                            </a:lnTo>
                            <a:lnTo>
                              <a:pt x="34" y="62"/>
                            </a:lnTo>
                            <a:lnTo>
                              <a:pt x="29" y="57"/>
                            </a:lnTo>
                            <a:lnTo>
                              <a:pt x="24" y="53"/>
                            </a:lnTo>
                            <a:lnTo>
                              <a:pt x="20" y="53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10" y="38"/>
                            </a:lnTo>
                            <a:lnTo>
                              <a:pt x="5" y="33"/>
                            </a:lnTo>
                            <a:lnTo>
                              <a:pt x="5" y="33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0" y="24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4"/>
                            </a:lnTo>
                            <a:lnTo>
                              <a:pt x="5" y="14"/>
                            </a:lnTo>
                            <a:lnTo>
                              <a:pt x="5" y="9"/>
                            </a:lnTo>
                            <a:lnTo>
                              <a:pt x="10" y="9"/>
                            </a:lnTo>
                            <a:lnTo>
                              <a:pt x="10" y="9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0" y="5"/>
                            </a:lnTo>
                            <a:lnTo>
                              <a:pt x="20" y="5"/>
                            </a:lnTo>
                            <a:lnTo>
                              <a:pt x="24" y="5"/>
                            </a:lnTo>
                            <a:lnTo>
                              <a:pt x="24" y="5"/>
                            </a:lnTo>
                            <a:lnTo>
                              <a:pt x="24" y="5"/>
                            </a:lnTo>
                            <a:lnTo>
                              <a:pt x="29" y="5"/>
                            </a:lnTo>
                            <a:lnTo>
                              <a:pt x="29" y="5"/>
                            </a:lnTo>
                            <a:lnTo>
                              <a:pt x="34" y="0"/>
                            </a:lnTo>
                            <a:lnTo>
                              <a:pt x="39" y="0"/>
                            </a:lnTo>
                            <a:lnTo>
                              <a:pt x="44" y="0"/>
                            </a:lnTo>
                            <a:lnTo>
                              <a:pt x="48" y="0"/>
                            </a:lnTo>
                            <a:lnTo>
                              <a:pt x="53" y="0"/>
                            </a:lnTo>
                            <a:lnTo>
                              <a:pt x="58" y="0"/>
                            </a:lnTo>
                            <a:lnTo>
                              <a:pt x="63" y="0"/>
                            </a:lnTo>
                            <a:lnTo>
                              <a:pt x="68" y="0"/>
                            </a:lnTo>
                            <a:lnTo>
                              <a:pt x="72" y="5"/>
                            </a:lnTo>
                            <a:lnTo>
                              <a:pt x="77" y="5"/>
                            </a:lnTo>
                            <a:lnTo>
                              <a:pt x="87" y="5"/>
                            </a:lnTo>
                            <a:lnTo>
                              <a:pt x="92" y="5"/>
                            </a:lnTo>
                            <a:lnTo>
                              <a:pt x="96" y="5"/>
                            </a:lnTo>
                            <a:lnTo>
                              <a:pt x="101" y="5"/>
                            </a:lnTo>
                            <a:lnTo>
                              <a:pt x="106" y="9"/>
                            </a:lnTo>
                            <a:lnTo>
                              <a:pt x="111" y="9"/>
                            </a:lnTo>
                            <a:lnTo>
                              <a:pt x="116" y="9"/>
                            </a:lnTo>
                            <a:lnTo>
                              <a:pt x="120" y="14"/>
                            </a:lnTo>
                            <a:lnTo>
                              <a:pt x="130" y="14"/>
                            </a:lnTo>
                            <a:lnTo>
                              <a:pt x="135" y="14"/>
                            </a:lnTo>
                            <a:lnTo>
                              <a:pt x="140" y="19"/>
                            </a:lnTo>
                            <a:lnTo>
                              <a:pt x="144" y="19"/>
                            </a:lnTo>
                            <a:lnTo>
                              <a:pt x="149" y="19"/>
                            </a:lnTo>
                            <a:lnTo>
                              <a:pt x="154" y="24"/>
                            </a:lnTo>
                            <a:lnTo>
                              <a:pt x="159" y="24"/>
                            </a:lnTo>
                            <a:lnTo>
                              <a:pt x="164" y="29"/>
                            </a:lnTo>
                            <a:lnTo>
                              <a:pt x="168" y="29"/>
                            </a:lnTo>
                            <a:lnTo>
                              <a:pt x="173" y="33"/>
                            </a:lnTo>
                            <a:lnTo>
                              <a:pt x="178" y="33"/>
                            </a:lnTo>
                            <a:lnTo>
                              <a:pt x="178" y="38"/>
                            </a:lnTo>
                            <a:lnTo>
                              <a:pt x="183" y="38"/>
                            </a:lnTo>
                            <a:lnTo>
                              <a:pt x="188" y="43"/>
                            </a:lnTo>
                            <a:lnTo>
                              <a:pt x="193" y="43"/>
                            </a:lnTo>
                            <a:lnTo>
                              <a:pt x="197" y="48"/>
                            </a:lnTo>
                            <a:lnTo>
                              <a:pt x="202" y="53"/>
                            </a:lnTo>
                            <a:lnTo>
                              <a:pt x="207" y="53"/>
                            </a:lnTo>
                            <a:lnTo>
                              <a:pt x="212" y="57"/>
                            </a:lnTo>
                            <a:lnTo>
                              <a:pt x="212" y="62"/>
                            </a:lnTo>
                            <a:lnTo>
                              <a:pt x="217" y="62"/>
                            </a:lnTo>
                            <a:lnTo>
                              <a:pt x="221" y="67"/>
                            </a:lnTo>
                            <a:lnTo>
                              <a:pt x="221" y="72"/>
                            </a:lnTo>
                            <a:lnTo>
                              <a:pt x="226" y="72"/>
                            </a:lnTo>
                            <a:lnTo>
                              <a:pt x="226" y="77"/>
                            </a:lnTo>
                            <a:lnTo>
                              <a:pt x="231" y="77"/>
                            </a:lnTo>
                            <a:lnTo>
                              <a:pt x="231" y="82"/>
                            </a:lnTo>
                            <a:lnTo>
                              <a:pt x="231" y="86"/>
                            </a:lnTo>
                            <a:lnTo>
                              <a:pt x="231" y="86"/>
                            </a:lnTo>
                            <a:lnTo>
                              <a:pt x="236" y="91"/>
                            </a:lnTo>
                            <a:lnTo>
                              <a:pt x="236" y="91"/>
                            </a:lnTo>
                            <a:lnTo>
                              <a:pt x="236" y="91"/>
                            </a:lnTo>
                            <a:lnTo>
                              <a:pt x="236" y="96"/>
                            </a:lnTo>
                            <a:lnTo>
                              <a:pt x="236" y="96"/>
                            </a:lnTo>
                            <a:lnTo>
                              <a:pt x="236" y="96"/>
                            </a:lnTo>
                            <a:lnTo>
                              <a:pt x="236" y="101"/>
                            </a:lnTo>
                            <a:lnTo>
                              <a:pt x="231" y="101"/>
                            </a:lnTo>
                            <a:lnTo>
                              <a:pt x="231" y="101"/>
                            </a:lnTo>
                            <a:lnTo>
                              <a:pt x="231" y="101"/>
                            </a:lnTo>
                            <a:lnTo>
                              <a:pt x="231" y="101"/>
                            </a:lnTo>
                            <a:lnTo>
                              <a:pt x="231" y="101"/>
                            </a:lnTo>
                            <a:lnTo>
                              <a:pt x="231" y="106"/>
                            </a:lnTo>
                            <a:lnTo>
                              <a:pt x="226" y="106"/>
                            </a:lnTo>
                            <a:lnTo>
                              <a:pt x="226" y="106"/>
                            </a:lnTo>
                            <a:lnTo>
                              <a:pt x="226" y="106"/>
                            </a:lnTo>
                            <a:lnTo>
                              <a:pt x="221" y="106"/>
                            </a:lnTo>
                            <a:lnTo>
                              <a:pt x="221" y="106"/>
                            </a:lnTo>
                            <a:lnTo>
                              <a:pt x="217" y="106"/>
                            </a:lnTo>
                            <a:lnTo>
                              <a:pt x="217" y="106"/>
                            </a:lnTo>
                            <a:lnTo>
                              <a:pt x="212" y="106"/>
                            </a:lnTo>
                            <a:lnTo>
                              <a:pt x="207" y="106"/>
                            </a:lnTo>
                            <a:lnTo>
                              <a:pt x="207" y="106"/>
                            </a:lnTo>
                            <a:lnTo>
                              <a:pt x="202" y="101"/>
                            </a:lnTo>
                            <a:lnTo>
                              <a:pt x="202" y="101"/>
                            </a:lnTo>
                            <a:lnTo>
                              <a:pt x="197" y="101"/>
                            </a:lnTo>
                            <a:lnTo>
                              <a:pt x="193" y="101"/>
                            </a:lnTo>
                            <a:lnTo>
                              <a:pt x="193" y="101"/>
                            </a:lnTo>
                            <a:lnTo>
                              <a:pt x="188" y="96"/>
                            </a:lnTo>
                            <a:lnTo>
                              <a:pt x="183" y="96"/>
                            </a:lnTo>
                            <a:lnTo>
                              <a:pt x="183" y="96"/>
                            </a:lnTo>
                            <a:lnTo>
                              <a:pt x="178" y="91"/>
                            </a:lnTo>
                            <a:lnTo>
                              <a:pt x="173" y="91"/>
                            </a:lnTo>
                            <a:lnTo>
                              <a:pt x="168" y="86"/>
                            </a:lnTo>
                            <a:lnTo>
                              <a:pt x="168" y="86"/>
                            </a:lnTo>
                            <a:lnTo>
                              <a:pt x="164" y="82"/>
                            </a:lnTo>
                            <a:lnTo>
                              <a:pt x="164" y="82"/>
                            </a:lnTo>
                            <a:lnTo>
                              <a:pt x="159" y="77"/>
                            </a:lnTo>
                            <a:lnTo>
                              <a:pt x="154" y="77"/>
                            </a:lnTo>
                            <a:lnTo>
                              <a:pt x="154" y="72"/>
                            </a:lnTo>
                            <a:lnTo>
                              <a:pt x="149" y="72"/>
                            </a:lnTo>
                            <a:lnTo>
                              <a:pt x="149" y="67"/>
                            </a:lnTo>
                            <a:lnTo>
                              <a:pt x="144" y="62"/>
                            </a:lnTo>
                            <a:lnTo>
                              <a:pt x="144" y="62"/>
                            </a:lnTo>
                            <a:lnTo>
                              <a:pt x="140" y="57"/>
                            </a:lnTo>
                            <a:lnTo>
                              <a:pt x="140" y="57"/>
                            </a:lnTo>
                            <a:lnTo>
                              <a:pt x="135" y="53"/>
                            </a:lnTo>
                            <a:lnTo>
                              <a:pt x="135" y="53"/>
                            </a:lnTo>
                            <a:lnTo>
                              <a:pt x="135" y="48"/>
                            </a:lnTo>
                            <a:lnTo>
                              <a:pt x="135" y="48"/>
                            </a:lnTo>
                            <a:lnTo>
                              <a:pt x="135" y="48"/>
                            </a:lnTo>
                            <a:lnTo>
                              <a:pt x="135" y="43"/>
                            </a:lnTo>
                            <a:lnTo>
                              <a:pt x="135" y="43"/>
                            </a:lnTo>
                            <a:lnTo>
                              <a:pt x="135" y="43"/>
                            </a:lnTo>
                            <a:lnTo>
                              <a:pt x="135" y="43"/>
                            </a:lnTo>
                            <a:lnTo>
                              <a:pt x="135" y="43"/>
                            </a:lnTo>
                            <a:lnTo>
                              <a:pt x="135" y="38"/>
                            </a:lnTo>
                            <a:lnTo>
                              <a:pt x="135" y="38"/>
                            </a:lnTo>
                            <a:lnTo>
                              <a:pt x="135" y="38"/>
                            </a:lnTo>
                            <a:lnTo>
                              <a:pt x="135" y="38"/>
                            </a:lnTo>
                            <a:lnTo>
                              <a:pt x="140" y="38"/>
                            </a:lnTo>
                            <a:lnTo>
                              <a:pt x="140" y="38"/>
                            </a:lnTo>
                            <a:lnTo>
                              <a:pt x="140" y="38"/>
                            </a:lnTo>
                            <a:lnTo>
                              <a:pt x="140" y="33"/>
                            </a:lnTo>
                            <a:lnTo>
                              <a:pt x="144" y="33"/>
                            </a:lnTo>
                            <a:lnTo>
                              <a:pt x="144" y="33"/>
                            </a:lnTo>
                            <a:lnTo>
                              <a:pt x="144" y="38"/>
                            </a:lnTo>
                            <a:lnTo>
                              <a:pt x="144" y="43"/>
                            </a:lnTo>
                            <a:lnTo>
                              <a:pt x="144" y="43"/>
                            </a:lnTo>
                            <a:lnTo>
                              <a:pt x="144" y="48"/>
                            </a:lnTo>
                            <a:lnTo>
                              <a:pt x="144" y="48"/>
                            </a:lnTo>
                            <a:lnTo>
                              <a:pt x="144" y="48"/>
                            </a:lnTo>
                            <a:lnTo>
                              <a:pt x="149" y="53"/>
                            </a:lnTo>
                            <a:lnTo>
                              <a:pt x="149" y="53"/>
                            </a:lnTo>
                            <a:lnTo>
                              <a:pt x="149" y="57"/>
                            </a:lnTo>
                            <a:lnTo>
                              <a:pt x="149" y="57"/>
                            </a:lnTo>
                            <a:lnTo>
                              <a:pt x="149" y="62"/>
                            </a:lnTo>
                            <a:lnTo>
                              <a:pt x="154" y="62"/>
                            </a:lnTo>
                            <a:lnTo>
                              <a:pt x="154" y="62"/>
                            </a:lnTo>
                            <a:lnTo>
                              <a:pt x="154" y="67"/>
                            </a:lnTo>
                            <a:lnTo>
                              <a:pt x="159" y="67"/>
                            </a:lnTo>
                            <a:lnTo>
                              <a:pt x="159" y="67"/>
                            </a:lnTo>
                            <a:lnTo>
                              <a:pt x="159" y="72"/>
                            </a:lnTo>
                            <a:lnTo>
                              <a:pt x="164" y="72"/>
                            </a:lnTo>
                            <a:lnTo>
                              <a:pt x="164" y="72"/>
                            </a:lnTo>
                            <a:lnTo>
                              <a:pt x="168" y="77"/>
                            </a:lnTo>
                            <a:lnTo>
                              <a:pt x="168" y="77"/>
                            </a:lnTo>
                            <a:lnTo>
                              <a:pt x="173" y="77"/>
                            </a:lnTo>
                            <a:lnTo>
                              <a:pt x="173" y="82"/>
                            </a:lnTo>
                            <a:lnTo>
                              <a:pt x="178" y="82"/>
                            </a:lnTo>
                            <a:lnTo>
                              <a:pt x="178" y="82"/>
                            </a:lnTo>
                            <a:lnTo>
                              <a:pt x="178" y="82"/>
                            </a:lnTo>
                            <a:lnTo>
                              <a:pt x="183" y="86"/>
                            </a:lnTo>
                            <a:lnTo>
                              <a:pt x="183" y="86"/>
                            </a:lnTo>
                            <a:lnTo>
                              <a:pt x="188" y="86"/>
                            </a:lnTo>
                            <a:lnTo>
                              <a:pt x="188" y="86"/>
                            </a:lnTo>
                            <a:lnTo>
                              <a:pt x="193" y="86"/>
                            </a:lnTo>
                            <a:lnTo>
                              <a:pt x="193" y="86"/>
                            </a:lnTo>
                            <a:lnTo>
                              <a:pt x="197" y="86"/>
                            </a:lnTo>
                            <a:lnTo>
                              <a:pt x="197" y="86"/>
                            </a:lnTo>
                            <a:lnTo>
                              <a:pt x="197" y="86"/>
                            </a:lnTo>
                            <a:lnTo>
                              <a:pt x="202" y="86"/>
                            </a:lnTo>
                            <a:lnTo>
                              <a:pt x="202" y="86"/>
                            </a:lnTo>
                            <a:lnTo>
                              <a:pt x="202" y="86"/>
                            </a:lnTo>
                            <a:lnTo>
                              <a:pt x="207" y="86"/>
                            </a:lnTo>
                            <a:lnTo>
                              <a:pt x="207" y="86"/>
                            </a:lnTo>
                            <a:lnTo>
                              <a:pt x="207" y="86"/>
                            </a:lnTo>
                            <a:lnTo>
                              <a:pt x="207" y="86"/>
                            </a:lnTo>
                            <a:lnTo>
                              <a:pt x="207" y="82"/>
                            </a:lnTo>
                            <a:lnTo>
                              <a:pt x="212" y="82"/>
                            </a:lnTo>
                            <a:lnTo>
                              <a:pt x="212" y="82"/>
                            </a:lnTo>
                            <a:lnTo>
                              <a:pt x="212" y="82"/>
                            </a:lnTo>
                            <a:lnTo>
                              <a:pt x="212" y="82"/>
                            </a:lnTo>
                            <a:lnTo>
                              <a:pt x="212" y="82"/>
                            </a:lnTo>
                            <a:lnTo>
                              <a:pt x="212" y="77"/>
                            </a:lnTo>
                            <a:lnTo>
                              <a:pt x="212" y="77"/>
                            </a:lnTo>
                            <a:lnTo>
                              <a:pt x="212" y="77"/>
                            </a:lnTo>
                            <a:lnTo>
                              <a:pt x="212" y="77"/>
                            </a:lnTo>
                            <a:lnTo>
                              <a:pt x="212" y="72"/>
                            </a:lnTo>
                            <a:lnTo>
                              <a:pt x="207" y="72"/>
                            </a:lnTo>
                            <a:lnTo>
                              <a:pt x="207" y="67"/>
                            </a:lnTo>
                            <a:lnTo>
                              <a:pt x="207" y="67"/>
                            </a:lnTo>
                            <a:lnTo>
                              <a:pt x="202" y="62"/>
                            </a:lnTo>
                            <a:lnTo>
                              <a:pt x="202" y="62"/>
                            </a:lnTo>
                            <a:lnTo>
                              <a:pt x="202" y="57"/>
                            </a:lnTo>
                            <a:lnTo>
                              <a:pt x="197" y="57"/>
                            </a:lnTo>
                            <a:lnTo>
                              <a:pt x="193" y="53"/>
                            </a:lnTo>
                            <a:lnTo>
                              <a:pt x="193" y="53"/>
                            </a:lnTo>
                            <a:lnTo>
                              <a:pt x="188" y="48"/>
                            </a:lnTo>
                            <a:lnTo>
                              <a:pt x="183" y="48"/>
                            </a:lnTo>
                            <a:lnTo>
                              <a:pt x="183" y="48"/>
                            </a:lnTo>
                            <a:lnTo>
                              <a:pt x="178" y="43"/>
                            </a:lnTo>
                            <a:lnTo>
                              <a:pt x="173" y="43"/>
                            </a:lnTo>
                            <a:lnTo>
                              <a:pt x="168" y="43"/>
                            </a:lnTo>
                            <a:lnTo>
                              <a:pt x="168" y="38"/>
                            </a:lnTo>
                            <a:lnTo>
                              <a:pt x="159" y="38"/>
                            </a:lnTo>
                            <a:lnTo>
                              <a:pt x="154" y="33"/>
                            </a:lnTo>
                            <a:lnTo>
                              <a:pt x="144" y="33"/>
                            </a:lnTo>
                            <a:lnTo>
                              <a:pt x="140" y="29"/>
                            </a:lnTo>
                            <a:lnTo>
                              <a:pt x="130" y="29"/>
                            </a:lnTo>
                            <a:lnTo>
                              <a:pt x="125" y="29"/>
                            </a:lnTo>
                            <a:lnTo>
                              <a:pt x="116" y="24"/>
                            </a:lnTo>
                            <a:lnTo>
                              <a:pt x="106" y="24"/>
                            </a:lnTo>
                            <a:lnTo>
                              <a:pt x="101" y="24"/>
                            </a:lnTo>
                            <a:lnTo>
                              <a:pt x="96" y="24"/>
                            </a:lnTo>
                            <a:lnTo>
                              <a:pt x="96" y="24"/>
                            </a:lnTo>
                            <a:lnTo>
                              <a:pt x="92" y="19"/>
                            </a:lnTo>
                            <a:lnTo>
                              <a:pt x="87" y="19"/>
                            </a:lnTo>
                            <a:lnTo>
                              <a:pt x="82" y="19"/>
                            </a:lnTo>
                            <a:lnTo>
                              <a:pt x="77" y="19"/>
                            </a:lnTo>
                            <a:lnTo>
                              <a:pt x="77" y="19"/>
                            </a:lnTo>
                            <a:lnTo>
                              <a:pt x="72" y="19"/>
                            </a:lnTo>
                            <a:lnTo>
                              <a:pt x="68" y="19"/>
                            </a:lnTo>
                            <a:lnTo>
                              <a:pt x="63" y="19"/>
                            </a:lnTo>
                            <a:lnTo>
                              <a:pt x="63" y="19"/>
                            </a:lnTo>
                            <a:lnTo>
                              <a:pt x="53" y="19"/>
                            </a:lnTo>
                            <a:lnTo>
                              <a:pt x="48" y="19"/>
                            </a:lnTo>
                            <a:lnTo>
                              <a:pt x="44" y="19"/>
                            </a:lnTo>
                            <a:lnTo>
                              <a:pt x="44" y="24"/>
                            </a:lnTo>
                            <a:lnTo>
                              <a:pt x="39" y="24"/>
                            </a:lnTo>
                            <a:lnTo>
                              <a:pt x="39" y="24"/>
                            </a:lnTo>
                            <a:lnTo>
                              <a:pt x="34" y="24"/>
                            </a:lnTo>
                            <a:lnTo>
                              <a:pt x="34" y="24"/>
                            </a:lnTo>
                            <a:lnTo>
                              <a:pt x="34" y="24"/>
                            </a:lnTo>
                            <a:lnTo>
                              <a:pt x="29" y="29"/>
                            </a:lnTo>
                            <a:lnTo>
                              <a:pt x="29" y="29"/>
                            </a:lnTo>
                            <a:lnTo>
                              <a:pt x="29" y="29"/>
                            </a:lnTo>
                            <a:lnTo>
                              <a:pt x="29" y="29"/>
                            </a:lnTo>
                            <a:lnTo>
                              <a:pt x="24" y="33"/>
                            </a:lnTo>
                            <a:lnTo>
                              <a:pt x="24" y="33"/>
                            </a:lnTo>
                            <a:lnTo>
                              <a:pt x="24" y="33"/>
                            </a:lnTo>
                            <a:lnTo>
                              <a:pt x="24" y="38"/>
                            </a:lnTo>
                            <a:lnTo>
                              <a:pt x="24" y="38"/>
                            </a:lnTo>
                            <a:lnTo>
                              <a:pt x="29" y="38"/>
                            </a:lnTo>
                            <a:lnTo>
                              <a:pt x="29" y="43"/>
                            </a:lnTo>
                            <a:lnTo>
                              <a:pt x="29" y="43"/>
                            </a:lnTo>
                            <a:lnTo>
                              <a:pt x="29" y="48"/>
                            </a:lnTo>
                            <a:lnTo>
                              <a:pt x="29" y="48"/>
                            </a:lnTo>
                            <a:lnTo>
                              <a:pt x="34" y="48"/>
                            </a:lnTo>
                            <a:lnTo>
                              <a:pt x="34" y="53"/>
                            </a:lnTo>
                            <a:lnTo>
                              <a:pt x="39" y="53"/>
                            </a:lnTo>
                            <a:lnTo>
                              <a:pt x="39" y="57"/>
                            </a:lnTo>
                            <a:lnTo>
                              <a:pt x="44" y="57"/>
                            </a:lnTo>
                            <a:lnTo>
                              <a:pt x="44" y="57"/>
                            </a:lnTo>
                            <a:lnTo>
                              <a:pt x="48" y="62"/>
                            </a:lnTo>
                            <a:lnTo>
                              <a:pt x="48" y="62"/>
                            </a:lnTo>
                            <a:lnTo>
                              <a:pt x="53" y="67"/>
                            </a:lnTo>
                            <a:lnTo>
                              <a:pt x="58" y="67"/>
                            </a:lnTo>
                            <a:lnTo>
                              <a:pt x="58" y="67"/>
                            </a:lnTo>
                            <a:lnTo>
                              <a:pt x="63" y="72"/>
                            </a:lnTo>
                            <a:lnTo>
                              <a:pt x="68" y="72"/>
                            </a:lnTo>
                            <a:lnTo>
                              <a:pt x="72" y="72"/>
                            </a:lnTo>
                            <a:lnTo>
                              <a:pt x="77" y="77"/>
                            </a:lnTo>
                            <a:lnTo>
                              <a:pt x="82" y="77"/>
                            </a:lnTo>
                            <a:lnTo>
                              <a:pt x="82" y="77"/>
                            </a:lnTo>
                            <a:lnTo>
                              <a:pt x="87" y="82"/>
                            </a:lnTo>
                            <a:lnTo>
                              <a:pt x="92" y="82"/>
                            </a:lnTo>
                            <a:lnTo>
                              <a:pt x="96" y="82"/>
                            </a:lnTo>
                            <a:lnTo>
                              <a:pt x="101" y="82"/>
                            </a:lnTo>
                            <a:lnTo>
                              <a:pt x="106" y="86"/>
                            </a:lnTo>
                            <a:lnTo>
                              <a:pt x="111" y="86"/>
                            </a:lnTo>
                            <a:lnTo>
                              <a:pt x="116" y="86"/>
                            </a:lnTo>
                            <a:lnTo>
                              <a:pt x="120" y="86"/>
                            </a:lnTo>
                            <a:lnTo>
                              <a:pt x="125" y="86"/>
                            </a:lnTo>
                            <a:lnTo>
                              <a:pt x="135" y="91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36,106" path="m135,91l130,91l130,91l130,91l125,91l125,91l125,91l120,91l116,96l116,96l111,96l111,91l106,91l101,91l96,91l96,91l92,91l87,86l82,86l77,86l72,82l68,82l68,82l63,77l58,77l53,72l53,72l48,72l44,67l44,67l39,67l39,62l34,62l29,57l24,53l20,53l15,48l15,43l10,43l10,38l5,33l5,33l5,29l0,24l0,24l0,24l0,19l0,19l5,14l5,14l5,14l5,9l10,9l10,9l15,5l15,5l15,5l20,5l20,5l20,5l24,5l24,5l24,5l29,5l29,5l34,0l39,0l44,0l48,0l53,0l58,0l63,0l68,0l72,5l77,5l87,5l92,5l96,5l101,5l106,9l111,9l116,9l120,14l130,14l135,14l140,19l144,19l149,19l154,24l159,24l164,29l168,29l173,33l178,33l178,38l183,38l188,43l193,43l197,48l202,53l207,53l212,57l212,62l217,62l221,67l221,72l226,72l226,77l231,77l231,82l231,86l231,86l236,91l236,91l236,91l236,96l236,96l236,96l236,101l231,101l231,101l231,101l231,101l231,101l231,106l226,106l226,106l226,106l221,106l221,106l217,106l217,106l212,106l207,106l207,106l202,101l202,101l197,101l193,101l193,101l188,96l183,96l183,96l178,91l173,91l168,86l168,86l164,82l164,82l159,77l154,77l154,72l149,72l149,67l144,62l144,62l140,57l140,57l135,53l135,53l135,48l135,48l135,48l135,43l135,43l135,43l135,43l135,43l135,38l135,38l135,38l135,38l140,38l140,38l140,38l140,33l144,33l144,33l144,38l144,43l144,43l144,48l144,48l144,48l149,53l149,53l149,57l149,57l149,62l154,62l154,62l154,67l159,67l159,67l159,72l164,72l164,72l168,77l168,77l173,77l173,82l178,82l178,82l178,82l183,86l183,86l188,86l188,86l193,86l193,86l197,86l197,86l197,86l202,86l202,86l202,86l207,86l207,86l207,86l207,86l207,82l212,82l212,82l212,82l212,82l212,82l212,77l212,77l212,77l212,77l212,72l207,72l207,67l207,67l202,62l202,62l202,57l197,57l193,53l193,53l188,48l183,48l183,48l178,43l173,43l168,43l168,38l159,38l154,33l144,33l140,29l130,29l125,29l116,24l106,24l101,24l96,24l96,24l92,19l87,19l82,19l77,19l77,19l72,19l68,19l63,19l63,19l53,19l48,19l44,19l44,24l39,24l39,24l34,24l34,24l34,24l29,29l29,29l29,29l29,29l24,33l24,33l24,33l24,38l24,38l29,38l29,43l29,43l29,48l29,48l34,48l34,53l39,53l39,57l44,57l44,57l48,62l48,62l53,67l58,67l58,67l63,72l68,72l72,72l77,77l82,77l82,77l87,82l92,82l96,82l101,82l106,86l111,86l116,86l120,86l125,86l135,91xe" fillcolor="black" stroked="f" o:allowincell="f" style="position:absolute;margin-left:72.45pt;margin-top:12.15pt;width:11.75pt;height:5.2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44905</wp:posOffset>
              </wp:positionH>
              <wp:positionV relativeFrom="paragraph">
                <wp:posOffset>-159385</wp:posOffset>
              </wp:positionV>
              <wp:extent cx="0" cy="571500"/>
              <wp:effectExtent l="14605" t="0" r="1460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7168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15pt,-12.55pt" to="90.15pt,32.4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375910</wp:posOffset>
              </wp:positionH>
              <wp:positionV relativeFrom="paragraph">
                <wp:posOffset>-175260</wp:posOffset>
              </wp:positionV>
              <wp:extent cx="0" cy="579120"/>
              <wp:effectExtent l="14605" t="0" r="1460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3.3pt,-13.8pt" to="423.3pt,31.7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73025</wp:posOffset>
              </wp:positionH>
              <wp:positionV relativeFrom="paragraph">
                <wp:posOffset>-167005</wp:posOffset>
              </wp:positionV>
              <wp:extent cx="6974840" cy="574675"/>
              <wp:effectExtent l="14605" t="15240" r="14605" b="1397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5000" cy="57456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.75pt;margin-top:-13.15pt;width:549.15pt;height:45.2pt;mso-wrap-style:none;v-text-anchor:middl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401945</wp:posOffset>
              </wp:positionH>
              <wp:positionV relativeFrom="paragraph">
                <wp:posOffset>-131445</wp:posOffset>
              </wp:positionV>
              <wp:extent cx="1470660" cy="52324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523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Niveau : 6èm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rogramme anné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1H30 / semain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41.2pt;mso-wrap-distance-left:9.05pt;mso-wrap-distance-right:9.05pt;mso-wrap-distance-top:0pt;mso-wrap-distance-bottom:0pt;margin-top:-10.35pt;mso-position-vertical-relative:text;margin-left:4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>Niveau : 6èm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rogramme anné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1H30 / semain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192530</wp:posOffset>
              </wp:positionH>
              <wp:positionV relativeFrom="paragraph">
                <wp:posOffset>-132715</wp:posOffset>
              </wp:positionV>
              <wp:extent cx="4189095" cy="52768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9095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Réalisation d’un objet techniqu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2 : Représentation d’un obj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85pt;height:41.55pt;mso-wrap-distance-left:9.05pt;mso-wrap-distance-right:9.05pt;mso-wrap-distance-top:0pt;mso-wrap-distance-bottom:0pt;margin-top:-10.45pt;mso-position-vertical-relative:text;margin-left:9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</w:rPr>
                    </w:pPr>
                    <w:r>
                      <w:rPr>
                        <w:rFonts w:cs="Arial" w:ascii="Arial" w:hAnsi="Arial"/>
                        <w:sz w:val="28"/>
                      </w:rPr>
                      <w:t>Réalisation d’un objet techniqu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</w:rPr>
                      <w:t>2 : Représentation d’un obj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center"/>
    </w:pPr>
    <w:rPr>
      <w:b/>
      <w:u w:val="single"/>
    </w:rPr>
  </w:style>
  <w:style w:type="paragraph" w:styleId="Corpsdetexte2">
    <w:name w:val="Corps de texte 2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o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3:10:00Z</dcterms:created>
  <dc:creator>technologie</dc:creator>
  <dc:description/>
  <cp:keywords/>
  <dc:language>en-US</dc:language>
  <cp:lastModifiedBy>college jean vilar</cp:lastModifiedBy>
  <dcterms:modified xsi:type="dcterms:W3CDTF">2006-03-19T23:35:00Z</dcterms:modified>
  <cp:revision>3</cp:revision>
  <dc:subject/>
  <dc:title/>
</cp:coreProperties>
</file>