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18"/>
          <w:type w:val="nextPage"/>
          <w:pgSz w:w="11906" w:h="16838"/>
          <w:pgMar w:left="851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-72390</wp:posOffset>
                </wp:positionV>
                <wp:extent cx="6515735" cy="93751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9375120"/>
                          <a:chOff x="0" y="0"/>
                          <a:chExt cx="6515640" cy="9375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515280" cy="93744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05040" cy="470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YD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P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6515280" cy="4705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NTRAT DE PH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3640320" cy="470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pul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0320" y="470520"/>
                            <a:ext cx="2874600" cy="140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0840" y="1880280"/>
                            <a:ext cx="348408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achine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Outi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Fer à souder, soudure à l'étain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ontage spéci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Troisième main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barit de contrôl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7520" y="6167160"/>
                            <a:ext cx="1158120" cy="32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ÉCUR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RISQU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ûl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TTIT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Être très attenti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7520" y="7997040"/>
                            <a:ext cx="115812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9880" y="6505560"/>
                            <a:ext cx="994320" cy="1410840"/>
                          </a:xfrm>
                        </wpg:grpSpPr>
                        <wps:wsp>
                          <wps:cNvSpPr/>
                          <wps:spPr>
                            <a:xfrm rot="18040200">
                              <a:off x="923400" y="606600"/>
                              <a:ext cx="53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0"/>
                              <a:ext cx="325080" cy="32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904320"/>
                              <a:ext cx="7236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720" y="904320"/>
                              <a:ext cx="7164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90432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" y="277560"/>
                              <a:ext cx="33156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904320"/>
                              <a:ext cx="43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9480" y="543600"/>
                              <a:ext cx="756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543600"/>
                              <a:ext cx="1728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544320"/>
                              <a:ext cx="1828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579600"/>
                              <a:ext cx="712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2720" y="277560"/>
                              <a:ext cx="35568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" y="544320"/>
                              <a:ext cx="1522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00" y="579600"/>
                              <a:ext cx="6480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41400">
                              <a:off x="17280" y="606600"/>
                              <a:ext cx="532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" y="1410840"/>
                              <a:ext cx="17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20" y="977400"/>
                            <a:ext cx="296784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HAS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echercher un ordre logique de fabrication à l'aide des cart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2467" t="41173" r="47777" b="24000"/>
                          <a:stretch/>
                        </pic:blipFill>
                        <pic:spPr>
                          <a:xfrm>
                            <a:off x="4178880" y="541080"/>
                            <a:ext cx="1882080" cy="12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11711" r="0" b="0"/>
                          <a:stretch/>
                        </pic:blipFill>
                        <pic:spPr>
                          <a:xfrm>
                            <a:off x="1952640" y="5897880"/>
                            <a:ext cx="2781360" cy="32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2360" y="3472920"/>
                            <a:ext cx="5791320" cy="106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00"/>
                              <a:ext cx="1390680" cy="1031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rcRect l="14233" t="6693" r="0" b="18425"/>
                              <a:stretch/>
                            </pic:blipFill>
                            <pic:spPr>
                              <a:xfrm>
                                <a:off x="0" y="720"/>
                                <a:ext cx="1390680" cy="103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390680" cy="103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rcRect l="2212" t="8594" r="4841" b="3504"/>
                                <a:stretch/>
                              </pic:blipFill>
                              <pic:spPr>
                                <a:xfrm>
                                  <a:off x="1098720" y="720"/>
                                  <a:ext cx="29196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11888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Mesurer un fil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 xml:space="preserve"> rouge de 80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820440"/>
                                  <a:ext cx="291600" cy="2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720"/>
                                  <a:ext cx="1389960" cy="103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15760" y="0"/>
                              <a:ext cx="1375560" cy="10317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rcRect l="0" t="0" r="2421" b="2441"/>
                              <a:stretch/>
                            </pic:blipFill>
                            <pic:spPr>
                              <a:xfrm>
                                <a:off x="0" y="0"/>
                                <a:ext cx="1375560" cy="1031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375560" cy="1031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rcRect l="2212" t="8594" r="4841" b="3504"/>
                                <a:stretch/>
                              </pic:blipFill>
                              <pic:spPr>
                                <a:xfrm>
                                  <a:off x="1086480" y="0"/>
                                  <a:ext cx="289080" cy="2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106280" cy="21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b/>
                                        <w:szCs w:val="24"/>
                                        <w:bCs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Souder le fil su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bCs/>
                                        <w:sz w:val="32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 xml:space="preserve"> une cosse de l'interrupt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820440"/>
                                  <a:ext cx="288360" cy="2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374840" cy="1031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62840" y="181440"/>
                              <a:ext cx="735480" cy="760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028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96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52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960" y="434880"/>
                              <a:ext cx="25344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7160" y="2713320"/>
                            <a:ext cx="54572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echercher un ordre logique de fabrication à l'aide des</w:t>
                              </w:r>
                              <w:r>
                                <w:rPr>
                                  <w:kern w:val="2"/>
                                  <w:szCs w:val="24"/>
                                  <w:sz w:val="4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cartes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702680"/>
                            <a:ext cx="54572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….. afin de réaliser ce qui est présenté ci-dessou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5318640"/>
                            <a:ext cx="1007640" cy="3618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-5.7pt;width:513.1pt;height:738.2pt" coordorigin="-100,-114" coordsize="10262,14764">
                <v:rect id="shape_0" stroked="t" o:allowincell="f" style="position:absolute;left:-99;top:-113;width:10259;height:14762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-100;top:-114;width:142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YDR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SPAC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t" o:allowincell="f" style="position:absolute;left:-99;top:-114;width:1025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NTRAT DE PHASE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none"/>
                </v:shape>
                <v:shape id="shape_0" fillcolor="fuchsia" stroked="t" o:allowincell="f" style="position:absolute;left:-100;top:627;width:573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pulsion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33;top:627;width:4526;height:22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673;top:2847;width:5486;height:11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achine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Outi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Fer à souder, soudure à l'étain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ontage spécia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Troisième main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barit de contrôle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337;top:9598;width:1823;height:5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ÉCUR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RISQU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ûl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TTITU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Être très attenti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rect id="shape_0" stroked="t" o:allowincell="f" style="position:absolute;left:8337;top:12480;width:1823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478;top:10131;width:1512;height:2221">
                  <v:oval id="shape_0" fillcolor="red" stroked="t" o:allowincell="f" style="position:absolute;left:9905;top:11086;width:83;height:111;mso-wrap-style:none;v-text-anchor:middle;rotation:301">
                    <v:fill o:detectmouseclick="t" type="solid" color2="aqua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68;top:10131;width:511;height:5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47,11555" to="9060,1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11555" to="9443,123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2,11555" to="9192,1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0568" to="9023,11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11555" to="9548,11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10987" to="8855,115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549,10987" to="9575,11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76,10988" to="9863,11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64,11044" to="9975,111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16,10568" to="9975,1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10988" to="8843,111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11044" to="8603,111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red" stroked="t" o:allowincell="f" style="position:absolute;left:8478;top:11086;width:83;height:111;mso-wrap-style:none;v-text-anchor:middle;rotation:46">
                    <v:fill o:detectmouseclick="t" type="solid" color2="aqua"/>
                    <v:stroke color="black" weight="9360" joinstyle="miter" endcap="flat"/>
                    <w10:wrap type="none"/>
                  </v:oval>
                  <v:line id="shape_0" from="9061,12353" to="9331,1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42;top:1425;width:4673;height:2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HAS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echercher un ordre logique de fabrication à l'aide des cart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81;top:738;width:2963;height:19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75;top:9174;width:4379;height:51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581;top:5355;width:9120;height:1682">
                  <v:group id="shape_0" style="position:absolute;left:581;top:5412;width:2191;height:1625">
                    <v:shape id="shape_0" stroked="f" o:allowincell="f" style="position:absolute;left:581;top:5413;width:2189;height:1623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group id="shape_0" style="position:absolute;left:581;top:5412;width:2191;height:1625">
                      <v:shape id="shape_0" stroked="f" o:allowincell="f" style="position:absolute;left:2311;top:5413;width:459;height:33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81;top:5412;width:1761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esurer un fil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rouge de 80m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1;top:6704;width:458;height:331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rect id="shape_0" stroked="t" o:allowincell="f" style="position:absolute;left:581;top:5413;width:2188;height:1623;mso-wrap-style:none;v-text-anchor:middle">
                        <v:fill o:detectmouseclick="t" on="false"/>
                        <v:stroke color="blue" weight="28440" joinstyle="miter" endcap="flat"/>
                        <w10:wrap type="none"/>
                      </v:rect>
                    </v:group>
                  </v:group>
                  <v:group id="shape_0" style="position:absolute;left:7535;top:5355;width:2166;height:1625">
                    <v:shape id="shape_0" stroked="f" o:allowincell="f" style="position:absolute;left:7535;top:5355;width:2165;height:162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group id="shape_0" style="position:absolute;left:7535;top:5355;width:2166;height:1625">
                      <v:shape id="shape_0" stroked="f" o:allowincell="f" style="position:absolute;left:9246;top:5355;width:454;height:331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35;top:5355;width:1741;height:3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Souder le fil su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bCs/>
                                  <w:sz w:val="32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 une cosse de l'interrup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35;top:6647;width:453;height:33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rect id="shape_0" stroked="t" o:allowincell="f" style="position:absolute;left:7535;top:5355;width:2164;height:1624;mso-wrap-style:none;v-text-anchor:middle">
                        <v:fill o:detectmouseclick="t" on="false"/>
                        <v:stroke color="blue" weight="28440" joinstyle="miter" endcap="flat"/>
                        <w10:wrap type="none"/>
                      </v:rect>
                    </v:group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white" stroked="t" o:allowincell="f" style="position:absolute;left:4617;top:5641;width:1157;height:1197;mso-wrap-style:none;v-text-anchor:middle" type="_x0000_t136">
                    <v:path textpathok="t"/>
                    <v:textpath on="t" fitshape="t" string="?" style="font-family:&quot;Arial Black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975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8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01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87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09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65;top:6040;width:398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683;top:4159;width:8593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echercher un ordre logique de fabrication à l'aide des</w:t>
                        </w:r>
                        <w:r>
                          <w:rPr>
                            <w:kern w:val="2"/>
                            <w:szCs w:val="24"/>
                            <w:sz w:val="4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 cartes…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;top:7292;width:859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….. afin de réaliser ce qui est présenté ci-dessou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401;top:8262;width:1586;height:56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3221355</wp:posOffset>
            </wp:positionV>
            <wp:extent cx="6240780" cy="2244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819" t="26898" r="7252" b="3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-121920</wp:posOffset>
                </wp:positionV>
                <wp:extent cx="6515100" cy="9374505"/>
                <wp:effectExtent l="14605" t="15240" r="1460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37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-9.6pt;width:512.95pt;height:738.1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194435</wp:posOffset>
                </wp:positionV>
                <wp:extent cx="2125980" cy="486410"/>
                <wp:effectExtent l="5080" t="5080" r="5715" b="31553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86360"/>
                        </a:xfrm>
                        <a:prstGeom prst="wedgeRectCallout">
                          <a:avLst>
                            <a:gd name="adj1" fmla="val -32976"/>
                            <a:gd name="adj2" fmla="val 69751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Soudure à l'ét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2.85pt;margin-top:94.05pt;width:167.3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Soudure à l'éta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4875</wp:posOffset>
                </wp:positionH>
                <wp:positionV relativeFrom="paragraph">
                  <wp:posOffset>2497455</wp:posOffset>
                </wp:positionV>
                <wp:extent cx="1049655" cy="486410"/>
                <wp:effectExtent l="5715" t="5080" r="5080" b="15868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86360"/>
                        </a:xfrm>
                        <a:prstGeom prst="wedgeRectCallout">
                          <a:avLst>
                            <a:gd name="adj1" fmla="val 37175"/>
                            <a:gd name="adj2" fmla="val 37545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Modè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1.25pt;margin-top:196.65pt;width:82.6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Modèl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1882140</wp:posOffset>
                </wp:positionV>
                <wp:extent cx="1882140" cy="486410"/>
                <wp:effectExtent l="5080" t="5080" r="5715" b="18903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86360"/>
                        </a:xfrm>
                        <a:prstGeom prst="wedgeRectCallout">
                          <a:avLst>
                            <a:gd name="adj1" fmla="val -15217"/>
                            <a:gd name="adj2" fmla="val 43786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il électr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9.55pt;margin-top:148.2pt;width:148.1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il électriqu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7492365</wp:posOffset>
                </wp:positionV>
                <wp:extent cx="2125980" cy="486410"/>
                <wp:effectExtent l="5080" t="271653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160" cy="486360"/>
                        </a:xfrm>
                        <a:prstGeom prst="wedgeRectCallout">
                          <a:avLst>
                            <a:gd name="adj1" fmla="val -3495"/>
                            <a:gd name="adj2" fmla="val -60757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Troisième ma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.85pt;margin-top:589.95pt;width:167.3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Troisième main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5350</wp:posOffset>
                </wp:positionH>
                <wp:positionV relativeFrom="paragraph">
                  <wp:posOffset>7456170</wp:posOffset>
                </wp:positionV>
                <wp:extent cx="1644015" cy="486410"/>
                <wp:effectExtent l="5715" t="197675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120" cy="486360"/>
                        </a:xfrm>
                        <a:prstGeom prst="wedgeRectCallout">
                          <a:avLst>
                            <a:gd name="adj1" fmla="val 14620"/>
                            <a:gd name="adj2" fmla="val -45561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er à sou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70.5pt;margin-top:587.1pt;width:129.4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Fer à soud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0915</wp:posOffset>
                </wp:positionH>
                <wp:positionV relativeFrom="paragraph">
                  <wp:posOffset>6639560</wp:posOffset>
                </wp:positionV>
                <wp:extent cx="1990725" cy="486410"/>
                <wp:effectExtent l="5715" t="165798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486360"/>
                        </a:xfrm>
                        <a:prstGeom prst="wedgeRectCallout">
                          <a:avLst>
                            <a:gd name="adj1" fmla="val 41324"/>
                            <a:gd name="adj2" fmla="val -38368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ince coup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6.45pt;margin-top:522.8pt;width:156.7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ince coupant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0630</wp:posOffset>
                </wp:positionH>
                <wp:positionV relativeFrom="paragraph">
                  <wp:posOffset>6639560</wp:posOffset>
                </wp:positionV>
                <wp:extent cx="2099310" cy="486410"/>
                <wp:effectExtent l="5080" t="167195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86360"/>
                        </a:xfrm>
                        <a:prstGeom prst="wedgeRectCallout">
                          <a:avLst>
                            <a:gd name="adj1" fmla="val -13004"/>
                            <a:gd name="adj2" fmla="val -38707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ince à dénud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96.9pt;margin-top:522.8pt;width:165.2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Pince à dénuder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5935980</wp:posOffset>
                </wp:positionV>
                <wp:extent cx="941070" cy="486410"/>
                <wp:effectExtent l="5080" t="770890" r="129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486360"/>
                        </a:xfrm>
                        <a:prstGeom prst="wedgeRectCallout">
                          <a:avLst>
                            <a:gd name="adj1" fmla="val 187245"/>
                            <a:gd name="adj2" fmla="val -207439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Rég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22.3pt;margin-top:467.4pt;width:74.0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Réglet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2425</wp:posOffset>
                </wp:positionH>
                <wp:positionV relativeFrom="paragraph">
                  <wp:posOffset>1194435</wp:posOffset>
                </wp:positionV>
                <wp:extent cx="2114550" cy="486410"/>
                <wp:effectExtent l="11430" t="5080" r="5715" b="1982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486360"/>
                        </a:xfrm>
                        <a:prstGeom prst="wedgeRectCallout">
                          <a:avLst>
                            <a:gd name="adj1" fmla="val -50300"/>
                            <a:gd name="adj2" fmla="val 45639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Contrat de ph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7.75pt;margin-top:94.05pt;width:166.45pt;height:38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Contrat de phas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-121920</wp:posOffset>
                </wp:positionV>
                <wp:extent cx="904875" cy="4705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05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YD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P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71.25pt;height:37.05pt;mso-wrap-distance-left:9.05pt;mso-wrap-distance-right:9.05pt;mso-wrap-distance-top:0pt;mso-wrap-distance-bottom:0pt;margin-top:-9.6pt;mso-position-vertical-relative:text;margin-left:-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HYD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-135890</wp:posOffset>
                </wp:positionV>
                <wp:extent cx="6543040" cy="1163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 xml:space="preserve">Organisation du 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Comic Sans MS" w:hAnsi="Comic Sans MS" w:cs="Comic Sans MS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</w:rPr>
                              <w:t>poste de soud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91.6pt;mso-wrap-distance-left:9.05pt;mso-wrap-distance-right:9.05pt;mso-wrap-distance-top:0pt;mso-wrap-distance-bottom:0pt;margin-top:-10.7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 xml:space="preserve">Organisation du </w:t>
                      </w:r>
                    </w:p>
                    <w:p>
                      <w:pPr>
                        <w:pStyle w:val="Heading6"/>
                        <w:rPr>
                          <w:rFonts w:ascii="Comic Sans MS" w:hAnsi="Comic Sans MS" w:cs="Comic Sans MS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</w:rPr>
                        <w:t>poste de soud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8197215</wp:posOffset>
                </wp:positionV>
                <wp:extent cx="5250180" cy="834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color w:val="FF0000"/>
                                <w:sz w:val="36"/>
                              </w:rPr>
                              <w:t>Après votre passage, le poste doit être propre et bien ran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3.4pt;height:65.7pt;mso-wrap-distance-left:9.05pt;mso-wrap-distance-right:9.05pt;mso-wrap-distance-top:0pt;mso-wrap-distance-bottom:0pt;margin-top:645.45pt;mso-position-vertical-relative:text;margin-left:5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color w:val="FF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color w:val="FF0000"/>
                          <w:sz w:val="36"/>
                        </w:rPr>
                        <w:t>Après votre passage, le poste doit être propre et bien ran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32"/>
    </w:rPr>
  </w:style>
  <w:style w:type="paragraph" w:styleId="TxBrp1">
    <w:name w:val="TxBr_p1"/>
    <w:basedOn w:val="Normal"/>
    <w:qFormat/>
    <w:pPr>
      <w:tabs>
        <w:tab w:val="clear" w:pos="708"/>
        <w:tab w:val="left" w:pos="204" w:leader="none"/>
      </w:tabs>
      <w:spacing w:lineRule="atLeast" w:line="27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7.png"/><Relationship Id="rId15" Type="http://schemas.openxmlformats.org/officeDocument/2006/relationships/image" Target="media/image6.jpe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footer" Target="footer1.xml"/><Relationship Id="rId19" Type="http://schemas.openxmlformats.org/officeDocument/2006/relationships/image" Target="media/image8.jpeg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0:33:00Z</dcterms:created>
  <dc:creator> </dc:creator>
  <dc:description/>
  <dc:language>en-US</dc:language>
  <cp:lastModifiedBy>Gérard LE GALL</cp:lastModifiedBy>
  <cp:lastPrinted>2006-04-02T18:09:00Z</cp:lastPrinted>
  <dcterms:modified xsi:type="dcterms:W3CDTF">2006-04-02T16:11:00Z</dcterms:modified>
  <cp:revision>6</cp:revision>
  <dc:subject/>
  <dc:title> </dc:title>
</cp:coreProperties>
</file>