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39690</wp:posOffset>
            </wp:positionH>
            <wp:positionV relativeFrom="paragraph">
              <wp:posOffset>-217170</wp:posOffset>
            </wp:positionV>
            <wp:extent cx="4319905" cy="3239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228" r="15579" b="5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0</wp:posOffset>
                </wp:positionH>
                <wp:positionV relativeFrom="paragraph">
                  <wp:posOffset>-217170</wp:posOffset>
                </wp:positionV>
                <wp:extent cx="4319905" cy="3239770"/>
                <wp:effectExtent l="12700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39640"/>
                          <a:chOff x="0" y="0"/>
                          <a:chExt cx="4320000" cy="323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14233" t="6693" r="0" b="18425"/>
                          <a:stretch/>
                        </pic:blipFill>
                        <pic:spPr>
                          <a:xfrm>
                            <a:off x="0" y="0"/>
                            <a:ext cx="4320000" cy="32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320000" cy="3239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2212" t="8594" r="4841" b="3504"/>
                            <a:stretch/>
                          </pic:blipFill>
                          <pic:spPr>
                            <a:xfrm>
                              <a:off x="3411720" y="0"/>
                              <a:ext cx="907920" cy="66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74720" cy="66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Mesurer un fil rouge de 80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00" y="2576160"/>
                              <a:ext cx="906840" cy="66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00" y="0"/>
                              <a:ext cx="4317840" cy="32396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-17.1pt;width:340.15pt;height:255.1pt" coordorigin="570,-342" coordsize="6803,51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;top:-342;width:6802;height:51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570;top:-342;width:6803;height:5102">
                  <v:shape id="shape_0" stroked="f" o:allowincell="f" style="position:absolute;left:5943;top:-342;width:1429;height:104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70;top:-342;width:5471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Mesurer un fil rouge de 80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;top:3715;width:1427;height:104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73;top:-342;width:6799;height:5101;mso-wrap-style:none;v-text-anchor:middle">
                    <v:fill o:detectmouseclick="t" on="false"/>
                    <v:stroke color="blue" weight="284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9690</wp:posOffset>
                </wp:positionH>
                <wp:positionV relativeFrom="paragraph">
                  <wp:posOffset>-217170</wp:posOffset>
                </wp:positionV>
                <wp:extent cx="4319905" cy="3239770"/>
                <wp:effectExtent l="12700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39640"/>
                          <a:chOff x="0" y="0"/>
                          <a:chExt cx="4320000" cy="3239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2212" t="8594" r="4841" b="3504"/>
                          <a:stretch/>
                        </pic:blipFill>
                        <pic:spPr>
                          <a:xfrm>
                            <a:off x="3411720" y="0"/>
                            <a:ext cx="9079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747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uper le fil rouge à 80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00" y="2576160"/>
                            <a:ext cx="90684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0"/>
                            <a:ext cx="4317840" cy="32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pt;margin-top:-17.1pt;width:340.15pt;height:255.1pt" coordorigin="8094,-342" coordsize="6803,5102">
                <v:shape id="shape_0" stroked="f" o:allowincell="f" style="position:absolute;left:13467;top:-342;width:1429;height:104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094;top:-342;width:547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uper le fil rouge à 80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7;top:3715;width:1427;height:104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8097;top:-342;width:6799;height:5101;mso-wrap-style:none;v-text-anchor:middl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39690</wp:posOffset>
            </wp:positionH>
            <wp:positionV relativeFrom="paragraph">
              <wp:posOffset>79375</wp:posOffset>
            </wp:positionV>
            <wp:extent cx="4319905" cy="32397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1950</wp:posOffset>
            </wp:positionH>
            <wp:positionV relativeFrom="paragraph">
              <wp:posOffset>81915</wp:posOffset>
            </wp:positionV>
            <wp:extent cx="4316095" cy="32372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246" t="7228" r="7252" b="4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855</wp:posOffset>
                </wp:positionH>
                <wp:positionV relativeFrom="paragraph">
                  <wp:posOffset>81915</wp:posOffset>
                </wp:positionV>
                <wp:extent cx="4319905" cy="3239770"/>
                <wp:effectExtent l="12700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39640"/>
                          <a:chOff x="0" y="0"/>
                          <a:chExt cx="4320000" cy="3239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rcRect l="2212" t="8594" r="4841" b="3504"/>
                          <a:stretch/>
                        </pic:blipFill>
                        <pic:spPr>
                          <a:xfrm>
                            <a:off x="3411720" y="0"/>
                            <a:ext cx="9079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747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nuder de 5mm les deux extrémités du fil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FF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800" y="2576160"/>
                            <a:ext cx="90684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0"/>
                            <a:ext cx="4317840" cy="32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6.45pt;width:340.15pt;height:255.1pt" coordorigin="573,129" coordsize="6803,5102">
                <v:shape id="shape_0" stroked="f" o:allowincell="f" style="position:absolute;left:5946;top:129;width:1429;height:104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73;top:129;width:547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nuder de 5mm les deux extrémités du fil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FF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186;width:1427;height:104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stroked="t" o:allowincell="f" style="position:absolute;left:576;top:129;width:6799;height:5101;mso-wrap-style:none;v-text-anchor:middl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690</wp:posOffset>
                </wp:positionH>
                <wp:positionV relativeFrom="paragraph">
                  <wp:posOffset>81915</wp:posOffset>
                </wp:positionV>
                <wp:extent cx="4319905" cy="3239770"/>
                <wp:effectExtent l="12700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39640"/>
                          <a:chOff x="0" y="0"/>
                          <a:chExt cx="4320000" cy="3239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9"/>
                          <a:srcRect l="2212" t="8594" r="4841" b="3504"/>
                          <a:stretch/>
                        </pic:blipFill>
                        <pic:spPr>
                          <a:xfrm>
                            <a:off x="3411720" y="0"/>
                            <a:ext cx="9079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747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ourner les parties dénudé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800" y="2576160"/>
                            <a:ext cx="90684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0"/>
                            <a:ext cx="4317840" cy="32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pt;margin-top:6.45pt;width:340.15pt;height:255.1pt" coordorigin="8094,129" coordsize="6803,5102">
                <v:shape id="shape_0" stroked="f" o:allowincell="f" style="position:absolute;left:13467;top:129;width:1429;height:104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8094;top:129;width:547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ourner les parties dénud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7;top:4186;width:1427;height:104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rect id="shape_0" stroked="t" o:allowincell="f" style="position:absolute;left:8097;top:129;width:6799;height:5101;mso-wrap-style:none;v-text-anchor:middl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23"/>
          <w:type w:val="nextPage"/>
          <w:pgSz w:orient="landscape" w:w="16838" w:h="11906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804660</wp:posOffset>
                </wp:positionH>
                <wp:positionV relativeFrom="paragraph">
                  <wp:posOffset>1196975</wp:posOffset>
                </wp:positionV>
                <wp:extent cx="1918335" cy="470535"/>
                <wp:effectExtent l="0" t="291465" r="0" b="553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4600">
                          <a:off x="0" y="0"/>
                          <a:ext cx="1918440" cy="470520"/>
                        </a:xfrm>
                        <a:custGeom>
                          <a:avLst/>
                          <a:gdLst>
                            <a:gd name="textAreaLeft" fmla="*/ 209520 w 1087560"/>
                            <a:gd name="textAreaRight" fmla="*/ 752040 w 1087560"/>
                            <a:gd name="textAreaTop" fmla="*/ 35640 h 266760"/>
                            <a:gd name="textAreaBottom" fmla="*/ 2311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333" hR="21600" stAng="10800000" swAng="5400000"/>
                              <a:lnTo>
                                <a:pt x="10765" y="0"/>
                              </a:lnTo>
                              <a:arcTo wR="8333" hR="21600" stAng="-5400000" swAng="2849783"/>
                              <a:lnTo>
                                <a:pt x="21123" y="14400"/>
                              </a:lnTo>
                              <a:lnTo>
                                <a:pt x="17882" y="21600"/>
                              </a:lnTo>
                              <a:lnTo>
                                <a:pt x="13687" y="14400"/>
                              </a:lnTo>
                              <a:lnTo>
                                <a:pt x="16189" y="14400"/>
                              </a:lnTo>
                              <a:arcTo wR="8333" hR="21600" stAng="-2550217" swAng="-2654368"/>
                              <a:lnTo>
                                <a:pt x="9549" y="231"/>
                              </a:lnTo>
                              <a:arcTo wR="8333" hR="21600" stAng="-5595416" swAng="-5204584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333" hR="21600" stAng="10800000" swAng="5400000"/>
                              <a:lnTo>
                                <a:pt x="8333" y="0"/>
                              </a:lnTo>
                              <a:arcTo wR="8333" hR="21600" stAng="-5400000" swAng="195416"/>
                              <a:lnTo>
                                <a:pt x="9549" y="231"/>
                              </a:lnTo>
                              <a:arcTo wR="8333" hR="21600" stAng="-5595416" swAng="-5204584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5.85pt;margin-top:94.25pt;width:151pt;height:37pt;mso-wrap-style:none;v-text-anchor:middle;rotation:321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45"/>
          <w:type w:val="nextPage"/>
          <w:pgSz w:orient="landscape" w:w="16838" w:h="11906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26685</wp:posOffset>
            </wp:positionH>
            <wp:positionV relativeFrom="paragraph">
              <wp:posOffset>3131820</wp:posOffset>
            </wp:positionV>
            <wp:extent cx="4319905" cy="323977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24780</wp:posOffset>
            </wp:positionH>
            <wp:positionV relativeFrom="paragraph">
              <wp:posOffset>-217805</wp:posOffset>
            </wp:positionV>
            <wp:extent cx="4319905" cy="323977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7660</wp:posOffset>
            </wp:positionH>
            <wp:positionV relativeFrom="paragraph">
              <wp:posOffset>-217805</wp:posOffset>
            </wp:positionV>
            <wp:extent cx="4319905" cy="323977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7941" t="-8" r="-6" b="15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</wp:posOffset>
                </wp:positionH>
                <wp:positionV relativeFrom="paragraph">
                  <wp:posOffset>-217170</wp:posOffset>
                </wp:positionV>
                <wp:extent cx="4319905" cy="3239770"/>
                <wp:effectExtent l="12700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39640"/>
                          <a:chOff x="0" y="0"/>
                          <a:chExt cx="4320000" cy="32396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rcRect l="2212" t="8594" r="4841" b="3504"/>
                          <a:stretch/>
                        </pic:blipFill>
                        <pic:spPr>
                          <a:xfrm>
                            <a:off x="3411720" y="0"/>
                            <a:ext cx="9079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747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ettre en place le moteur et l'interrupteur sur la 3ème m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00" y="2576160"/>
                            <a:ext cx="90684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0"/>
                            <a:ext cx="4317840" cy="32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-17.1pt;width:340.15pt;height:255.1pt" coordorigin="513,-342" coordsize="6803,5102">
                <v:shape id="shape_0" stroked="f" o:allowincell="f" style="position:absolute;left:5886;top:-342;width:1429;height:104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13;top:-342;width:547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ettre en place le moteur et l'interrupteur sur la 3ème m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3715;width:1427;height:104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rect id="shape_0" stroked="t" o:allowincell="f" style="position:absolute;left:516;top:-342;width:6799;height:5101;mso-wrap-style:none;v-text-anchor:middl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755</wp:posOffset>
                </wp:positionH>
                <wp:positionV relativeFrom="paragraph">
                  <wp:posOffset>3131185</wp:posOffset>
                </wp:positionV>
                <wp:extent cx="4319905" cy="3240405"/>
                <wp:effectExtent l="12700" t="1397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40360"/>
                          <a:chOff x="0" y="0"/>
                          <a:chExt cx="4320000" cy="32403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rcRect l="0" t="0" r="2421" b="2441"/>
                          <a:stretch/>
                        </pic:blipFill>
                        <pic:spPr>
                          <a:xfrm>
                            <a:off x="0" y="0"/>
                            <a:ext cx="4320000" cy="323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720"/>
                            <a:ext cx="4320000" cy="32396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2"/>
                            <a:srcRect l="2212" t="8594" r="4841" b="3504"/>
                            <a:stretch/>
                          </pic:blipFill>
                          <pic:spPr>
                            <a:xfrm>
                              <a:off x="3411720" y="0"/>
                              <a:ext cx="907920" cy="66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3474720" cy="66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Souder le fil sur une cosse de l'interrup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800" y="2576160"/>
                              <a:ext cx="906840" cy="66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800" y="0"/>
                              <a:ext cx="4317840" cy="32396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246.55pt;width:340.15pt;height:255.15pt" coordorigin="513,4931" coordsize="6803,5103">
                <v:shape id="shape_0" stroked="f" o:allowincell="f" style="position:absolute;left:513;top:4931;width:6802;height:5100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group id="shape_0" style="position:absolute;left:513;top:4932;width:6803;height:5102">
                  <v:shape id="shape_0" stroked="f" o:allowincell="f" style="position:absolute;left:5886;top:4932;width:1429;height:104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3;top:4932;width:5471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Souder le fil sur une cosse de l'interrupt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;top:8989;width:1427;height:104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16;top:4932;width:6799;height:5101;mso-wrap-style:none;v-text-anchor:middle">
                    <v:fill o:detectmouseclick="t" on="false"/>
                    <v:stroke color="blue" weight="2844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4780</wp:posOffset>
                </wp:positionH>
                <wp:positionV relativeFrom="paragraph">
                  <wp:posOffset>-215900</wp:posOffset>
                </wp:positionV>
                <wp:extent cx="4319905" cy="3239770"/>
                <wp:effectExtent l="12700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39640"/>
                          <a:chOff x="0" y="0"/>
                          <a:chExt cx="4320000" cy="32396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7"/>
                          <a:srcRect l="2212" t="8594" r="4841" b="3504"/>
                          <a:stretch/>
                        </pic:blipFill>
                        <pic:spPr>
                          <a:xfrm>
                            <a:off x="3411720" y="0"/>
                            <a:ext cx="9079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747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amer les cosses du moteur et de l'interrup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800" y="2576160"/>
                            <a:ext cx="90684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0"/>
                            <a:ext cx="4317840" cy="32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4pt;margin-top:-17pt;width:340.15pt;height:255.1pt" coordorigin="8228,-340" coordsize="6803,5102">
                <v:shape id="shape_0" stroked="f" o:allowincell="f" style="position:absolute;left:13601;top:-340;width:1429;height:1041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228;top:-340;width:547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amer les cosses du moteur et de l'interrup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1;top:3717;width:1427;height:104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stroked="t" o:allowincell="f" style="position:absolute;left:8231;top:-340;width:6799;height:5101;mso-wrap-style:none;v-text-anchor:middl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4780</wp:posOffset>
                </wp:positionH>
                <wp:positionV relativeFrom="paragraph">
                  <wp:posOffset>3131185</wp:posOffset>
                </wp:positionV>
                <wp:extent cx="4319905" cy="3239770"/>
                <wp:effectExtent l="12700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39640"/>
                          <a:chOff x="0" y="0"/>
                          <a:chExt cx="4320000" cy="32396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1"/>
                          <a:srcRect l="2212" t="8594" r="4841" b="3504"/>
                          <a:stretch/>
                        </pic:blipFill>
                        <pic:spPr>
                          <a:xfrm>
                            <a:off x="3411720" y="0"/>
                            <a:ext cx="9079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747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uder le fil rouge du coupleur de piles sur l'interrup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00" y="2576160"/>
                            <a:ext cx="90684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0"/>
                            <a:ext cx="4317840" cy="32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4pt;margin-top:246.55pt;width:340.15pt;height:255.1pt" coordorigin="8228,4931" coordsize="6803,5102">
                <v:shape id="shape_0" stroked="f" o:allowincell="f" style="position:absolute;left:13601;top:4931;width:1429;height:104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8228;top:4931;width:547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uder le fil rouge du coupleur de piles sur l'interrup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1;top:8988;width:1427;height:104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rect id="shape_0" stroked="t" o:allowincell="f" style="position:absolute;left:8231;top:4931;width:6799;height:5101;mso-wrap-style:none;v-text-anchor:middl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482.95pt;margin-top:82.65pt;width:25.2pt;height:33.9pt;mso-wrap-style:none;v-text-anchor:middle" type="_x0000_t136">
            <v:path textpathok="t"/>
            <v:textpath on="t" fitshape="t" string="1°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695.4pt;margin-top:133.95pt;width:25.2pt;height:33.9pt;mso-wrap-style:none;v-text-anchor:middle" type="_x0000_t136">
            <v:path textpathok="t"/>
            <v:textpath on="t" fitshape="t" string="2°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12080</wp:posOffset>
            </wp:positionH>
            <wp:positionV relativeFrom="paragraph">
              <wp:posOffset>-253365</wp:posOffset>
            </wp:positionV>
            <wp:extent cx="4319905" cy="32397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20002" t="2354" r="-6" b="1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12080</wp:posOffset>
            </wp:positionH>
            <wp:positionV relativeFrom="paragraph">
              <wp:posOffset>3093085</wp:posOffset>
            </wp:positionV>
            <wp:extent cx="4319905" cy="323977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4960</wp:posOffset>
            </wp:positionH>
            <wp:positionV relativeFrom="paragraph">
              <wp:posOffset>3093085</wp:posOffset>
            </wp:positionV>
            <wp:extent cx="4319905" cy="323977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2455" t="38173" r="41393" b="17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055</wp:posOffset>
            </wp:positionH>
            <wp:positionV relativeFrom="paragraph">
              <wp:posOffset>-255270</wp:posOffset>
            </wp:positionV>
            <wp:extent cx="4319905" cy="323977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055</wp:posOffset>
                </wp:positionH>
                <wp:positionV relativeFrom="paragraph">
                  <wp:posOffset>-254635</wp:posOffset>
                </wp:positionV>
                <wp:extent cx="4319905" cy="3239770"/>
                <wp:effectExtent l="12700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39640"/>
                          <a:chOff x="0" y="0"/>
                          <a:chExt cx="4320000" cy="323964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0"/>
                          <a:srcRect l="2212" t="8594" r="4841" b="3504"/>
                          <a:stretch/>
                        </pic:blipFill>
                        <pic:spPr>
                          <a:xfrm>
                            <a:off x="3411720" y="0"/>
                            <a:ext cx="9079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747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uder le fil noir du coupleur de piles sur la cosse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800" y="2576160"/>
                            <a:ext cx="90684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0"/>
                            <a:ext cx="4317840" cy="32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-20.05pt;width:340.15pt;height:255.1pt" coordorigin="493,-401" coordsize="6803,5102">
                <v:shape id="shape_0" stroked="f" o:allowincell="f" style="position:absolute;left:5866;top:-401;width:1429;height:1041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493;top:-401;width:547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uder le fil noir du coupleur de piles sur la cosse du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;top:3656;width:1427;height:104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rect id="shape_0" stroked="t" o:allowincell="f" style="position:absolute;left:496;top:-401;width:6799;height:5101;mso-wrap-style:none;v-text-anchor:middl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055</wp:posOffset>
                </wp:positionH>
                <wp:positionV relativeFrom="paragraph">
                  <wp:posOffset>3094355</wp:posOffset>
                </wp:positionV>
                <wp:extent cx="4319905" cy="3239770"/>
                <wp:effectExtent l="12700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39640"/>
                          <a:chOff x="0" y="0"/>
                          <a:chExt cx="4320000" cy="32396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4"/>
                          <a:srcRect l="2212" t="8594" r="4841" b="3504"/>
                          <a:stretch/>
                        </pic:blipFill>
                        <pic:spPr>
                          <a:xfrm>
                            <a:off x="3411720" y="0"/>
                            <a:ext cx="9079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747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ésult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800" y="2576160"/>
                            <a:ext cx="90684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0"/>
                            <a:ext cx="4317840" cy="32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243.65pt;width:340.15pt;height:255.1pt" coordorigin="493,4873" coordsize="6803,5102">
                <v:shape id="shape_0" stroked="f" o:allowincell="f" style="position:absolute;left:5866;top:4873;width:1429;height:1041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493;top:4873;width:547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ésult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;top:8930;width:1427;height:104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rect id="shape_0" stroked="t" o:allowincell="f" style="position:absolute;left:496;top:4873;width:6799;height:5101;mso-wrap-style:none;v-text-anchor:middl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2080</wp:posOffset>
                </wp:positionH>
                <wp:positionV relativeFrom="paragraph">
                  <wp:posOffset>-253365</wp:posOffset>
                </wp:positionV>
                <wp:extent cx="4319905" cy="3239770"/>
                <wp:effectExtent l="12700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39640"/>
                          <a:chOff x="0" y="0"/>
                          <a:chExt cx="4320000" cy="32396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8"/>
                          <a:srcRect l="2212" t="8594" r="4841" b="3504"/>
                          <a:stretch/>
                        </pic:blipFill>
                        <pic:spPr>
                          <a:xfrm>
                            <a:off x="3411720" y="0"/>
                            <a:ext cx="9079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747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uder le fil rouge sur le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800" y="2576160"/>
                            <a:ext cx="90684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0"/>
                            <a:ext cx="4317840" cy="32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4pt;margin-top:-19.95pt;width:340.15pt;height:255.1pt" coordorigin="8208,-399" coordsize="6803,5102">
                <v:shape id="shape_0" stroked="f" o:allowincell="f" style="position:absolute;left:13581;top:-399;width:1429;height:1041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8208;top:-399;width:547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ouder le fil rouge sur le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1;top:3658;width:1427;height:1043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rect id="shape_0" stroked="t" o:allowincell="f" style="position:absolute;left:8211;top:-399;width:6799;height:5101;mso-wrap-style:none;v-text-anchor:middl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2080</wp:posOffset>
                </wp:positionH>
                <wp:positionV relativeFrom="paragraph">
                  <wp:posOffset>3093720</wp:posOffset>
                </wp:positionV>
                <wp:extent cx="4319905" cy="3239770"/>
                <wp:effectExtent l="12700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000" cy="3239640"/>
                          <a:chOff x="0" y="0"/>
                          <a:chExt cx="4320000" cy="323964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2"/>
                          <a:srcRect l="2212" t="8594" r="4841" b="3504"/>
                          <a:stretch/>
                        </pic:blipFill>
                        <pic:spPr>
                          <a:xfrm>
                            <a:off x="3411720" y="0"/>
                            <a:ext cx="90792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7472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00" y="2576160"/>
                            <a:ext cx="90684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00" y="0"/>
                            <a:ext cx="4317840" cy="3239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4pt;margin-top:243.6pt;width:340.15pt;height:255.1pt" coordorigin="8208,4872" coordsize="6803,5102">
                <v:shape id="shape_0" stroked="f" o:allowincell="f" style="position:absolute;left:13581;top:4872;width:1429;height:1041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8208;top:4872;width:5471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1;top:8929;width:1427;height:1043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rect id="shape_0" stroked="t" o:allowincell="f" style="position:absolute;left:8211;top:4872;width:6799;height:5101;mso-wrap-style:none;v-text-anchor:middle">
                  <v:fill o:detectmouseclick="t" on="false"/>
                  <v:stroke color="blue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67310" distR="30480" simplePos="0" locked="0" layoutInCell="0" allowOverlap="1" relativeHeight="27">
                <wp:simplePos x="0" y="0"/>
                <wp:positionH relativeFrom="column">
                  <wp:posOffset>8433435</wp:posOffset>
                </wp:positionH>
                <wp:positionV relativeFrom="paragraph">
                  <wp:posOffset>3655060</wp:posOffset>
                </wp:positionV>
                <wp:extent cx="615315" cy="217170"/>
                <wp:effectExtent l="0" t="66040" r="0" b="1790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380200">
                          <a:off x="0" y="0"/>
                          <a:ext cx="615240" cy="217080"/>
                        </a:xfrm>
                        <a:custGeom>
                          <a:avLst/>
                          <a:gdLst>
                            <a:gd name="textAreaLeft" fmla="*/ 60480 w 348840"/>
                            <a:gd name="textAreaRight" fmla="*/ 252720 w 348840"/>
                            <a:gd name="textAreaTop" fmla="*/ 16200 h 123120"/>
                            <a:gd name="textAreaBottom" fmla="*/ 106920 h 12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64.05pt;margin-top:287.75pt;width:48.4pt;height:17.05pt;flip:x;mso-wrap-style:none;v-text-anchor:middle;rotation:320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66"/>
      <w:type w:val="nextPage"/>
      <w:pgSz w:orient="landscape" w:w="16838" w:h="11906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footer" Target="footer1.xml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11.jpe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11.jpeg"/><Relationship Id="rId35" Type="http://schemas.openxmlformats.org/officeDocument/2006/relationships/image" Target="media/image3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3.png"/><Relationship Id="rId40" Type="http://schemas.openxmlformats.org/officeDocument/2006/relationships/image" Target="media/image5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5.png"/><Relationship Id="rId45" Type="http://schemas.openxmlformats.org/officeDocument/2006/relationships/footer" Target="footer2.xml"/><Relationship Id="rId46" Type="http://schemas.openxmlformats.org/officeDocument/2006/relationships/image" Target="media/image12.jpeg"/><Relationship Id="rId47" Type="http://schemas.openxmlformats.org/officeDocument/2006/relationships/image" Target="media/image13.jpeg"/><Relationship Id="rId48" Type="http://schemas.openxmlformats.org/officeDocument/2006/relationships/image" Target="media/image14.jpeg"/><Relationship Id="rId49" Type="http://schemas.openxmlformats.org/officeDocument/2006/relationships/image" Target="media/image15.jpe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image" Target="media/image5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5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3.png"/><Relationship Id="rId61" Type="http://schemas.openxmlformats.org/officeDocument/2006/relationships/image" Target="media/image5.png"/><Relationship Id="rId62" Type="http://schemas.openxmlformats.org/officeDocument/2006/relationships/image" Target="media/image3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5.png"/><Relationship Id="rId66" Type="http://schemas.openxmlformats.org/officeDocument/2006/relationships/footer" Target="footer3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5:33:00Z</dcterms:created>
  <dc:creator> </dc:creator>
  <dc:description/>
  <dc:language>en-US</dc:language>
  <cp:lastModifiedBy>Gérard LE GALL</cp:lastModifiedBy>
  <cp:lastPrinted>2006-04-02T18:34:00Z</cp:lastPrinted>
  <dcterms:modified xsi:type="dcterms:W3CDTF">2006-04-02T16:37:00Z</dcterms:modified>
  <cp:revision>29</cp:revision>
  <dc:subject/>
  <dc:title> </dc:title>
</cp:coreProperties>
</file>