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7.1pt;margin-top:-8.55pt;width:535.75pt;height:50.95pt;mso-wrap-style:none;v-text-anchor:middle" type="_x0000_t136">
            <v:path textpathok="t"/>
            <v:textpath on="t" fitshape="t" string="Schéma électrique du propulseu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975</wp:posOffset>
                </wp:positionH>
                <wp:positionV relativeFrom="paragraph">
                  <wp:posOffset>102235</wp:posOffset>
                </wp:positionV>
                <wp:extent cx="3058160" cy="2714625"/>
                <wp:effectExtent l="133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8200" cy="2714760"/>
                          <a:chOff x="0" y="0"/>
                          <a:chExt cx="3058200" cy="2714760"/>
                        </a:xfrm>
                      </wpg:grpSpPr>
                      <wps:wsp>
                        <wps:cNvSpPr/>
                        <wps:spPr>
                          <a:xfrm flipH="1">
                            <a:off x="217080" y="2207880"/>
                            <a:ext cx="97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2280" y="1628280"/>
                            <a:ext cx="57924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361800" y="326160"/>
                              <a:ext cx="0" cy="470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507240"/>
                              <a:ext cx="0" cy="1447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360"/>
                              <a:ext cx="3618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080" y="0"/>
                              <a:ext cx="3618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17080" y="119304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759960"/>
                            <a:ext cx="217080" cy="434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615240"/>
                            <a:ext cx="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1760" y="1628280"/>
                            <a:ext cx="57924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361800" y="326160"/>
                              <a:ext cx="0" cy="470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507240"/>
                              <a:ext cx="0" cy="1447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360"/>
                              <a:ext cx="3618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080" y="0"/>
                              <a:ext cx="3618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303560" y="2207880"/>
                            <a:ext cx="36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00" y="1374840"/>
                            <a:ext cx="0" cy="83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60" y="615240"/>
                            <a:ext cx="1918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200" y="615240"/>
                            <a:ext cx="0" cy="1592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2207880"/>
                            <a:ext cx="108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63720" y="289080"/>
                            <a:ext cx="1194480" cy="652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71800" y="360"/>
                              <a:ext cx="65160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51600" cy="65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9640" y="117000"/>
                                <a:ext cx="470520" cy="41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32320" y="0"/>
                              <a:ext cx="3618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360"/>
                              <a:ext cx="3618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3400" y="32616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7440" y="2424960"/>
                            <a:ext cx="542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,5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2424960"/>
                            <a:ext cx="542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,5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4400" y="0"/>
                            <a:ext cx="4312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8.05pt;width:240.8pt;height:213.75pt" coordorigin="885,161" coordsize="4816,4275">
                <v:line id="shape_0" from="1227,3638" to="2765,3638" stroked="t" o:allowincell="f" style="position:absolute;flip:x">
                  <v:stroke color="red" weight="19080" joinstyle="miter" endcap="flat"/>
                  <v:fill o:detectmouseclick="t" on="false"/>
                  <w10:wrap type="none"/>
                </v:line>
                <v:group id="shape_0" style="position:absolute;left:3109;top:2725;width:912;height:1254">
                  <v:line id="shape_0" from="3679,3239" to="3679,397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508,3524" to="3508,3751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109;top:2839;width:569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1;top:2725;width:569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227,2040" to="1227,2324" stroked="t" o:allowincell="f" style="position:absolute;flip:y">
                  <v:stroke color="red" weight="12600" joinstyle="miter" endcap="flat"/>
                  <v:fill o:detectmouseclick="t" on="false"/>
                  <w10:wrap type="none"/>
                </v:line>
                <v:line id="shape_0" from="885,1358" to="1226,2041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1227,1130" to="1227,1357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group id="shape_0" style="position:absolute;left:2368;top:2725;width:912;height:1254">
                  <v:line id="shape_0" from="2938,3239" to="2938,397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767,3524" to="2767,3751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shape id="shape_0" stroked="f" o:allowincell="f" style="position:absolute;left:2368;top:2839;width:569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10;top:2725;width:569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938,3638" to="3507,36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28,2326" to="1228,3636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226,1130" to="4246,1130" stroked="t" o:allowincell="f" style="position:absolute;flip:x">
                  <v:stroke color="red" weight="12600" joinstyle="miter" endcap="flat"/>
                  <v:fill o:detectmouseclick="t" on="false"/>
                  <w10:wrap type="none"/>
                </v:line>
                <v:line id="shape_0" from="5389,1130" to="5389,36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79,3638" to="5388,36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820;top:616;width:1881;height:1027">
                  <v:group id="shape_0" style="position:absolute;left:4248;top:617;width:1026;height:1026">
                    <v:oval id="shape_0" fillcolor="white" stroked="t" o:allowincell="f" style="position:absolute;left:4248;top:617;width:1025;height:1025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shape id="shape_0" stroked="f" o:allowincell="f" style="position:absolute;left:4389;top:801;width:740;height:6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131;top:616;width:569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0;top:730;width:569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74,1130" to="5388,1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03;top:3980;width:85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,5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2;top:3980;width:85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,5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161;width:67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6565</wp:posOffset>
                </wp:positionH>
                <wp:positionV relativeFrom="paragraph">
                  <wp:posOffset>59055</wp:posOffset>
                </wp:positionV>
                <wp:extent cx="2180590" cy="8775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aractéristique des piles 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Pile 1,5V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Type R06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Ø 14,5mm L 5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9.1pt;mso-wrap-distance-left:9.05pt;mso-wrap-distance-right:9.05pt;mso-wrap-distance-top:0pt;mso-wrap-distance-bottom:0pt;margin-top:4.65pt;mso-position-vertical-relative:text;margin-left:33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aractéristique des piles 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Pile 1,5V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Type R06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Ø 14,5mm L 5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6565</wp:posOffset>
                </wp:positionH>
                <wp:positionV relativeFrom="paragraph">
                  <wp:posOffset>122555</wp:posOffset>
                </wp:positionV>
                <wp:extent cx="2180590" cy="17100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71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aractéristique du moteur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Moteur à courant contin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Tension nominale 1,5V à 3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Pour 3V à vide 12500tr/m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Courant 20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imensions Ø 24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Longueur totale 38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Arbre de sortie Ø 2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Sortie cosse à souder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34.65pt;mso-wrap-distance-left:9.05pt;mso-wrap-distance-right:9.05pt;mso-wrap-distance-top:0pt;mso-wrap-distance-bottom:0pt;margin-top:9.65pt;mso-position-vertical-relative:text;margin-left:33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aractéristique du moteur 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Moteur à courant continu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Tension nominale 1,5V à 3V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Pour 3V à vide 12500tr/m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Courant 200 m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imensions Ø 24m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Longueur totale 38m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Arbre de sortie Ø 2m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Sortie cosse à souder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1770</wp:posOffset>
            </wp:positionH>
            <wp:positionV relativeFrom="paragraph">
              <wp:posOffset>1568450</wp:posOffset>
            </wp:positionV>
            <wp:extent cx="2595880" cy="296799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0878" r="-8" b="3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48660</wp:posOffset>
            </wp:positionH>
            <wp:positionV relativeFrom="paragraph">
              <wp:posOffset>3332480</wp:posOffset>
            </wp:positionV>
            <wp:extent cx="3094990" cy="2068195"/>
            <wp:effectExtent l="0" t="0" r="0" b="0"/>
            <wp:wrapNone/>
            <wp:docPr id="6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0681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9120</wp:posOffset>
                </wp:positionH>
                <wp:positionV relativeFrom="paragraph">
                  <wp:posOffset>217170</wp:posOffset>
                </wp:positionV>
                <wp:extent cx="2280285" cy="2320290"/>
                <wp:effectExtent l="5715" t="571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240" cy="2320200"/>
                          <a:chOff x="0" y="0"/>
                          <a:chExt cx="2280240" cy="232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0240" cy="221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3440" y="499680"/>
                            <a:ext cx="1918440" cy="1820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92840" y="1461240"/>
                              <a:ext cx="42048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,5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18440" cy="1711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25640" y="1335600"/>
                                <a:ext cx="567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1188000"/>
                                <a:ext cx="0" cy="27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5880" y="129348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32320" y="988200"/>
                                <a:ext cx="287640" cy="236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9440" y="901080"/>
                                <a:ext cx="273600" cy="339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_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25640" y="74700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94640"/>
                                <a:ext cx="125640" cy="252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640" y="41148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360" y="1188000"/>
                                <a:ext cx="0" cy="27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640" y="129348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8880" y="987480"/>
                                <a:ext cx="4662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2960" y="901080"/>
                                <a:ext cx="426600" cy="29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_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755640" y="1335600"/>
                                <a:ext cx="210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360" y="852840"/>
                                <a:ext cx="0" cy="482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920" y="411480"/>
                                <a:ext cx="1113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9240" y="411480"/>
                                <a:ext cx="0" cy="92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1335600"/>
                                <a:ext cx="630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760" y="222840"/>
                                <a:ext cx="378000" cy="37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48480" y="299880"/>
                                <a:ext cx="368280" cy="30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0760" y="82440"/>
                                <a:ext cx="427320" cy="36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_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23760" y="155160"/>
                                <a:ext cx="47232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16760" y="412200"/>
                                <a:ext cx="4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3040" y="1460520"/>
                                <a:ext cx="488160" cy="250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1,5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4520" y="0"/>
                                <a:ext cx="535320" cy="29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2720" y="138600"/>
                            <a:ext cx="18460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chéma é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pt;margin-top:17.1pt;width:179.55pt;height:182.7pt" coordorigin="912,342" coordsize="3591,3654">
                <v:rect id="shape_0" fillcolor="white" stroked="t" o:allowincell="f" style="position:absolute;left:912;top:342;width:3590;height:34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311;top:1129;width:3020;height:2867">
                  <v:shape id="shape_0" stroked="f" o:allowincell="f" style="position:absolute;left:2087;top:3430;width:661;height: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,5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311;top:1129;width:3020;height:2695">
                    <v:line id="shape_0" from="1509,3232" to="2401,3232" stroked="t" o:allowincell="f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2932,3000" to="2932,342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832,3166" to="2832,3297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622;top:2685;width:452;height:3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34;top:2548;width:430;height:5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_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509,2305" to="1509,2469" stroked="t" o:allowincell="f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1311,1908" to="1508,2304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509,1777" to="1509,1908" stroked="t" o:allowincell="f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2502,3000" to="2502,342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402,3166" to="2402,3297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939;top:2684;width:733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49;top:2548;width:671;height:4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_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501,3232" to="2831,323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10,2472" to="1510,3231" stroked="t" o:allowincell="f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1508,1777" to="3260,1777" stroked="t" o:allowincell="f" style="position:absolute;flip:x">
                      <v:stroke color="red" weight="12600" joinstyle="miter" endcap="flat"/>
                      <v:fill o:detectmouseclick="t" on="false"/>
                      <w10:wrap type="none"/>
                    </v:line>
                    <v:line id="shape_0" from="3924,1777" to="3924,323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32,3232" to="3923,32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262;top:1480;width:594;height:594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shape id="shape_0" stroked="f" o:allowincell="f" style="position:absolute;left:3277;top:1601;width:579;height:4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59;top:1259;width:672;height:5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_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66;top:1373;width:743;height:4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857,1778" to="3923,17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765;top:3429;width:768;height:3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,5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29;top:1129;width:842;height:4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1310;top:560;width:290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chéma électriq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ue" stroked="t" o:allowincell="f" style="position:absolute;margin-left:75.5pt;margin-top:216.6pt;width:346.25pt;height:36.5pt;mso-wrap-style:none;v-text-anchor:middle" type="_x0000_t136">
            <v:path textpathok="t"/>
            <v:textpath on="t" fitshape="t" string="Partie électrique du propulseur" style="font-family:&quot;Arial Black&quot;;font-size:12pt"/>
            <v:fill o:detectmouseclick="t" type="solid" color2="yellow"/>
            <v:stroke color="black" weight="9360" joinstyle="miter" endcap="flat"/>
            <w10:wrap type="none"/>
          </v:shape>
        </w:pict>
      </w:r>
    </w:p>
    <w:sectPr>
      <w:footerReference w:type="default" r:id="rId5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7:51:00Z</dcterms:created>
  <dc:creator> </dc:creator>
  <dc:description/>
  <dc:language>en-US</dc:language>
  <cp:lastModifiedBy>Gérard LE GALL</cp:lastModifiedBy>
  <cp:lastPrinted>2006-03-20T09:38:00Z</cp:lastPrinted>
  <dcterms:modified xsi:type="dcterms:W3CDTF">2006-03-20T09:02:00Z</dcterms:modified>
  <cp:revision>4</cp:revision>
  <dc:subject/>
  <dc:title/>
</cp:coreProperties>
</file>