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67"/>
        <w:gridCol w:w="7229"/>
        <w:gridCol w:w="182"/>
      </w:tblGrid>
      <w:tr>
        <w:trPr/>
        <w:tc>
          <w:tcPr>
            <w:tcW w:w="15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Schémas fonctionnels des échanges gazeux entre un animal et le milieu</w:t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97" w:hRule="atLeast"/>
        </w:trPr>
        <w:tc>
          <w:tcPr>
            <w:tcW w:w="15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5" w:leader="none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242695</wp:posOffset>
                      </wp:positionH>
                      <wp:positionV relativeFrom="paragraph">
                        <wp:posOffset>219710</wp:posOffset>
                      </wp:positionV>
                      <wp:extent cx="1005840" cy="27432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584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97.85pt;margin-top:17.3pt;width:79.15pt;height:21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4305935</wp:posOffset>
                      </wp:positionH>
                      <wp:positionV relativeFrom="paragraph">
                        <wp:posOffset>219710</wp:posOffset>
                      </wp:positionV>
                      <wp:extent cx="1005840" cy="27432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584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39.05pt;margin-top:17.3pt;width:79.15pt;height:21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7414895</wp:posOffset>
                      </wp:positionH>
                      <wp:positionV relativeFrom="paragraph">
                        <wp:posOffset>219710</wp:posOffset>
                      </wp:positionV>
                      <wp:extent cx="1005840" cy="27432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584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583.85pt;margin-top:17.3pt;width:79.15pt;height:21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831215</wp:posOffset>
                      </wp:positionH>
                      <wp:positionV relativeFrom="paragraph">
                        <wp:posOffset>1042670</wp:posOffset>
                      </wp:positionV>
                      <wp:extent cx="1920240" cy="3931920"/>
                      <wp:effectExtent l="5080" t="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20240" cy="3931920"/>
                                <a:chOff x="0" y="0"/>
                                <a:chExt cx="1920240" cy="3931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65760"/>
                                  <a:ext cx="1920240" cy="3566160"/>
                                </a:xfrm>
                                <a:custGeom>
                                  <a:avLst/>
                                  <a:gdLst>
                                    <a:gd name="textAreaLeft" fmla="*/ 52920 w 1088640"/>
                                    <a:gd name="textAreaRight" fmla="*/ 1035720 w 1088640"/>
                                    <a:gd name="textAreaTop" fmla="*/ 52920 h 2021760"/>
                                    <a:gd name="textAreaBottom" fmla="*/ 1968840 h 20217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40108">
                                      <a:moveTo>
                                        <a:pt x="3600" y="0"/>
                                      </a:moveTo>
                                      <a:arcTo wR="3600" hR="3600" stAng="16200000" swAng="-5400000"/>
                                      <a:lnTo>
                                        <a:pt x="0" y="36508"/>
                                      </a:lnTo>
                                      <a:arcTo wR="3600" hR="3600" stAng="10800000" swAng="-5400000"/>
                                      <a:lnTo>
                                        <a:pt x="18000" y="40108"/>
                                      </a:lnTo>
                                      <a:arcTo wR="3600" hR="3600" stAng="5400000" swAng="-5400000"/>
                                      <a:lnTo>
                                        <a:pt x="21600" y="3600"/>
                                      </a:lnTo>
                                      <a:arcTo wR="3600" hR="3600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Animal</w:t>
                                    </w:r>
                                  </w:p>
                                </w:txbxContent>
                              </wps:txbx>
                              <wps:bodyPr l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731520" y="0"/>
                                  <a:ext cx="457200" cy="45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5.45pt;margin-top:82.1pt;width:151.2pt;height:309.6pt" coordorigin="1309,1642" coordsize="3024,6192">
                      <v:roundrect id="shape_0" fillcolor="white" stroked="t" o:allowincell="f" style="position:absolute;left:1309;top:2218;width:3023;height:5615;mso-wrap-style:square;v-text-anchor:top;mso-position-horizontal-relative:margin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nimal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roundrect>
                      <v:rect id="shape_0" fillcolor="white" stroked="f" o:allowincell="f" style="position:absolute;left:2461;top:1642;width:719;height:719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3848735</wp:posOffset>
                      </wp:positionH>
                      <wp:positionV relativeFrom="paragraph">
                        <wp:posOffset>1042670</wp:posOffset>
                      </wp:positionV>
                      <wp:extent cx="1920240" cy="3931920"/>
                      <wp:effectExtent l="5080" t="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20240" cy="3931920"/>
                                <a:chOff x="0" y="0"/>
                                <a:chExt cx="1920240" cy="3931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65760"/>
                                  <a:ext cx="1920240" cy="3566160"/>
                                </a:xfrm>
                                <a:custGeom>
                                  <a:avLst/>
                                  <a:gdLst>
                                    <a:gd name="textAreaLeft" fmla="*/ 52920 w 1088640"/>
                                    <a:gd name="textAreaRight" fmla="*/ 1035720 w 1088640"/>
                                    <a:gd name="textAreaTop" fmla="*/ 52920 h 2021760"/>
                                    <a:gd name="textAreaBottom" fmla="*/ 1968840 h 20217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40108">
                                      <a:moveTo>
                                        <a:pt x="3600" y="0"/>
                                      </a:moveTo>
                                      <a:arcTo wR="3600" hR="3600" stAng="16200000" swAng="-5400000"/>
                                      <a:lnTo>
                                        <a:pt x="0" y="36508"/>
                                      </a:lnTo>
                                      <a:arcTo wR="3600" hR="3600" stAng="10800000" swAng="-5400000"/>
                                      <a:lnTo>
                                        <a:pt x="18000" y="40108"/>
                                      </a:lnTo>
                                      <a:arcTo wR="3600" hR="3600" stAng="5400000" swAng="-5400000"/>
                                      <a:lnTo>
                                        <a:pt x="21600" y="3600"/>
                                      </a:lnTo>
                                      <a:arcTo wR="3600" hR="3600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Animal</w:t>
                                    </w:r>
                                  </w:p>
                                </w:txbxContent>
                              </wps:txbx>
                              <wps:bodyPr l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731520" y="0"/>
                                  <a:ext cx="457200" cy="45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03.05pt;margin-top:82.1pt;width:151.2pt;height:309.6pt" coordorigin="6061,1642" coordsize="3024,6192">
                      <v:roundrect id="shape_0" fillcolor="white" stroked="t" o:allowincell="f" style="position:absolute;left:6061;top:2218;width:3023;height:5615;mso-wrap-style:square;v-text-anchor:top;mso-position-horizontal-relative:margin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nimal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roundrect>
                      <v:rect id="shape_0" fillcolor="white" stroked="f" o:allowincell="f" style="position:absolute;left:7213;top:1642;width:719;height:719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6957695</wp:posOffset>
                      </wp:positionH>
                      <wp:positionV relativeFrom="paragraph">
                        <wp:posOffset>1042670</wp:posOffset>
                      </wp:positionV>
                      <wp:extent cx="1920240" cy="3931920"/>
                      <wp:effectExtent l="5080" t="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20240" cy="3931920"/>
                                <a:chOff x="0" y="0"/>
                                <a:chExt cx="1920240" cy="3931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65760"/>
                                  <a:ext cx="1920240" cy="3566160"/>
                                </a:xfrm>
                                <a:custGeom>
                                  <a:avLst/>
                                  <a:gdLst>
                                    <a:gd name="textAreaLeft" fmla="*/ 52920 w 1088640"/>
                                    <a:gd name="textAreaRight" fmla="*/ 1035720 w 1088640"/>
                                    <a:gd name="textAreaTop" fmla="*/ 52920 h 2021760"/>
                                    <a:gd name="textAreaBottom" fmla="*/ 1968840 h 20217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40108">
                                      <a:moveTo>
                                        <a:pt x="3600" y="0"/>
                                      </a:moveTo>
                                      <a:arcTo wR="3600" hR="3600" stAng="16200000" swAng="-5400000"/>
                                      <a:lnTo>
                                        <a:pt x="0" y="36508"/>
                                      </a:lnTo>
                                      <a:arcTo wR="3600" hR="3600" stAng="10800000" swAng="-5400000"/>
                                      <a:lnTo>
                                        <a:pt x="18000" y="40108"/>
                                      </a:lnTo>
                                      <a:arcTo wR="3600" hR="3600" stAng="5400000" swAng="-5400000"/>
                                      <a:lnTo>
                                        <a:pt x="21600" y="3600"/>
                                      </a:lnTo>
                                      <a:arcTo wR="3600" hR="3600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Animal</w:t>
                                    </w:r>
                                  </w:p>
                                </w:txbxContent>
                              </wps:txbx>
                              <wps:bodyPr l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731520" y="0"/>
                                  <a:ext cx="457200" cy="45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47.85pt;margin-top:82.1pt;width:151.2pt;height:309.6pt" coordorigin="10957,1642" coordsize="3024,6192">
                      <v:roundrect id="shape_0" fillcolor="white" stroked="t" o:allowincell="f" style="position:absolute;left:10957;top:2218;width:3023;height:5615;mso-wrap-style:square;v-text-anchor:top;mso-position-horizontal-relative:margin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nimal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roundrect>
                      <v:rect id="shape_0" fillcolor="white" stroked="f" o:allowincell="f" style="position:absolute;left:12109;top:1642;width:719;height:719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2"/>
              <w:rPr/>
            </w:pPr>
            <w:r>
              <w:rPr>
                <w:b/>
              </w:rPr>
              <w:tab/>
            </w:r>
            <w:r>
              <w:rPr>
                <w:b/>
                <w:u w:val="single"/>
              </w:rPr>
              <w:t>Respirer avec des poumons</w:t>
            </w:r>
            <w:r>
              <w:rPr>
                <w:b/>
              </w:rPr>
              <w:tab/>
            </w:r>
            <w:r>
              <w:rPr>
                <w:b/>
                <w:u w:val="single"/>
              </w:rPr>
              <w:t>Respirer avec des branchies</w:t>
            </w:r>
            <w:r>
              <w:rPr>
                <w:b/>
              </w:rPr>
              <w:tab/>
            </w:r>
            <w:r>
              <w:rPr>
                <w:b/>
                <w:u w:val="single"/>
              </w:rPr>
              <w:t>Respirer avec des trachées</w:t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684780</wp:posOffset>
                      </wp:positionH>
                      <wp:positionV relativeFrom="paragraph">
                        <wp:posOffset>435610</wp:posOffset>
                      </wp:positionV>
                      <wp:extent cx="822960" cy="640080"/>
                      <wp:effectExtent l="5080" t="5080" r="571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640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11.4pt;margin-top:34.3pt;width:64.75pt;height:5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684780</wp:posOffset>
                      </wp:positionH>
                      <wp:positionV relativeFrom="paragraph">
                        <wp:posOffset>435610</wp:posOffset>
                      </wp:positionV>
                      <wp:extent cx="822960" cy="640080"/>
                      <wp:effectExtent l="5080" t="5080" r="571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640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11.4pt;margin-top:34.3pt;width:64.75pt;height:5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Complétez les schémas en utilisant les symboles suivants 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757295</wp:posOffset>
                      </wp:positionH>
                      <wp:positionV relativeFrom="paragraph">
                        <wp:posOffset>123825</wp:posOffset>
                      </wp:positionV>
                      <wp:extent cx="822960" cy="1097280"/>
                      <wp:effectExtent l="5080" t="5080" r="5715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22960" cy="1097280"/>
                                <a:chOff x="0" y="0"/>
                                <a:chExt cx="822960" cy="1097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822960" cy="1097280"/>
                                </a:xfrm>
                                <a:custGeom>
                                  <a:avLst/>
                                  <a:gdLst>
                                    <a:gd name="textAreaLeft" fmla="*/ 22680 w 466560"/>
                                    <a:gd name="textAreaRight" fmla="*/ 443880 w 466560"/>
                                    <a:gd name="textAreaTop" fmla="*/ 22680 h 622080"/>
                                    <a:gd name="textAreaBottom" fmla="*/ 599400 h 6220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8794">
                                      <a:moveTo>
                                        <a:pt x="3600" y="0"/>
                                      </a:moveTo>
                                      <a:arcTo wR="3600" hR="3600" stAng="16200000" swAng="-5400000"/>
                                      <a:lnTo>
                                        <a:pt x="0" y="25194"/>
                                      </a:lnTo>
                                      <a:arcTo wR="3600" hR="3600" stAng="10800000" swAng="-5400000"/>
                                      <a:lnTo>
                                        <a:pt x="18000" y="28794"/>
                                      </a:lnTo>
                                      <a:arcTo wR="3600" hR="3600" stAng="5400000" swAng="-5400000"/>
                                      <a:lnTo>
                                        <a:pt x="21600" y="3600"/>
                                      </a:lnTo>
                                      <a:arcTo wR="3600" hR="3600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" y="60840"/>
                                  <a:ext cx="640080" cy="975240"/>
                                </a:xfrm>
                                <a:custGeom>
                                  <a:avLst/>
                                  <a:gdLst>
                                    <a:gd name="textAreaLeft" fmla="*/ 17640 w 362880"/>
                                    <a:gd name="textAreaRight" fmla="*/ 345240 w 362880"/>
                                    <a:gd name="textAreaTop" fmla="*/ 17640 h 552960"/>
                                    <a:gd name="textAreaBottom" fmla="*/ 535320 h 5529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32903">
                                      <a:moveTo>
                                        <a:pt x="3600" y="0"/>
                                      </a:moveTo>
                                      <a:arcTo wR="3600" hR="3600" stAng="16200000" swAng="-5400000"/>
                                      <a:lnTo>
                                        <a:pt x="0" y="29303"/>
                                      </a:lnTo>
                                      <a:arcTo wR="3600" hR="3600" stAng="10800000" swAng="-5400000"/>
                                      <a:lnTo>
                                        <a:pt x="18000" y="32903"/>
                                      </a:lnTo>
                                      <a:arcTo wR="3600" hR="3600" stAng="5400000" swAng="-5400000"/>
                                      <a:lnTo>
                                        <a:pt x="21600" y="3600"/>
                                      </a:lnTo>
                                      <a:arcTo wR="3600" hR="3600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95.85pt;margin-top:9.75pt;width:64.8pt;height:86.4pt" coordorigin="5917,195" coordsize="1296,1728">
                      <v:roundrect id="shape_0" fillcolor="white" stroked="t" o:allowincell="t" style="position:absolute;left:5917;top:195;width:1295;height:172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oundrect>
                      <v:roundrect id="shape_0" fillcolor="white" stroked="t" o:allowincell="t" style="position:absolute;left:6061;top:291;width:1007;height:153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oundrect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6510" distR="0" simplePos="0" locked="0" layoutInCell="1" allowOverlap="1" relativeHeight="10">
                      <wp:simplePos x="0" y="0"/>
                      <wp:positionH relativeFrom="column">
                        <wp:posOffset>77470</wp:posOffset>
                      </wp:positionH>
                      <wp:positionV relativeFrom="paragraph">
                        <wp:posOffset>47625</wp:posOffset>
                      </wp:positionV>
                      <wp:extent cx="882015" cy="121729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82000" cy="1217160"/>
                                <a:chOff x="0" y="0"/>
                                <a:chExt cx="882000" cy="1217160"/>
                              </a:xfrm>
                            </wpg:grpSpPr>
                            <wps:wsp>
                              <wps:cNvSpPr/>
                              <wps:spPr>
                                <a:xfrm rot="17899200">
                                  <a:off x="97920" y="448920"/>
                                  <a:ext cx="685800" cy="632520"/>
                                </a:xfrm>
                                <a:prstGeom prst="cloudCallout">
                                  <a:avLst>
                                    <a:gd name="adj1" fmla="val 59023"/>
                                    <a:gd name="adj2" fmla="val -2634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0840" y="304920"/>
                                  <a:ext cx="224640" cy="212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8320" y="541080"/>
                                  <a:ext cx="224640" cy="162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8280" y="156240"/>
                                  <a:ext cx="651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55480" y="156240"/>
                                  <a:ext cx="0" cy="289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6880" y="0"/>
                                  <a:ext cx="224640" cy="185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1840" y="161280"/>
                                  <a:ext cx="0" cy="264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.85pt;margin-top:3.75pt;width:54pt;height:85.15pt" coordorigin="277,75" coordsize="1080,1703">
                      <v:rect id="shape_0" fillcolor="white" stroked="t" o:allowincell="t" style="position:absolute;left:276;top:782;width:1079;height:995;mso-wrap-style:none;v-text-anchor:middle;rotation:298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f" o:allowincell="t" style="position:absolute;left:643;top:555;width:353;height:333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f" o:allowincell="t" style="position:absolute;left:781;top:927;width:353;height:25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line id="shape_0" from="277,321" to="1302,321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97,321" to="997,776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fillcolor="white" stroked="f" o:allowincell="t" style="position:absolute;left:637;top:75;width:353;height:29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line id="shape_0" from="629,329" to="629,744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014095</wp:posOffset>
                      </wp:positionH>
                      <wp:positionV relativeFrom="paragraph">
                        <wp:posOffset>57785</wp:posOffset>
                      </wp:positionV>
                      <wp:extent cx="668020" cy="1112520"/>
                      <wp:effectExtent l="5080" t="0" r="635" b="1714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68160" cy="1112400"/>
                                <a:chOff x="0" y="0"/>
                                <a:chExt cx="668160" cy="1112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04480" y="140400"/>
                                  <a:ext cx="0" cy="685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1640" y="148680"/>
                                  <a:ext cx="0" cy="675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38960"/>
                                  <a:ext cx="668160" cy="1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7160" y="0"/>
                                  <a:ext cx="205920" cy="162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28800">
                                  <a:off x="174960" y="635760"/>
                                  <a:ext cx="300240" cy="646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5663" y="1745"/>
                                        <a:pt x="9726" y="5080"/>
                                        <a:pt x="9726" y="10800"/>
                                      </a:cubicBezTo>
                                      <a:cubicBezTo>
                                        <a:pt x="9726" y="16520"/>
                                        <a:pt x="15663" y="19855"/>
                                        <a:pt x="21600" y="21600"/>
                                      </a:cubicBezTo>
                                      <a:cubicBezTo>
                                        <a:pt x="9740" y="21600"/>
                                        <a:pt x="0" y="16730"/>
                                        <a:pt x="0" y="10800"/>
                                      </a:cubicBezTo>
                                      <a:cubicBezTo>
                                        <a:pt x="0" y="4870"/>
                                        <a:pt x="9740" y="0"/>
                                        <a:pt x="21600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7160" y="681840"/>
                                  <a:ext cx="205920" cy="162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9.85pt;margin-top:4.55pt;width:52.55pt;height:101.05pt" coordorigin="1597,91" coordsize="1051,2021">
                      <v:line id="shape_0" from="1919,312" to="1919,139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77,325" to="2277,138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597,310" to="2648,31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fillcolor="white" stroked="f" o:allowincell="t" style="position:absolute;left:1955;top:91;width:323;height:25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t" o:allowincell="t" style="position:absolute;left:1872;top:1093;width:472;height:1018;mso-wrap-style:none;v-text-anchor:middle;rotation:90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f" o:allowincell="t" style="position:absolute;left:1955;top:1165;width:323;height:25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6510" distR="0" simplePos="0" locked="0" layoutInCell="1" allowOverlap="1" relativeHeight="12">
                      <wp:simplePos x="0" y="0"/>
                      <wp:positionH relativeFrom="column">
                        <wp:posOffset>80645</wp:posOffset>
                      </wp:positionH>
                      <wp:positionV relativeFrom="paragraph">
                        <wp:posOffset>45085</wp:posOffset>
                      </wp:positionV>
                      <wp:extent cx="882015" cy="121729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82000" cy="1217160"/>
                                <a:chOff x="0" y="0"/>
                                <a:chExt cx="882000" cy="1217160"/>
                              </a:xfrm>
                            </wpg:grpSpPr>
                            <wps:wsp>
                              <wps:cNvSpPr/>
                              <wps:spPr>
                                <a:xfrm rot="17899200">
                                  <a:off x="97920" y="448920"/>
                                  <a:ext cx="685800" cy="632520"/>
                                </a:xfrm>
                                <a:prstGeom prst="cloudCallout">
                                  <a:avLst>
                                    <a:gd name="adj1" fmla="val 59023"/>
                                    <a:gd name="adj2" fmla="val -2634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0840" y="304920"/>
                                  <a:ext cx="224640" cy="212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8320" y="541080"/>
                                  <a:ext cx="224640" cy="162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8280" y="156240"/>
                                  <a:ext cx="651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55480" y="156240"/>
                                  <a:ext cx="0" cy="289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6880" y="0"/>
                                  <a:ext cx="224640" cy="185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1840" y="161280"/>
                                  <a:ext cx="0" cy="264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.1pt;margin-top:3.55pt;width:54pt;height:85.15pt" coordorigin="282,71" coordsize="1080,1703">
                      <v:rect id="shape_0" fillcolor="white" stroked="t" o:allowincell="t" style="position:absolute;left:281;top:778;width:1079;height:995;mso-wrap-style:none;v-text-anchor:middle;rotation:298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f" o:allowincell="t" style="position:absolute;left:648;top:551;width:353;height:333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f" o:allowincell="t" style="position:absolute;left:786;top:923;width:353;height:25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line id="shape_0" from="282,317" to="1307,317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2,317" to="1002,772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fillcolor="white" stroked="f" o:allowincell="t" style="position:absolute;left:642;top:71;width:353;height:29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line id="shape_0" from="634,325" to="634,740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017270</wp:posOffset>
                      </wp:positionH>
                      <wp:positionV relativeFrom="paragraph">
                        <wp:posOffset>59055</wp:posOffset>
                      </wp:positionV>
                      <wp:extent cx="668020" cy="1112520"/>
                      <wp:effectExtent l="5080" t="0" r="635" b="1714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68160" cy="1112400"/>
                                <a:chOff x="0" y="0"/>
                                <a:chExt cx="668160" cy="1112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04480" y="140400"/>
                                  <a:ext cx="0" cy="685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1640" y="148680"/>
                                  <a:ext cx="0" cy="675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38960"/>
                                  <a:ext cx="668160" cy="1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7160" y="0"/>
                                  <a:ext cx="205920" cy="162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28800">
                                  <a:off x="174960" y="635760"/>
                                  <a:ext cx="300240" cy="646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5663" y="1745"/>
                                        <a:pt x="9726" y="5080"/>
                                        <a:pt x="9726" y="10800"/>
                                      </a:cubicBezTo>
                                      <a:cubicBezTo>
                                        <a:pt x="9726" y="16520"/>
                                        <a:pt x="15663" y="19855"/>
                                        <a:pt x="21600" y="21600"/>
                                      </a:cubicBezTo>
                                      <a:cubicBezTo>
                                        <a:pt x="9740" y="21600"/>
                                        <a:pt x="0" y="16730"/>
                                        <a:pt x="0" y="10800"/>
                                      </a:cubicBezTo>
                                      <a:cubicBezTo>
                                        <a:pt x="0" y="4870"/>
                                        <a:pt x="9740" y="0"/>
                                        <a:pt x="21600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7160" y="681840"/>
                                  <a:ext cx="205920" cy="162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0.1pt;margin-top:4.65pt;width:52.55pt;height:101.05pt" coordorigin="1602,93" coordsize="1051,2021">
                      <v:line id="shape_0" from="1924,314" to="1924,139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82,327" to="2282,139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602,312" to="2653,31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fillcolor="white" stroked="f" o:allowincell="t" style="position:absolute;left:1960;top:93;width:323;height:25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t" o:allowincell="t" style="position:absolute;left:1877;top:1095;width:472;height:1018;mso-wrap-style:none;v-text-anchor:middle;rotation:90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f" o:allowincell="t" style="position:absolute;left:1960;top:1167;width:323;height:25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757295</wp:posOffset>
                      </wp:positionH>
                      <wp:positionV relativeFrom="paragraph">
                        <wp:posOffset>123825</wp:posOffset>
                      </wp:positionV>
                      <wp:extent cx="822960" cy="1097280"/>
                      <wp:effectExtent l="5080" t="5080" r="5715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22960" cy="1097280"/>
                                <a:chOff x="0" y="0"/>
                                <a:chExt cx="822960" cy="1097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822960" cy="1097280"/>
                                </a:xfrm>
                                <a:custGeom>
                                  <a:avLst/>
                                  <a:gdLst>
                                    <a:gd name="textAreaLeft" fmla="*/ 22680 w 466560"/>
                                    <a:gd name="textAreaRight" fmla="*/ 443880 w 466560"/>
                                    <a:gd name="textAreaTop" fmla="*/ 22680 h 622080"/>
                                    <a:gd name="textAreaBottom" fmla="*/ 599400 h 6220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8794">
                                      <a:moveTo>
                                        <a:pt x="3600" y="0"/>
                                      </a:moveTo>
                                      <a:arcTo wR="3600" hR="3600" stAng="16200000" swAng="-5400000"/>
                                      <a:lnTo>
                                        <a:pt x="0" y="25194"/>
                                      </a:lnTo>
                                      <a:arcTo wR="3600" hR="3600" stAng="10800000" swAng="-5400000"/>
                                      <a:lnTo>
                                        <a:pt x="18000" y="28794"/>
                                      </a:lnTo>
                                      <a:arcTo wR="3600" hR="3600" stAng="5400000" swAng="-5400000"/>
                                      <a:lnTo>
                                        <a:pt x="21600" y="3600"/>
                                      </a:lnTo>
                                      <a:arcTo wR="3600" hR="3600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" y="60840"/>
                                  <a:ext cx="640080" cy="975240"/>
                                </a:xfrm>
                                <a:custGeom>
                                  <a:avLst/>
                                  <a:gdLst>
                                    <a:gd name="textAreaLeft" fmla="*/ 17640 w 362880"/>
                                    <a:gd name="textAreaRight" fmla="*/ 345240 w 362880"/>
                                    <a:gd name="textAreaTop" fmla="*/ 17640 h 552960"/>
                                    <a:gd name="textAreaBottom" fmla="*/ 535320 h 5529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32903">
                                      <a:moveTo>
                                        <a:pt x="3600" y="0"/>
                                      </a:moveTo>
                                      <a:arcTo wR="3600" hR="3600" stAng="16200000" swAng="-5400000"/>
                                      <a:lnTo>
                                        <a:pt x="0" y="29303"/>
                                      </a:lnTo>
                                      <a:arcTo wR="3600" hR="3600" stAng="10800000" swAng="-5400000"/>
                                      <a:lnTo>
                                        <a:pt x="18000" y="32903"/>
                                      </a:lnTo>
                                      <a:arcTo wR="3600" hR="3600" stAng="5400000" swAng="-5400000"/>
                                      <a:lnTo>
                                        <a:pt x="21600" y="3600"/>
                                      </a:lnTo>
                                      <a:arcTo wR="3600" hR="3600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95.85pt;margin-top:9.75pt;width:64.8pt;height:86.4pt" coordorigin="5917,195" coordsize="1296,1728">
                      <v:roundrect id="shape_0" fillcolor="white" stroked="t" o:allowincell="t" style="position:absolute;left:5917;top:195;width:1295;height:172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oundrect>
                      <v:roundrect id="shape_0" fillcolor="white" stroked="t" o:allowincell="t" style="position:absolute;left:6061;top:291;width:1007;height:153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oundrect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757295</wp:posOffset>
                      </wp:positionH>
                      <wp:positionV relativeFrom="paragraph">
                        <wp:posOffset>123825</wp:posOffset>
                      </wp:positionV>
                      <wp:extent cx="822960" cy="1097280"/>
                      <wp:effectExtent l="5080" t="5080" r="5715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22960" cy="1097280"/>
                                <a:chOff x="0" y="0"/>
                                <a:chExt cx="822960" cy="1097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822960" cy="1097280"/>
                                </a:xfrm>
                                <a:custGeom>
                                  <a:avLst/>
                                  <a:gdLst>
                                    <a:gd name="textAreaLeft" fmla="*/ 22680 w 466560"/>
                                    <a:gd name="textAreaRight" fmla="*/ 443880 w 466560"/>
                                    <a:gd name="textAreaTop" fmla="*/ 22680 h 622080"/>
                                    <a:gd name="textAreaBottom" fmla="*/ 599400 h 6220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8794">
                                      <a:moveTo>
                                        <a:pt x="3600" y="0"/>
                                      </a:moveTo>
                                      <a:arcTo wR="3600" hR="3600" stAng="16200000" swAng="-5400000"/>
                                      <a:lnTo>
                                        <a:pt x="0" y="25194"/>
                                      </a:lnTo>
                                      <a:arcTo wR="3600" hR="3600" stAng="10800000" swAng="-5400000"/>
                                      <a:lnTo>
                                        <a:pt x="18000" y="28794"/>
                                      </a:lnTo>
                                      <a:arcTo wR="3600" hR="3600" stAng="5400000" swAng="-5400000"/>
                                      <a:lnTo>
                                        <a:pt x="21600" y="3600"/>
                                      </a:lnTo>
                                      <a:arcTo wR="3600" hR="3600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" y="60840"/>
                                  <a:ext cx="640080" cy="975240"/>
                                </a:xfrm>
                                <a:custGeom>
                                  <a:avLst/>
                                  <a:gdLst>
                                    <a:gd name="textAreaLeft" fmla="*/ 17640 w 362880"/>
                                    <a:gd name="textAreaRight" fmla="*/ 345240 w 362880"/>
                                    <a:gd name="textAreaTop" fmla="*/ 17640 h 552960"/>
                                    <a:gd name="textAreaBottom" fmla="*/ 535320 h 5529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32903">
                                      <a:moveTo>
                                        <a:pt x="3600" y="0"/>
                                      </a:moveTo>
                                      <a:arcTo wR="3600" hR="3600" stAng="16200000" swAng="-5400000"/>
                                      <a:lnTo>
                                        <a:pt x="0" y="29303"/>
                                      </a:lnTo>
                                      <a:arcTo wR="3600" hR="3600" stAng="10800000" swAng="-5400000"/>
                                      <a:lnTo>
                                        <a:pt x="18000" y="32903"/>
                                      </a:lnTo>
                                      <a:arcTo wR="3600" hR="3600" stAng="5400000" swAng="-5400000"/>
                                      <a:lnTo>
                                        <a:pt x="21600" y="3600"/>
                                      </a:lnTo>
                                      <a:arcTo wR="3600" hR="3600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95.85pt;margin-top:9.75pt;width:64.8pt;height:86.4pt" coordorigin="5917,195" coordsize="1296,1728">
                      <v:roundrect id="shape_0" fillcolor="white" stroked="t" o:allowincell="t" style="position:absolute;left:5917;top:195;width:1295;height:172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oundrect>
                      <v:roundrect id="shape_0" fillcolor="white" stroked="t" o:allowincell="t" style="position:absolute;left:6061;top:291;width:1007;height:153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oundrect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757295</wp:posOffset>
                      </wp:positionH>
                      <wp:positionV relativeFrom="paragraph">
                        <wp:posOffset>125730</wp:posOffset>
                      </wp:positionV>
                      <wp:extent cx="822960" cy="1097280"/>
                      <wp:effectExtent l="5080" t="5080" r="5715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22960" cy="1097280"/>
                                <a:chOff x="0" y="0"/>
                                <a:chExt cx="822960" cy="1097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822960" cy="1097280"/>
                                </a:xfrm>
                                <a:custGeom>
                                  <a:avLst/>
                                  <a:gdLst>
                                    <a:gd name="textAreaLeft" fmla="*/ 22680 w 466560"/>
                                    <a:gd name="textAreaRight" fmla="*/ 443880 w 466560"/>
                                    <a:gd name="textAreaTop" fmla="*/ 22680 h 622080"/>
                                    <a:gd name="textAreaBottom" fmla="*/ 599400 h 6220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8794">
                                      <a:moveTo>
                                        <a:pt x="3600" y="0"/>
                                      </a:moveTo>
                                      <a:arcTo wR="3600" hR="3600" stAng="16200000" swAng="-5400000"/>
                                      <a:lnTo>
                                        <a:pt x="0" y="25194"/>
                                      </a:lnTo>
                                      <a:arcTo wR="3600" hR="3600" stAng="10800000" swAng="-5400000"/>
                                      <a:lnTo>
                                        <a:pt x="18000" y="28794"/>
                                      </a:lnTo>
                                      <a:arcTo wR="3600" hR="3600" stAng="5400000" swAng="-5400000"/>
                                      <a:lnTo>
                                        <a:pt x="21600" y="3600"/>
                                      </a:lnTo>
                                      <a:arcTo wR="3600" hR="3600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" y="60840"/>
                                  <a:ext cx="640080" cy="975240"/>
                                </a:xfrm>
                                <a:custGeom>
                                  <a:avLst/>
                                  <a:gdLst>
                                    <a:gd name="textAreaLeft" fmla="*/ 17640 w 362880"/>
                                    <a:gd name="textAreaRight" fmla="*/ 345240 w 362880"/>
                                    <a:gd name="textAreaTop" fmla="*/ 17640 h 552960"/>
                                    <a:gd name="textAreaBottom" fmla="*/ 535320 h 5529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32903">
                                      <a:moveTo>
                                        <a:pt x="3600" y="0"/>
                                      </a:moveTo>
                                      <a:arcTo wR="3600" hR="3600" stAng="16200000" swAng="-5400000"/>
                                      <a:lnTo>
                                        <a:pt x="0" y="29303"/>
                                      </a:lnTo>
                                      <a:arcTo wR="3600" hR="3600" stAng="10800000" swAng="-5400000"/>
                                      <a:lnTo>
                                        <a:pt x="18000" y="32903"/>
                                      </a:lnTo>
                                      <a:arcTo wR="3600" hR="3600" stAng="5400000" swAng="-5400000"/>
                                      <a:lnTo>
                                        <a:pt x="21600" y="3600"/>
                                      </a:lnTo>
                                      <a:arcTo wR="3600" hR="3600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95.85pt;margin-top:9.9pt;width:64.8pt;height:86.4pt" coordorigin="5917,198" coordsize="1296,1728">
                      <v:roundrect id="shape_0" fillcolor="white" stroked="t" o:allowincell="t" style="position:absolute;left:5917;top:198;width:1295;height:172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oundrect>
                      <v:roundrect id="shape_0" fillcolor="white" stroked="t" o:allowincell="t" style="position:absolute;left:6061;top:294;width:1007;height:153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oundrect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824355</wp:posOffset>
                      </wp:positionH>
                      <wp:positionV relativeFrom="paragraph">
                        <wp:posOffset>-3810</wp:posOffset>
                      </wp:positionV>
                      <wp:extent cx="822960" cy="1193800"/>
                      <wp:effectExtent l="0" t="508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22960" cy="1193760"/>
                                <a:chOff x="0" y="0"/>
                                <a:chExt cx="822960" cy="11937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822960" cy="1097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822960"/>
                                    <a:ext cx="8229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5400000">
                                    <a:off x="-137160" y="411480"/>
                                    <a:ext cx="1097280" cy="274320"/>
                                  </a:xfrm>
                                  <a:prstGeom prst="flowChartOnlineStorag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54160" y="828000"/>
                                  <a:ext cx="320040" cy="365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2.8pt;margin-top:32.1pt;width:86.4pt;height:61.6pt" coordorigin="2656,642" coordsize="1728,1232">
                      <v:group id="shape_0" style="position:absolute;left:2656;top:642;width:1728;height:647">
                        <v:line id="shape_0" from="2873,1290" to="4168,1290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type id="_x0000_t130" coordsize="21600,21600" o:spt="130" path="m3600,l21600,qx@1@2qy@3@4l3600,21600qx@5@6qy@7@8xe">
                          <v:stroke joinstyle="miter"/>
                          <v:formulas>
                            <v:f eqn="prod width 5 6"/>
                            <v:f eqn="sum 0 21600 3600"/>
                            <v:f eqn="sum 10800 0 0"/>
                            <v:f eqn="sum 3600 @1 0"/>
                            <v:f eqn="sum 10800 @2 0"/>
                            <v:f eqn="sum 0 3600 3600"/>
                            <v:f eqn="sum 0 21600 10800"/>
                            <v:f eqn="sum 3600 @5 0"/>
                            <v:f eqn="sum 0 @6 10800"/>
                          </v:formulas>
                          <v:path gradientshapeok="t" o:connecttype="rect" textboxrect="3600,0,@0,21600"/>
                        </v:shapetype>
                        <v:shape id="shape_0" fillcolor="white" stroked="t" o:allowincell="t" style="position:absolute;left:2657;top:642;width:1727;height:431;mso-wrap-style:none;v-text-anchor:middle;rotation:90" type="_x0000_t130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rect id="shape_0" fillcolor="white" stroked="f" o:allowincell="t" style="position:absolute;left:3273;top:1298;width:503;height:57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827530</wp:posOffset>
                      </wp:positionH>
                      <wp:positionV relativeFrom="paragraph">
                        <wp:posOffset>-2540</wp:posOffset>
                      </wp:positionV>
                      <wp:extent cx="822960" cy="1193800"/>
                      <wp:effectExtent l="635" t="508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22960" cy="1193760"/>
                                <a:chOff x="0" y="0"/>
                                <a:chExt cx="822960" cy="11937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822960" cy="1097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822960"/>
                                    <a:ext cx="8229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5400000">
                                    <a:off x="-137160" y="411480"/>
                                    <a:ext cx="1097280" cy="274320"/>
                                  </a:xfrm>
                                  <a:prstGeom prst="flowChartOnlineStorag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54160" y="828000"/>
                                  <a:ext cx="320040" cy="365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3.05pt;margin-top:32.2pt;width:86.4pt;height:61.6pt" coordorigin="2661,644" coordsize="1728,1232">
                      <v:group id="shape_0" style="position:absolute;left:2661;top:644;width:1728;height:647">
                        <v:line id="shape_0" from="2878,1292" to="4173,1292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fillcolor="white" stroked="t" o:allowincell="t" style="position:absolute;left:2662;top:644;width:1727;height:431;mso-wrap-style:none;v-text-anchor:middle;rotation:90" type="_x0000_t130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rect id="shape_0" fillcolor="white" stroked="f" o:allowincell="t" style="position:absolute;left:3278;top:1300;width:503;height:57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686050</wp:posOffset>
                      </wp:positionH>
                      <wp:positionV relativeFrom="page">
                        <wp:posOffset>429895</wp:posOffset>
                      </wp:positionV>
                      <wp:extent cx="822960" cy="640080"/>
                      <wp:effectExtent l="5080" t="5080" r="5715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640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11.5pt;margin-top:33.85pt;width:64.75pt;height:50.35pt;mso-wrap-style:none;v-text-anchor:middle;mso-position-vertical-relative:pag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686050</wp:posOffset>
                      </wp:positionH>
                      <wp:positionV relativeFrom="page">
                        <wp:posOffset>439420</wp:posOffset>
                      </wp:positionV>
                      <wp:extent cx="822960" cy="640080"/>
                      <wp:effectExtent l="5080" t="5080" r="5715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640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11.5pt;margin-top:34.6pt;width:64.75pt;height:50.35pt;mso-wrap-style:none;v-text-anchor:middle;mso-position-vertical-relative:pag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-993" w:leader="none"/>
                <w:tab w:val="center" w:pos="709" w:leader="none"/>
                <w:tab w:val="center" w:pos="2127" w:leader="none"/>
                <w:tab w:val="center" w:pos="3544" w:leader="none"/>
                <w:tab w:val="center" w:pos="4962" w:leader="none"/>
                <w:tab w:val="center" w:pos="6663" w:leader="none"/>
              </w:tabs>
              <w:rPr/>
            </w:pPr>
            <w:r>
              <w:rPr/>
              <w:tab/>
              <w:t>Un poumon</w:t>
              <w:tab/>
              <w:t>une trachée</w:t>
              <w:tab/>
              <w:t>une branchie</w:t>
              <w:tab/>
              <w:t>un organe</w:t>
              <w:tab/>
              <w:t>vaisseaux sanguins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ndiquez le milieu (AIR ou EAU) avec lequel l’animal effectue ses échanges gazeux, dans chaque rectangle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ndiquez le trajet de l’air ou de l’eau par rapport à l’organe respiratoire, à l’aide de flèches vertes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Fléchez le trajet du sang (à coté des vaisseaux sanguins)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ans les vaisseaux, coloriez en :</w:t>
            </w:r>
          </w:p>
          <w:p>
            <w:pPr>
              <w:pStyle w:val="Normal"/>
              <w:rPr/>
            </w:pPr>
            <w:r>
              <w:rPr/>
              <w:tab/>
              <w:t>bleu le sang chargé de dioxyde de carbone,</w:t>
            </w:r>
          </w:p>
          <w:p>
            <w:pPr>
              <w:pStyle w:val="Normal"/>
              <w:rPr/>
            </w:pPr>
            <w:r>
              <w:rPr/>
              <w:tab/>
              <w:t>rouge le sang chargé de dioxygène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ndiquez les échanges gazeux respiratoires avec des flèches pointillées :</w:t>
            </w:r>
          </w:p>
          <w:p>
            <w:pPr>
              <w:pStyle w:val="Normal"/>
              <w:rPr/>
            </w:pPr>
            <w:r>
              <w:rPr/>
              <w:tab/>
              <w:t>bleu pour le dioxyde de carbone,</w:t>
            </w:r>
          </w:p>
          <w:p>
            <w:pPr>
              <w:pStyle w:val="Normal"/>
              <w:rPr/>
            </w:pPr>
            <w:r>
              <w:rPr/>
              <w:tab/>
              <w:t>rouge pour le dioxygène.</w:t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bliothèque supplémentaire : objets graphiques permettant le coloriage des vaisseaux</w:t>
            </w:r>
          </w:p>
        </w:tc>
      </w:tr>
      <w:tr>
        <w:trPr/>
        <w:tc>
          <w:tcPr>
            <w:tcW w:w="15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568325</wp:posOffset>
                  </wp:positionH>
                  <wp:positionV relativeFrom="page">
                    <wp:posOffset>605155</wp:posOffset>
                  </wp:positionV>
                  <wp:extent cx="512445" cy="1496060"/>
                  <wp:effectExtent l="0" t="0" r="0" b="0"/>
                  <wp:wrapNone/>
                  <wp:docPr id="21" name="bleu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bleu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32" r="5193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2445" cy="1496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3064510</wp:posOffset>
                  </wp:positionH>
                  <wp:positionV relativeFrom="page">
                    <wp:posOffset>568325</wp:posOffset>
                  </wp:positionV>
                  <wp:extent cx="541020" cy="1483995"/>
                  <wp:effectExtent l="0" t="0" r="0" b="0"/>
                  <wp:wrapNone/>
                  <wp:docPr id="22" name="roug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roug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50624" t="-25" r="-3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1020" cy="148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5226685</wp:posOffset>
                  </wp:positionH>
                  <wp:positionV relativeFrom="page">
                    <wp:posOffset>111125</wp:posOffset>
                  </wp:positionV>
                  <wp:extent cx="654685" cy="2454275"/>
                  <wp:effectExtent l="0" t="0" r="0" b="0"/>
                  <wp:wrapNone/>
                  <wp:docPr id="23" name="bleu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bleu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4" t="-32" r="5171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4685" cy="2454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8025130</wp:posOffset>
                  </wp:positionH>
                  <wp:positionV relativeFrom="page">
                    <wp:posOffset>88900</wp:posOffset>
                  </wp:positionV>
                  <wp:extent cx="631190" cy="2467610"/>
                  <wp:effectExtent l="0" t="0" r="0" b="0"/>
                  <wp:wrapNone/>
                  <wp:docPr id="24" name="roug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roug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50867" t="-25" r="-3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190" cy="2467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column">
                    <wp:posOffset>575945</wp:posOffset>
                  </wp:positionH>
                  <wp:positionV relativeFrom="page">
                    <wp:posOffset>612775</wp:posOffset>
                  </wp:positionV>
                  <wp:extent cx="512445" cy="1496060"/>
                  <wp:effectExtent l="0" t="0" r="0" b="0"/>
                  <wp:wrapNone/>
                  <wp:docPr id="25" name="bleu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bleu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4" t="-32" r="5193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2445" cy="1496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7">
                  <wp:simplePos x="0" y="0"/>
                  <wp:positionH relativeFrom="column">
                    <wp:posOffset>3072130</wp:posOffset>
                  </wp:positionH>
                  <wp:positionV relativeFrom="page">
                    <wp:posOffset>575945</wp:posOffset>
                  </wp:positionV>
                  <wp:extent cx="541020" cy="1483995"/>
                  <wp:effectExtent l="0" t="0" r="0" b="0"/>
                  <wp:wrapNone/>
                  <wp:docPr id="26" name="roug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roug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50624" t="-25" r="-3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1020" cy="148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8">
                  <wp:simplePos x="0" y="0"/>
                  <wp:positionH relativeFrom="column">
                    <wp:posOffset>5234305</wp:posOffset>
                  </wp:positionH>
                  <wp:positionV relativeFrom="page">
                    <wp:posOffset>106680</wp:posOffset>
                  </wp:positionV>
                  <wp:extent cx="654685" cy="2454275"/>
                  <wp:effectExtent l="0" t="0" r="0" b="0"/>
                  <wp:wrapNone/>
                  <wp:docPr id="27" name="bleu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bleu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4" t="-32" r="5171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4685" cy="2454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9">
                  <wp:simplePos x="0" y="0"/>
                  <wp:positionH relativeFrom="column">
                    <wp:posOffset>8020685</wp:posOffset>
                  </wp:positionH>
                  <wp:positionV relativeFrom="page">
                    <wp:posOffset>96520</wp:posOffset>
                  </wp:positionV>
                  <wp:extent cx="631190" cy="2467610"/>
                  <wp:effectExtent l="0" t="0" r="0" b="0"/>
                  <wp:wrapNone/>
                  <wp:docPr id="28" name="roug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roug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50867" t="-25" r="-3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190" cy="2467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2835" w:leader="none"/>
        <w:tab w:val="center" w:pos="7655" w:leader="none"/>
        <w:tab w:val="center" w:pos="12474" w:leader="none"/>
      </w:tabs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8T13:02:00Z</dcterms:created>
  <dc:creator>Yvonnick Paturaux</dc:creator>
  <dc:description/>
  <dc:language>en-US</dc:language>
  <cp:lastModifiedBy>Yvonnick Paturaux</cp:lastModifiedBy>
  <dcterms:modified xsi:type="dcterms:W3CDTF">2005-02-05T13:04:00Z</dcterms:modified>
  <cp:revision>20</cp:revision>
  <dc:subject>Schéma fonctionnel</dc:subject>
  <dc:title>Les échanges gazeux entre un animal et le milieu</dc:title>
</cp:coreProperties>
</file>