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COMMAND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est souhaitable pour lancer le logiciel de redémarrer le PC en mode 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lage de fréquence analysée est comprise entre 1Hz et 140k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ques sur l’interface logiciell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/>
        <w:t>La barre de menus se compose de 4 rubrique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ramétrages(alt +P)</w:t>
      </w:r>
    </w:p>
    <w:p>
      <w:pPr>
        <w:pStyle w:val="Normal"/>
        <w:numPr>
          <w:ilvl w:val="0"/>
          <w:numId w:val="2"/>
        </w:numPr>
        <w:rPr/>
      </w:pPr>
      <w:r>
        <w:rPr/>
        <w:t>analyses(alt+A)</w:t>
      </w:r>
    </w:p>
    <w:p>
      <w:pPr>
        <w:pStyle w:val="Normal"/>
        <w:numPr>
          <w:ilvl w:val="0"/>
          <w:numId w:val="2"/>
        </w:numPr>
        <w:rPr/>
      </w:pPr>
      <w:r>
        <w:rPr/>
        <w:t>visualisations(alt+V)    INACTIF : pour l’instant fermer le logiciel</w:t>
      </w:r>
    </w:p>
    <w:p>
      <w:pPr>
        <w:pStyle w:val="Normal"/>
        <w:numPr>
          <w:ilvl w:val="0"/>
          <w:numId w:val="2"/>
        </w:numPr>
        <w:rPr/>
      </w:pPr>
      <w:r>
        <w:rPr/>
        <w:t>quittez(alt+Q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nu paramétrag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Réglages du filtre : (shift +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ODE (Pour l’instant seul le mode 2 est actif).</w:t>
      </w:r>
    </w:p>
    <w:p>
      <w:pPr>
        <w:pStyle w:val="Normal"/>
        <w:numPr>
          <w:ilvl w:val="0"/>
          <w:numId w:val="2"/>
        </w:numPr>
        <w:rPr/>
      </w:pPr>
      <w:r>
        <w:rPr/>
        <w:t>Rapport Fclk/FO(Fo est la fréquence centrale du filtre et Fclk est la fréquence d’horloge qui pilote le composant).</w:t>
      </w:r>
    </w:p>
    <w:p>
      <w:pPr>
        <w:pStyle w:val="Normal"/>
        <w:numPr>
          <w:ilvl w:val="0"/>
          <w:numId w:val="2"/>
        </w:numPr>
        <w:rPr/>
      </w:pPr>
      <w:r>
        <w:rPr/>
        <w:t>Le facteur de qualité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l est indispensable de lire la notice du composant pour programmer correctement l’analyseur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(</w:t>
      </w:r>
      <w:r>
        <w:rPr>
          <w:sz w:val="28"/>
        </w:rPr>
        <w:t xml:space="preserve"> adresse :http://pdfserv.maxim-ic.com/en/ds/MAX260-MAX262.PDF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</w:t>
      </w:r>
      <w:r>
        <w:rPr/>
        <w:t>Largeur de la fenêtre fréquentielle : (shift +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</w:t>
      </w:r>
      <w:r>
        <w:rPr/>
        <w:t>Début de la fenêtre fréquentielle : (shift + D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</w:t>
      </w:r>
      <w:r>
        <w:rPr/>
        <w:t>Vitesse de déplacement du filtre : (shift + V).  Le temps indiqué correspond au temps pendant lequel Fo=const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</w:t>
      </w:r>
      <w:r>
        <w:rPr/>
        <w:t>Placement du filtre au démarrage : (shift +P)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Menu analy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y a deux modes d’analyses possibl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manuel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/>
        <w:t>automatiqu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marques sur la carte électroniqu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roche 1du connecteur parallèle :strobe FIL orange (écriture max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roche 2 du connecteur parallèle :D0 FIL rou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roche 3 du connecteur parallèle :D1 FIL marr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roche 4 du connecteur parallèle :D2 FIL gri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roche 5 du connecteur parallèle :D3 FIL blan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roche 6 du connecteur parallèle :D4 FIL noi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roche 7 du connecteur parallèle :D5 FIL viol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roche 8 du connecteur parallèle :D6 FIL ble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roche 9 du connecteur parallèle :D7 FIL ve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roche 16du connecteur parallèle : init (écriture AD 7528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roche 17 du connecteur parallèle :sélection(sélection AD7528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 référence  ‘noir seul’  correspond à la masse PC(broches 18,25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"/>
      <w:lvlJc w:val="left"/>
      <w:pPr>
        <w:tabs>
          <w:tab w:val="num" w:pos="1060"/>
        </w:tabs>
        <w:ind w:left="10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Wingdings" w:hAnsi="Wingdings" w:eastAsia="Time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0:18:00Z</dcterms:created>
  <dc:creator/>
  <dc:description/>
  <cp:keywords/>
  <dc:language>en-US</dc:language>
  <cp:lastModifiedBy>Jean-Louis Boulangé</cp:lastModifiedBy>
  <dcterms:modified xsi:type="dcterms:W3CDTF">2005-03-28T14:52:00Z</dcterms:modified>
  <cp:revision>3</cp:revision>
  <dc:subject/>
  <dc:title>RECOMMANDATIONS</dc:title>
</cp:coreProperties>
</file>