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valuation finale – barème ?</w:t>
      </w:r>
    </w:p>
    <w:p>
      <w:pPr>
        <w:pStyle w:val="Contenudetableau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Tâche finale :</w:t>
        <w:tab/>
        <w:tab/>
        <w:t xml:space="preserve"> interaction orale par binômes</w:t>
      </w:r>
    </w:p>
    <w:p>
      <w:pPr>
        <w:pStyle w:val="Contenudetableau"/>
        <w:jc w:val="center"/>
        <w:rPr>
          <w:color w:val="FF0000"/>
        </w:rPr>
      </w:pPr>
      <w:r>
        <w:rPr>
          <w:color w:val="FF0000"/>
        </w:rPr>
        <w:t>Debate : ¿Son héroes ? Tu héroe o el mío ?</w:t>
      </w:r>
    </w:p>
    <w:p>
      <w:pPr>
        <w:pStyle w:val="Contenudetableau"/>
        <w:jc w:val="center"/>
        <w:rPr>
          <w:color w:val="FF0000"/>
        </w:rPr>
      </w:pPr>
      <w:r>
        <w:rPr>
          <w:color w:val="FF0000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84"/>
        <w:gridCol w:w="660"/>
        <w:gridCol w:w="3810"/>
        <w:gridCol w:w="691"/>
      </w:tblGrid>
      <w:tr>
        <w:trPr>
          <w:trHeight w:val="345" w:hRule="atLeast"/>
        </w:trPr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A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ts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A2+ / B1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ts</w:t>
            </w:r>
          </w:p>
        </w:tc>
      </w:tr>
      <w:tr>
        <w:trPr/>
        <w:tc>
          <w:tcPr>
            <w:tcW w:w="4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eut décrire ou présenter des gens simplement (physique ou moral)</w:t>
            </w:r>
          </w:p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</w:r>
          </w:p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eut mener à bien une description simple (sous forme de points successifs ou de phrases)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eut communiquer l'essentiel de ce qu'il souhaite avec parfois des difficultés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eut communiquer l'essentiel de ce qu'il souhaite avec parfois des difficultés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 xml:space="preserve">Peut exprimer son accord ou son désaccord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eut exprimer poliment ses convictions ( accord, désaccord)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eut commencer, soutenir, terminer une conversation sur des sujets préparés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1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eut commencer, soutenir, terminer une conversation sur des sujets familier et prendre la parole poliment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eut argumenter de manière simple, parfois avec difficulté.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Peut développer une argumentation en donant des raisons et des explications sur ses opinions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4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Réutilise  le vocabulaire vu en classe, avec parfois des erreurs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1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Mobilise parfaitement le vocabulaire vu en classe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4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right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total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right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total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</w:r>
          </w:p>
        </w:tc>
      </w:tr>
      <w:tr>
        <w:trPr/>
        <w:tc>
          <w:tcPr>
            <w:tcW w:w="9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color w:val="auto"/>
                <w:sz w:val="30"/>
                <w:szCs w:val="30"/>
              </w:rPr>
            </w:pPr>
            <w:r>
              <w:rPr>
                <w:color w:val="auto"/>
                <w:sz w:val="30"/>
                <w:szCs w:val="30"/>
              </w:rPr>
              <w:t>Total :                                    /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80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mic Sans MS" w:hAnsi="Comic Sans MS" w:eastAsia="SimSun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omic Sans MS" w:hAnsi="Comic Sans M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omic Sans MS" w:hAnsi="Comic Sans MS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omic Sans MS" w:hAnsi="Comic Sans M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omic Sans MS" w:hAnsi="Comic Sans MS"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6:24:49Z</dcterms:created>
  <dc:creator>nathalie bourdais</dc:creator>
  <dc:description/>
  <dc:language>en-US</dc:language>
  <cp:lastModifiedBy>nathalie bourdais</cp:lastModifiedBy>
  <dcterms:modified xsi:type="dcterms:W3CDTF">2015-06-22T13:20:50Z</dcterms:modified>
  <cp:revision>2</cp:revision>
  <dc:subject/>
  <dc:title/>
</cp:coreProperties>
</file>