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82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– Installation du poste de filtration :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Raccorder la rampe ou dispositif à la trompe à vide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ner deux becs pour zone stérile et outil de stérilis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age 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– Stérilisation du dispositif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ès désolidarisation du mécanisme 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ériliser le porte fil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age 2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-– Stérilisation du dispositif (suite)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ériliser le réservoir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e inférie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age 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e supérieure (après remontage)</w:t>
            </w:r>
          </w:p>
          <w:p>
            <w:pPr>
              <w:pStyle w:val="Paragraphedelist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 4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– Positionnement du filtre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lever à l’aide d’une pince stérilisée le filtre sans sa membrane de protection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ner le filtre bien au centre sans pli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age 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– Remontage de l’appareil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er le réservoir en le clipsant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Introduire le liquide à filtrer (repère 50 et 100 mL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age 6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– Filtration sous vide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rir le robinet d’eau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ner doucement (pour éviter la rupture de membrane) le robinet d’aspiration (axe du tuyau)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sser filtrer tout le liquide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êter progressivement l’aspiration (robinet perpendiculaire à l’axe)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aire une courte aspiration dans les mêmes conditions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solidariser le réservoir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re la membrane avec une pince et la déposer sur une gélose nutritive.</w:t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uber à une température et durant un temps en fonction des germes recherchés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206" w:leader="none"/>
      </w:tabs>
      <w:spacing w:before="0" w:after="200"/>
      <w:rPr/>
    </w:pPr>
    <w:r>
      <w:rPr/>
      <w:t xml:space="preserve">Protocole de microbiologie </w:t>
      <w:tab/>
      <w:t>Lycée Jean MOULIN (ANGERS)</w:t>
      <w:tab/>
      <w:t>Anné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sz w:val="32"/>
        <w:szCs w:val="32"/>
      </w:rPr>
    </w:pPr>
    <w:r>
      <w:rPr>
        <w:sz w:val="32"/>
        <w:szCs w:val="32"/>
      </w:rPr>
      <w:t>FILTRATION SUR MEMBR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4:29:00Z</dcterms:created>
  <dc:creator>POCHET</dc:creator>
  <dc:description/>
  <cp:keywords/>
  <dc:language>en-US</dc:language>
  <cp:lastModifiedBy>DIDDLE</cp:lastModifiedBy>
  <cp:lastPrinted>2009-04-19T12:34:00Z</cp:lastPrinted>
  <dcterms:modified xsi:type="dcterms:W3CDTF">2012-08-18T14:40:00Z</dcterms:modified>
  <cp:revision>4</cp:revision>
  <dc:subject/>
  <dc:title>FILTRATION SUR MEMBRANE</dc:title>
</cp:coreProperties>
</file>