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4.15pt;width:458.45pt;height:34.05pt;mso-wrap-style:none;v-text-anchor:middle;mso-position-vertical:top" type="_x0000_t136">
            <v:path textpathok="t"/>
            <v:textpath on="t" fitshape="t" string="Notation du rapport de stage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énom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ate du stag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eu de stag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ssier à rendre pour l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ssier rendu l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ou des correcteur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ation  et appréciation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883"/>
        <w:gridCol w:w="750"/>
        <w:gridCol w:w="4611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ENTATION DU DOSSIE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è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marques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verture cartonné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reli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, recto seu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e aéré et si possible illustr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numéroté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es référencé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ègles d’écritu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n, propreté, rigueur…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graphe et syntax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883"/>
        <w:gridCol w:w="750"/>
        <w:gridCol w:w="4610"/>
      </w:tblGrid>
      <w:tr>
        <w:trPr>
          <w:trHeight w:val="2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ENU DU DOSSIE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è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informations sur la couverture de présent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  <w:p>
            <w:pPr>
              <w:pStyle w:val="Normal"/>
              <w:rPr/>
            </w:pPr>
            <w:r>
              <w:rPr/>
              <w:t>* Présence</w:t>
            </w:r>
          </w:p>
          <w:p>
            <w:pPr>
              <w:pStyle w:val="Normal"/>
              <w:rPr/>
            </w:pPr>
            <w:r>
              <w:rPr/>
              <w:t>* qualit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rciements</w:t>
            </w:r>
          </w:p>
          <w:p>
            <w:pPr>
              <w:pStyle w:val="Normal"/>
              <w:rPr/>
            </w:pPr>
            <w:r>
              <w:rPr/>
              <w:t>* Présence</w:t>
            </w:r>
          </w:p>
          <w:p>
            <w:pPr>
              <w:pStyle w:val="Normal"/>
              <w:rPr/>
            </w:pPr>
            <w:r>
              <w:rPr/>
              <w:t>* qualit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maire </w:t>
            </w:r>
          </w:p>
          <w:p>
            <w:pPr>
              <w:pStyle w:val="Normal"/>
              <w:rPr/>
            </w:pPr>
            <w:r>
              <w:rPr/>
              <w:t>* Présence</w:t>
            </w:r>
          </w:p>
          <w:p>
            <w:pPr>
              <w:pStyle w:val="Normal"/>
              <w:rPr/>
            </w:pPr>
            <w:r>
              <w:rPr/>
              <w:t>* qualit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arties demandées traité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  <w:t>* Présence</w:t>
            </w:r>
          </w:p>
          <w:p>
            <w:pPr>
              <w:pStyle w:val="Normal"/>
              <w:rPr/>
            </w:pPr>
            <w:r>
              <w:rPr/>
              <w:t>* qualit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es pertinent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 la confidentialit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883"/>
        <w:gridCol w:w="750"/>
        <w:gridCol w:w="4617"/>
      </w:tblGrid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1 Présentation du lieu de stage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arè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marques</w:t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et adresse du lieu de stag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tion géograph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f historiq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entation des différentes activités de l’entreprise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gramme et fonction des personnels cité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883"/>
        <w:gridCol w:w="750"/>
        <w:gridCol w:w="4617"/>
      </w:tblGrid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activités et place du stagiaire dans l’entreprise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arè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marques</w:t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u stagia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x d’interven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s activités du stagia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éciations des activités par le stagia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883"/>
        <w:gridCol w:w="750"/>
        <w:gridCol w:w="4617"/>
      </w:tblGrid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Présentation au choix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’une activité d’un appareil professionne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arè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marques</w:t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* Activit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tinence du choix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– durée de « l’activité 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 : répartition des taches qui fait quoi, comment, où et avec quoi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dans l’espa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intes éventuell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e opératoi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s produits et matériels utilisé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</w:t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 présentation d’un appareil professionne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nence du choi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 de l’apparei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e de fonctionnement de l’apparei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ion de l’appareil par une notice, un schéma, une photo…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tien et maintenance de l’apparei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informations (coût, durée de vie….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54:00Z</dcterms:created>
  <dc:creator>Anne</dc:creator>
  <dc:description/>
  <cp:keywords/>
  <dc:language>en-US</dc:language>
  <cp:lastModifiedBy>catherine</cp:lastModifiedBy>
  <cp:lastPrinted>2006-05-07T17:33:00Z</cp:lastPrinted>
  <dcterms:modified xsi:type="dcterms:W3CDTF">2016-06-03T09:52:00Z</dcterms:modified>
  <cp:revision>3</cp:revision>
  <dc:subject/>
  <dc:title/>
</cp:coreProperties>
</file>