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8"/>
        </w:rPr>
      </w:pPr>
      <w:r>
        <w:rPr>
          <w:rFonts w:cs="Arial" w:ascii="Arial" w:hAnsi="Arial"/>
          <w:sz w:val="28"/>
        </w:rPr>
        <w:t>LE FRANÇAIS EN CLASSE DE TROISIEME PVP</w:t>
      </w:r>
    </w:p>
    <w:p>
      <w:pPr>
        <w:pStyle w:val="TextBody"/>
        <w:rPr>
          <w:sz w:val="20"/>
        </w:rPr>
      </w:pPr>
      <w:r>
        <w:rPr>
          <w:sz w:val="20"/>
        </w:rPr>
        <w:t>Marie-Danielle Minier, I.E.N. lettres Académie de Nantes</w:t>
      </w:r>
    </w:p>
    <w:p>
      <w:pPr>
        <w:pStyle w:val="TextBody"/>
        <w:rPr>
          <w:rFonts w:ascii="Arial" w:hAnsi="Arial" w:cs="Arial"/>
          <w:sz w:val="20"/>
        </w:rPr>
      </w:pPr>
      <w:r>
        <w:rPr>
          <w:rFonts w:cs="Arial" w:ascii="Arial" w:hAnsi="Arial"/>
          <w:sz w:val="20"/>
        </w:rPr>
        <w:t>Comment les objectifs du programme de français de troisième générale de collège peuvent-ils être atteints dans la troisième découverte professionnelle module 6 heures implantée en lycée professionnel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Préambule :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Le programme de français en vigueur pour la troisième PVP est celui des troisièmes de collège. Il vous est proposé ici de le décliner à la lumière de la spécificité professionnelle de la 3</w:t>
      </w:r>
      <w:r>
        <w:rPr>
          <w:rFonts w:cs="Arial" w:ascii="Arial" w:hAnsi="Arial"/>
          <w:sz w:val="20"/>
          <w:vertAlign w:val="superscript"/>
        </w:rPr>
        <w:t>ème</w:t>
      </w:r>
      <w:r>
        <w:rPr>
          <w:rFonts w:cs="Arial" w:ascii="Arial" w:hAnsi="Arial"/>
          <w:sz w:val="20"/>
        </w:rPr>
        <w:t xml:space="preserve"> Module Découverte Professionnelle dans les pratiques de la discipline et en interdisciplinarité. Il semble important de rappeler que la mise en œuvre des programmes contribue à la réussite au diplôme national du Brevet. Le français participe bien évidemment à l’acquisition de compétences disciplinaires et transversales nécessaires dans la construction d’un projet professionnel de l’élève.</w:t>
      </w:r>
    </w:p>
    <w:p>
      <w:pPr>
        <w:pStyle w:val="Corpsdetexte2"/>
        <w:rPr>
          <w:rFonts w:ascii="Arial" w:hAnsi="Arial" w:cs="Arial"/>
          <w:sz w:val="20"/>
        </w:rPr>
      </w:pPr>
      <w:r>
        <w:rPr>
          <w:rFonts w:cs="Arial" w:ascii="Arial" w:hAnsi="Arial"/>
          <w:sz w:val="20"/>
        </w:rPr>
        <w:t>La démarche de projet est au cœur de cette troisième. Pour l’enseignant de cette discipline, il s’agit de proposer des stratégies pédagogiques qui réconcilient l’élève avec l’école, en l’associant à des projets même modestes, qui l’amènent à s’interroger, à écouter et à lire pour comprendre, à écrire et parler pour se faire entendre. C’est en donnant du sens aux activités, en les justifiant dans un projet bien défini, que le professeur permettra à l’élève de mieux comprendre l’intérêt des apprentissages qui lui sont proposé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lusieurs connaissances, capacités et attitudes définies par le socle commun répondent aux objectifs qu’il est essentiel d’atteindre en cours de français dans la classe de 3</w:t>
      </w:r>
      <w:r>
        <w:rPr>
          <w:rFonts w:cs="Arial" w:ascii="Arial" w:hAnsi="Arial"/>
          <w:sz w:val="20"/>
          <w:vertAlign w:val="superscript"/>
        </w:rPr>
        <w:t>ème</w:t>
      </w:r>
      <w:r>
        <w:rPr>
          <w:rFonts w:cs="Arial" w:ascii="Arial" w:hAnsi="Arial"/>
          <w:sz w:val="20"/>
        </w:rPr>
        <w:t xml:space="preserve"> PVP. En voici les principales extraites  du texte de référence : </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w:t>
      </w:r>
      <w:r>
        <w:rPr>
          <w:rFonts w:cs="Arial" w:ascii="Arial" w:hAnsi="Arial"/>
          <w:i/>
          <w:iCs/>
          <w:sz w:val="20"/>
        </w:rPr>
        <w:t>La volonté de justesse dans l’expression écrite et orale,</w:t>
      </w:r>
    </w:p>
    <w:p>
      <w:pPr>
        <w:pStyle w:val="Normal"/>
        <w:ind w:left="708" w:hanging="0"/>
        <w:jc w:val="both"/>
        <w:rPr>
          <w:rFonts w:ascii="Arial" w:hAnsi="Arial" w:cs="Arial"/>
          <w:i/>
          <w:i/>
          <w:iCs/>
          <w:sz w:val="20"/>
        </w:rPr>
      </w:pPr>
      <w:r>
        <w:rPr>
          <w:rFonts w:cs="Arial" w:ascii="Arial" w:hAnsi="Arial"/>
          <w:i/>
          <w:iCs/>
          <w:sz w:val="20"/>
        </w:rPr>
        <w:t>Le goût pour l’enrichissement du vocabulaire,</w:t>
      </w:r>
    </w:p>
    <w:p>
      <w:pPr>
        <w:pStyle w:val="Heading1"/>
        <w:ind w:left="708" w:hanging="0"/>
        <w:rPr>
          <w:rFonts w:ascii="Arial" w:hAnsi="Arial" w:cs="Arial"/>
          <w:sz w:val="20"/>
        </w:rPr>
      </w:pPr>
      <w:r>
        <w:rPr>
          <w:rFonts w:cs="Arial" w:ascii="Arial" w:hAnsi="Arial"/>
          <w:sz w:val="20"/>
        </w:rPr>
        <w:t>L’ouverture à la communication, au dialogue, au débat</w:t>
      </w:r>
    </w:p>
    <w:p>
      <w:pPr>
        <w:pStyle w:val="Normal"/>
        <w:jc w:val="both"/>
        <w:rPr>
          <w:rFonts w:ascii="Arial" w:hAnsi="Arial" w:cs="Arial"/>
          <w:i/>
          <w:i/>
          <w:iCs/>
          <w:sz w:val="20"/>
        </w:rPr>
      </w:pPr>
      <w:r>
        <w:rPr>
          <w:rFonts w:cs="Arial" w:ascii="Arial" w:hAnsi="Arial"/>
          <w:i/>
          <w:iCs/>
          <w:sz w:val="20"/>
        </w:rPr>
        <w:tab/>
        <w:t>Avoir une vie culturelle personnelle</w:t>
      </w:r>
    </w:p>
    <w:p>
      <w:pPr>
        <w:pStyle w:val="Normal"/>
        <w:jc w:val="both"/>
        <w:rPr>
          <w:rFonts w:ascii="Arial" w:hAnsi="Arial" w:cs="Arial"/>
          <w:i/>
          <w:i/>
          <w:iCs/>
          <w:sz w:val="20"/>
        </w:rPr>
      </w:pPr>
      <w:r>
        <w:rPr>
          <w:rFonts w:cs="Arial" w:ascii="Arial" w:hAnsi="Arial"/>
          <w:i/>
          <w:iCs/>
          <w:sz w:val="20"/>
        </w:rPr>
        <w:tab/>
        <w:t>Cultiver une attitude de curiosité</w:t>
      </w:r>
    </w:p>
    <w:p>
      <w:pPr>
        <w:pStyle w:val="Normal"/>
        <w:ind w:left="708" w:hanging="0"/>
        <w:jc w:val="both"/>
        <w:rPr>
          <w:rFonts w:ascii="Arial" w:hAnsi="Arial" w:cs="Arial"/>
          <w:i/>
          <w:i/>
          <w:iCs/>
          <w:sz w:val="20"/>
        </w:rPr>
      </w:pPr>
      <w:r>
        <w:rPr>
          <w:rFonts w:cs="Arial" w:ascii="Arial" w:hAnsi="Arial"/>
          <w:i/>
          <w:iCs/>
          <w:sz w:val="20"/>
        </w:rPr>
        <w:t>Développer, à travers la culture humaniste, la conscience que les expériences humaines ont quelque chose d’universel</w:t>
      </w:r>
    </w:p>
    <w:p>
      <w:pPr>
        <w:pStyle w:val="Normal"/>
        <w:ind w:left="708" w:hanging="0"/>
        <w:jc w:val="both"/>
        <w:rPr>
          <w:rFonts w:ascii="Arial" w:hAnsi="Arial" w:cs="Arial"/>
          <w:i/>
          <w:i/>
          <w:iCs/>
          <w:sz w:val="20"/>
        </w:rPr>
      </w:pPr>
      <w:r>
        <w:rPr>
          <w:rFonts w:cs="Arial" w:ascii="Arial" w:hAnsi="Arial"/>
          <w:i/>
          <w:iCs/>
          <w:sz w:val="20"/>
        </w:rPr>
        <w:t>Apprendre le respect de soi et des autres à travers la vie en société</w:t>
      </w:r>
    </w:p>
    <w:p>
      <w:pPr>
        <w:pStyle w:val="Normal"/>
        <w:ind w:left="708" w:hanging="0"/>
        <w:jc w:val="both"/>
        <w:rPr>
          <w:rFonts w:ascii="Arial" w:hAnsi="Arial" w:cs="Arial"/>
          <w:i/>
          <w:i/>
          <w:iCs/>
          <w:sz w:val="20"/>
        </w:rPr>
      </w:pPr>
      <w:r>
        <w:rPr>
          <w:rFonts w:cs="Arial" w:ascii="Arial" w:hAnsi="Arial"/>
          <w:i/>
          <w:iCs/>
          <w:sz w:val="20"/>
        </w:rPr>
        <w:t>Se préparer, à travers les apprentissages, à la sa vie de citoyen et à la prise de décision démocratique</w:t>
      </w:r>
    </w:p>
    <w:p>
      <w:pPr>
        <w:pStyle w:val="Normal"/>
        <w:ind w:left="708" w:hanging="0"/>
        <w:jc w:val="both"/>
        <w:rPr/>
      </w:pPr>
      <w:r>
        <w:rPr>
          <w:rFonts w:cs="Arial" w:ascii="Arial" w:hAnsi="Arial"/>
          <w:i/>
          <w:iCs/>
          <w:sz w:val="20"/>
        </w:rPr>
        <w:t>Motiver, redonner confiance en soi et retrouver le désir de progresser et de réussir</w:t>
      </w:r>
      <w:r>
        <w:rPr>
          <w:rFonts w:cs="Arial" w:ascii="Arial" w:hAnsi="Arial"/>
          <w:sz w:val="20"/>
        </w:rPr>
        <w:t> »</w:t>
      </w:r>
    </w:p>
    <w:p>
      <w:pPr>
        <w:pStyle w:val="Normal"/>
        <w:ind w:left="708" w:hanging="0"/>
        <w:jc w:val="both"/>
        <w:rPr>
          <w:rFonts w:ascii="Arial" w:hAnsi="Arial" w:cs="Arial"/>
          <w:sz w:val="20"/>
        </w:rPr>
      </w:pPr>
      <w:r>
        <w:rPr>
          <w:rFonts w:cs="Arial" w:ascii="Arial" w:hAnsi="Arial"/>
          <w:sz w:val="20"/>
        </w:rPr>
      </w:r>
    </w:p>
    <w:p>
      <w:pPr>
        <w:pStyle w:val="Normal"/>
        <w:jc w:val="both"/>
        <w:rPr/>
      </w:pPr>
      <w:r>
        <w:rPr>
          <w:rFonts w:cs="Arial" w:ascii="Arial" w:hAnsi="Arial"/>
          <w:sz w:val="20"/>
        </w:rPr>
        <w:t>Pour que l’élève puisse construire son autonomie, il est essentiel de lui proposer des situations d’apprentissage où il puisse s’impliquer et connaître des « nouvelles occasions d’apprendre ». cf :  texte de référence au socle commun. « </w:t>
      </w:r>
      <w:r>
        <w:rPr>
          <w:rFonts w:cs="Arial" w:ascii="Arial" w:hAnsi="Arial"/>
          <w:bCs/>
          <w:sz w:val="20"/>
        </w:rPr>
        <w:t>Toutes les connaissances et les capacités construites doivent avoir pour projet la restauration de ces attitudes.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Quelques recommandation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Le programme de français s’articule autour de quatre grands axes (la lecture, l’écriture, l’expression orale, la maîtrise de la langue) qui rejoignent des points précis de la nouvelle troisième PVP.</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En lecture</w:t>
      </w:r>
    </w:p>
    <w:p>
      <w:pPr>
        <w:pStyle w:val="Normal"/>
        <w:ind w:left="360" w:hanging="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Le programme de collège appelle trois types de lecture qui devront être toutes les trois mises en œuvre dans les différents projets : lecture cursive, lecture d’œuvre intégrale et lecture analytique. Le corpus en annexe proposera des exemples d’exploitation envisageables avec cette classe de troisième.</w:t>
      </w:r>
    </w:p>
    <w:p>
      <w:pPr>
        <w:pStyle w:val="TextBodyIndent"/>
        <w:rPr>
          <w:rFonts w:ascii="Arial" w:hAnsi="Arial" w:cs="Arial"/>
          <w:sz w:val="20"/>
        </w:rPr>
      </w:pPr>
      <w:r>
        <w:rPr>
          <w:rFonts w:cs="Arial" w:ascii="Arial" w:hAnsi="Arial"/>
          <w:sz w:val="20"/>
        </w:rPr>
        <w:t>Il est recommandé de mettre l’accent sur l’expression de soi, la compréhension et la pratique des grandes formes de l’argumentation (à travers la multiplicité des discours), de favoriser la prise en compte d’autrui dans sa dimension individuelle, sociale et culturelle. Ces différents points s’inscrivent complètement dans les capacités transversales reprises dans le document d’accompagnement spécifique à cette troisième à savoir : être capable d’exposer et de justifier des choix (cf : la pratique des quatre types de discours principaux), savoir se présenter. Ce module se fonde sur des démarches individualisées et peut être mis en parallèle avec « l’écriture de soi » (écriture/lecture à la première personne) tout à fait compatible avec la construction d’un projet de formation personnelle pour savoir se mettre en valeur, prendre de la distance ce qui induit à la fois lectures subjectives et textes plus impersonnels en distance critique. Le corpus de « l’expression de soi » peut s’appuyer sur une grande variété de lectures : roman à la première personne, épistolaire, autobiographie, poésie lyrique (nostalgique par exemple), lecture de l’image fixe et mobile,  tous ces textes relevant du monde professionnel actuel et passé, organisés par un choix thématique égal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La prise en compte d’autrui dans sa dimension individuelle, sociale et culturelle est un axe important du programme de troisième. Il peut être ainsi exploité pour ouvrir l’élève à d’autres représentations du monde professionnel à travers des corpus de littérature française et étrangère mais aussi la découverte d’œuvres picturales, musicales diverses, de la presse internationale. Le choix des corpus invitant l’élève à appréhender différentes époques, différents points de vue et à appréhender l’idée d’intertextualité. Ce corpus n’est pas exhaustif et doit également prendre en compte les compétences et les connaissances spécifiques liées au monde l’entreprise à travers ses différents types de discours (notes, comptes rendus, lett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Tout est déclinable. Ce sont les choix opérés par les professeurs dans la constitution des corpus qui détermineront les échanges et les enrichissements entre la matière générale et la découverte du monde professionnel. La diversification et la richesse des situations, des supports, des types (pratiques de lecture), des genres, des époques constituent des points essentiels à l’acquisition d’une culture de base, tout comme les lectures du « je » sont des éléments de construction de soi et concourent à l’élaboration progressive d’un projet personnel. Enfin, il est souhaitable que les corpus prennent en compte la dimension spécifique du module professionnel à travers des thématiques et des problématiques spécifiquement liées au monde de l’entreprise et de l’homme au travail. La découverte du monde professionnel doit occuper une place majoritaire dans les projets de cette discipline d’enseignement géné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En écriture</w:t>
      </w:r>
    </w:p>
    <w:p>
      <w:pPr>
        <w:pStyle w:val="Normal"/>
        <w:jc w:val="both"/>
        <w:rPr>
          <w:rFonts w:ascii="Arial" w:hAnsi="Arial" w:cs="Arial"/>
          <w:sz w:val="20"/>
        </w:rPr>
      </w:pPr>
      <w:r>
        <w:rPr>
          <w:rFonts w:cs="Arial" w:ascii="Arial" w:hAnsi="Arial"/>
          <w:sz w:val="20"/>
        </w:rPr>
      </w:r>
    </w:p>
    <w:p>
      <w:pPr>
        <w:pStyle w:val="Retraitcorpsdetexte2"/>
        <w:rPr>
          <w:rFonts w:ascii="Arial" w:hAnsi="Arial" w:cs="Arial"/>
          <w:sz w:val="20"/>
        </w:rPr>
      </w:pPr>
      <w:r>
        <w:rPr>
          <w:rFonts w:cs="Arial" w:ascii="Arial" w:hAnsi="Arial"/>
          <w:sz w:val="20"/>
        </w:rPr>
        <w:t xml:space="preserve">Le programme de troisième présente plusieurs objectifs en matière d’écriture à savoir : perfectionner l’écriture de textes narratifs complexes, maîtriser un exposé écrit d’une opinion personnelle et l’écriture et la réécriture du brouillon. Il insiste également sur la nécessité d’apprendre à « prendre des notes », à rédiger ou amplifier un récit ou texte explicatif, de pratiquer l’argumentation. </w:t>
      </w:r>
    </w:p>
    <w:p>
      <w:pPr>
        <w:pStyle w:val="Normal"/>
        <w:ind w:left="360" w:hanging="0"/>
        <w:jc w:val="both"/>
        <w:rPr>
          <w:rFonts w:ascii="Arial" w:hAnsi="Arial" w:cs="Arial"/>
          <w:sz w:val="20"/>
        </w:rPr>
      </w:pPr>
      <w:r>
        <w:rPr>
          <w:rFonts w:cs="Arial" w:ascii="Arial" w:hAnsi="Arial"/>
          <w:sz w:val="20"/>
        </w:rPr>
        <w:t>Les textes d’accompagnement de la 3 PVP quant à eux, mettent en avant des activités de découverte, de communication, d’organisation et la nécessité de justifier des choix.</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Aussi, les activités d’écriture peuvent aisément mettre en relation l’écriture de soi, mise en relation avec les lectures et les activités de découverte professionnelle préconisées. Dans des activités individuelles ou collectives, l’élève peut être amené à rédiger un compte rendu de visite, sur un mode narratif qui s’inspirerait de ses lectures, mais également à modaliser son propos dans une narration à visée argumentative liée au vécu et aux pratiques du module de découverte professionnelle. Ainsi, en terme de progression, l’élève pourrait être amené à s’engager dans l’écrit argumentatif. L’écrit de type narratif permet  à l’élève de se projeter dans le monde du travail et dans la société, de confronter par là même ses représentations avec la réalité et ainsi favorise la connaissance de soi. Il est à envisager plutôt selon le principe de l’écriture longue. Il s’agit, pour les élèves, de rédiger un premier jet qui fait l’objet ensuite d’une phase d’amélioration et enfin d’une finalisation sur outil informatique. Cette activité d’écriture longue est avant tout un processus, un cheminement vers une amélioration de l’écrit dans son contenu, pas seulement dans sa forme. S’il est important de vérifier et d’exiger quelques corrections grammaticales et orthographiques, il est surtout important que l’élève apprenne à étoffer ses écrits avec des mots, des expressions, des tournures syntaxiques.</w:t>
      </w:r>
    </w:p>
    <w:p>
      <w:pPr>
        <w:pStyle w:val="Normal"/>
        <w:ind w:left="360" w:hanging="0"/>
        <w:jc w:val="both"/>
        <w:rPr/>
      </w:pPr>
      <w:r>
        <w:rPr>
          <w:rFonts w:cs="Arial" w:ascii="Arial" w:hAnsi="Arial"/>
          <w:sz w:val="20"/>
        </w:rPr>
        <w:t xml:space="preserve">La pratique de l’argumentation ainsi se ferait plutôt en fin d’année scolaire, tout d’abord, dans le cadre de la pratique de l’oral puis dans le cadre d’un écrit méthodique. La méthodologie servant à mettre en évidence la structuration de la pensée et permettant </w:t>
      </w:r>
      <w:r>
        <w:rPr>
          <w:rFonts w:cs="Arial" w:ascii="Arial" w:hAnsi="Arial"/>
          <w:i/>
          <w:iCs/>
          <w:sz w:val="20"/>
        </w:rPr>
        <w:t>in fine</w:t>
      </w:r>
      <w:r>
        <w:rPr>
          <w:rFonts w:cs="Arial" w:ascii="Arial" w:hAnsi="Arial"/>
          <w:sz w:val="20"/>
        </w:rPr>
        <w:t xml:space="preserve"> l’aboutissement d’une réflexion de formation professionnalisant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 l’oral</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En classe de troisième et plus spécifiquement en troisième, module découverte professionnelle, la maîtrise de l’oral doit être régulièrement travaillée dans une multitude de situations de communication en relation notamment avec le module et les destinataires variés qu’il implique. Ces situations d’apprentissage peuvent être mises en œuvre dans le cadre d’activités préparatoires ayant pour but d’apporter des informations aux pairs (situations d’exposés) et dans le cadre de phases d’exploitation (comptes rendus de visites) avec des prolongements réflexifs (la participation à des débats par exemple). </w:t>
      </w:r>
    </w:p>
    <w:p>
      <w:pPr>
        <w:pStyle w:val="Normal"/>
        <w:ind w:left="360" w:hanging="0"/>
        <w:jc w:val="both"/>
        <w:rPr>
          <w:rFonts w:ascii="Arial" w:hAnsi="Arial" w:cs="Arial"/>
          <w:sz w:val="20"/>
        </w:rPr>
      </w:pPr>
      <w:r>
        <w:rPr>
          <w:rFonts w:cs="Arial" w:ascii="Arial" w:hAnsi="Arial"/>
          <w:sz w:val="20"/>
        </w:rPr>
        <w:t>L’oral doit aider l’élève à prendre de la distance (savoir écouter) et le préparer à l’écrit argumentati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En maîtrise de la langue</w:t>
      </w:r>
    </w:p>
    <w:p>
      <w:pPr>
        <w:pStyle w:val="Normal"/>
        <w:jc w:val="both"/>
        <w:rPr>
          <w:rFonts w:ascii="Arial" w:hAnsi="Arial" w:cs="Arial"/>
          <w:sz w:val="20"/>
        </w:rPr>
      </w:pPr>
      <w:r>
        <w:rPr>
          <w:rFonts w:cs="Arial" w:ascii="Arial" w:hAnsi="Arial"/>
          <w:sz w:val="20"/>
        </w:rPr>
      </w:r>
    </w:p>
    <w:p>
      <w:pPr>
        <w:pStyle w:val="Retraitcorpsdetexte2"/>
        <w:rPr>
          <w:rFonts w:ascii="Arial" w:hAnsi="Arial" w:cs="Arial"/>
          <w:sz w:val="20"/>
        </w:rPr>
      </w:pPr>
      <w:r>
        <w:rPr>
          <w:rFonts w:cs="Arial" w:ascii="Arial" w:hAnsi="Arial"/>
          <w:sz w:val="20"/>
        </w:rPr>
        <w:t>Rappelé dans les acquisitions essentielles du socle commun, l’apprentissage de la langue demeure un axe primordial pour permettre aux élèves de se dire, de dire le monde avec leurs propres mots. De fait, l’enrichissement lexical pour se dire, dire l’autre, dire l’entreprise, doit être organisé à travers des activités de lecture et d’écriture fréquentes. Ces deux activités étroitement liées devant permettre aux élèves d’acquérir du vocabulaire et des références lexicales (ex : vocabulaire de la personne ; sensations, affectivité, jugement). La mise en corrélation de la lecture, de l’oral et de l’écriture doit permettre un enrichissement réciproque des trois compétences. Il est important de rappeler que les séances consacrées aux outils de la langue doivent être intégrées à un projet de lecture ou de production écrite ou orale. Rien n’empêche toutefois que le travail sur les outils de la langue soit placé en ouverture de séquence s’il favorise l’acquisition des connaissances et compétences mises en jeu dans la suite de cette même séquence. Par exemple un travail sur un réseau lexical spécifique aux textes à écrire ou à lire dans la séquence ou encore les formes et valeurs des temps et modes verbaux pour entrer dans un travail sur l’argumentation et la modalisation du discours. Toutes les notions grammaticales du programme de troisième doivent faire l’objet de travaux de reprises et d’approfondissements réguliers pour motiver les apprentissages dans ce domain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ing2"/>
        <w:ind w:left="360" w:hanging="0"/>
        <w:rPr>
          <w:rFonts w:ascii="Arial" w:hAnsi="Arial" w:cs="Arial"/>
          <w:sz w:val="20"/>
        </w:rPr>
      </w:pPr>
      <w:r>
        <w:rPr>
          <w:rFonts w:cs="Arial" w:ascii="Arial" w:hAnsi="Arial"/>
          <w:sz w:val="20"/>
        </w:rPr>
        <w:t>L’évaluation</w:t>
      </w:r>
    </w:p>
    <w:p>
      <w:pPr>
        <w:pStyle w:val="Normal"/>
        <w:ind w:left="360" w:hanging="0"/>
        <w:jc w:val="both"/>
        <w:rPr>
          <w:rFonts w:ascii="Arial" w:hAnsi="Arial" w:cs="Arial"/>
          <w:sz w:val="20"/>
        </w:rPr>
      </w:pPr>
      <w:r>
        <w:rPr>
          <w:rFonts w:cs="Arial" w:ascii="Arial" w:hAnsi="Arial"/>
          <w:sz w:val="20"/>
        </w:rPr>
      </w:r>
    </w:p>
    <w:p>
      <w:pPr>
        <w:pStyle w:val="Retraitcorpsdetexte2"/>
        <w:rPr>
          <w:rFonts w:ascii="Arial" w:hAnsi="Arial" w:cs="Arial"/>
          <w:sz w:val="20"/>
        </w:rPr>
      </w:pPr>
      <w:r>
        <w:rPr>
          <w:rFonts w:cs="Arial" w:ascii="Arial" w:hAnsi="Arial"/>
          <w:sz w:val="20"/>
        </w:rPr>
        <w:t>L’évaluation des connaissances et des compétences acquises est un moment essentiel d’appréciation des progrès réalisés par les élèves dans les différentes disciplines et plus spécifiquement dans la maîtrise de la langue. A cet effet, il ne faut pas perdre de vue que chaque compétence requiert la contribution de plusieurs disciplines et réciproquement, une discipline contribue à l’acquisition de plusieurs compétences (cf : le socle commun). La spécificité de cette troisième, son ouverture sur le monde professionnel, la pédagogie de projet qu’elle nécessite, doit amener l’enseignant de français à envisager d’autres formes d’évaluations, plus générales qui englobent non seulement les compétences à atteindre, mais également la motivation, les stratégies mises en œuvre. Ainsi l’élève pourra mesurer ses progrès mais aussi le chemin à parcourir pour atteindre son ou ses objectifs.</w:t>
      </w:r>
    </w:p>
    <w:p>
      <w:pPr>
        <w:pStyle w:val="Normal"/>
        <w:ind w:left="360" w:hanging="0"/>
        <w:jc w:val="both"/>
        <w:rPr>
          <w:rFonts w:ascii="Arial" w:hAnsi="Arial" w:cs="Arial"/>
          <w:sz w:val="20"/>
        </w:rPr>
      </w:pPr>
      <w:r>
        <w:rPr>
          <w:rFonts w:cs="Arial" w:ascii="Arial" w:hAnsi="Arial"/>
          <w:sz w:val="20"/>
        </w:rPr>
        <w:t>Pour aider l’élève à progresser, il est important que l’enseignant se situe en tant que lecteur et non correcteur du texte produit. Il convient alors de s’interroger, d’interroger l’élève sur le décalage éventuel entre son projet de lecture, d’écriture, et le ressenti du lecteur et, donc, de l’aider à trouver et à prendre conscience des axes de remédiation possibles.</w:t>
      </w:r>
    </w:p>
    <w:p>
      <w:pPr>
        <w:pStyle w:val="Normal"/>
        <w:ind w:left="360" w:hanging="0"/>
        <w:jc w:val="both"/>
        <w:rPr>
          <w:rFonts w:ascii="Arial" w:hAnsi="Arial" w:cs="Arial"/>
          <w:sz w:val="20"/>
        </w:rPr>
      </w:pPr>
      <w:r>
        <w:rPr>
          <w:rFonts w:cs="Arial" w:ascii="Arial" w:hAnsi="Arial"/>
          <w:sz w:val="20"/>
        </w:rPr>
        <w:t>Les outils d’évaluation en conséquence ne doivent pas se borner à mesurer les performances d’un élève mais lui donner la possibilité d’appréhender ses marges de progrès, de persévérer pour atteindre ses objectifs. L’évaluation doit permettre à l’élève de construire avec l’enseignant des paliers de maîtrise qui tiennent compte de la spécificité de chacun.</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0"/>
        </w:rPr>
      </w:pPr>
      <w:r>
        <w:rPr>
          <w:rFonts w:cs="Arial" w:ascii="Arial" w:hAnsi="Arial"/>
          <w:b/>
          <w:bCs/>
          <w:sz w:val="20"/>
        </w:rPr>
        <w:t>L’expérimentation menée en 2005/2006 met en évidence certains écueils à éviter :</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t>La liste suivante n’est pas exhaustive. On pourrait en hiérarchiser les différents points mais chaque enseignant, selon ses pratiques, établira ses priorité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onstruire sa progression dans la seule optique du diplôme national du Breve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xclure les textes littéraires sous prétexte qu’ils sont difficiles à aborder « On n’enrichit pas avec de la misèr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Uniformiser les lectures et les démarches de lectur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Répéter des notions au lieu de les approfondir dans une progression-programmatio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Instrumentaliser l’enseignement du français en fournissant des listes diverses (figures de style, consignes types du brevet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Se transformer en éducateur : c’est la discipline qui doit porter le projet défini dans le préambule des programmes : « permettre à chacun de former sa personnalité et de devenir un citoyen conscient, autonome et responsabl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Rester prisonnier d’un manuel scolair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égliger les enjeux de la trace écrit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Empiler des photocopi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Perdre de vue la démarche de proje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Méconnaître les démarches de découverte professionnelle (thème et problématique des séquences de françai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e pas adapter la longueur des séquences à la curiosité et à la concentration du public concerné.</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e pas donner à la production d’écrits le rayonnement qu’elle mérite dans l’enseignement et la formation d’un citoye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Oublier que les autres matières sont aussi au service de l’apprentissage du français</w:t>
      </w:r>
    </w:p>
    <w:p>
      <w:pPr>
        <w:pStyle w:val="Normal"/>
        <w:rPr>
          <w:rFonts w:ascii="Arial" w:hAnsi="Arial" w:cs="Arial"/>
          <w:sz w:val="20"/>
        </w:rPr>
      </w:pPr>
      <w:r>
        <w:rPr>
          <w:rFonts w:cs="Arial" w:ascii="Arial" w:hAnsi="Arial"/>
          <w:sz w:val="20"/>
        </w:rPr>
      </w:r>
      <w:r>
        <w:br w:type="page"/>
      </w:r>
    </w:p>
    <w:p>
      <w:pPr>
        <w:pStyle w:val="Heading"/>
        <w:rPr>
          <w:rFonts w:ascii="Arial" w:hAnsi="Arial" w:cs="Arial"/>
          <w:sz w:val="28"/>
        </w:rPr>
      </w:pPr>
      <w:r>
        <w:rPr>
          <w:rFonts w:cs="Arial" w:ascii="Arial" w:hAnsi="Arial"/>
          <w:sz w:val="28"/>
        </w:rPr>
        <w:t>TABLE DES ANNEX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1 : une séquence interdisciplina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2 : un exemple de séquence à dominante écri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3 : corpus de lectures cursiv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4 et 4bis : bilans de l’expérimentation 2005/2006 dans l’Académie de Nan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5 : un exemple de démarche de projet disciplinaire en 2005/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Corpsdetexte2"/>
        <w:rPr>
          <w:rFonts w:ascii="Arial" w:hAnsi="Arial" w:cs="Arial"/>
          <w:sz w:val="20"/>
        </w:rPr>
      </w:pPr>
      <w:r>
        <w:rPr>
          <w:rFonts w:cs="Arial" w:ascii="Arial" w:hAnsi="Arial"/>
          <w:sz w:val="20"/>
        </w:rPr>
        <w:t>* Les séquences proposées dans ces annexes ne se veulent pas modélisantes mais proposent plutôt des pistes de réflexion et d’exploitation dans le respect des programmes et instructions officielles</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jc w:val="both"/>
      <w:outlineLvl w:val="0"/>
    </w:pPr>
    <w:rPr>
      <w:i/>
      <w:iCs/>
    </w:rPr>
  </w:style>
  <w:style w:type="paragraph" w:styleId="Heading2">
    <w:name w:val="Heading 2"/>
    <w:basedOn w:val="Normal"/>
    <w:next w:val="Normal"/>
    <w:qFormat/>
    <w:pPr>
      <w:keepNext w:val="true"/>
      <w:numPr>
        <w:ilvl w:val="1"/>
        <w:numId w:val="1"/>
      </w:numPr>
      <w:ind w:left="360" w:hanging="0"/>
      <w:jc w:val="both"/>
      <w:outlineLvl w:val="1"/>
    </w:pPr>
    <w:rPr>
      <w:b/>
      <w:bCs/>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Corpsdetexte2">
    <w:name w:val="Corps de texte 2"/>
    <w:basedOn w:val="Normal"/>
    <w:qFormat/>
    <w:pPr>
      <w:jc w:val="both"/>
    </w:pPr>
    <w:rPr/>
  </w:style>
  <w:style w:type="paragraph" w:styleId="Retraitcorpsdetexte2">
    <w:name w:val="Retrait corps de texte 2"/>
    <w:basedOn w:val="Normal"/>
    <w:qFormat/>
    <w:pPr>
      <w:ind w:left="360"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6:45:00Z</dcterms:created>
  <dc:creator>User name placeholder</dc:creator>
  <dc:description/>
  <dc:language>en-US</dc:language>
  <cp:lastModifiedBy>User name placeholder</cp:lastModifiedBy>
  <dcterms:modified xsi:type="dcterms:W3CDTF">2007-10-06T16:46:00Z</dcterms:modified>
  <cp:revision>1</cp:revision>
  <dc:subject/>
  <dc:title>LE FRANÇAIS EN CLASSE DE TROISIEME PVP</dc:title>
</cp:coreProperties>
</file>