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Compte-rendu du groupe 3 (Allonnes, Fontenay, Sablé)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 27/02/07 à Ange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Réflexion sur les Activités Interdisciplinaires (AI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eastAsia="Wingdings" w:cs="Comic Sans MS" w:ascii="Comic Sans MS" w:hAnsi="Comic Sans MS"/>
          <w:b/>
          <w:sz w:val="22"/>
        </w:rPr>
        <w:t>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</w:rPr>
        <w:t>les horaires Ai 1</w:t>
      </w:r>
      <w:r>
        <w:rPr>
          <w:rFonts w:cs="Comic Sans MS" w:ascii="Comic Sans MS" w:hAnsi="Comic Sans MS"/>
          <w:b/>
          <w:sz w:val="22"/>
          <w:vertAlign w:val="superscript"/>
        </w:rPr>
        <w:t>ères</w:t>
      </w:r>
      <w:r>
        <w:rPr/>
        <w:t xml:space="preserve"> :</w:t>
      </w:r>
    </w:p>
    <w:tbl>
      <w:tblPr>
        <w:tblW w:w="5175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7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eures /élèv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eures prof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SS 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 h de cou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 h de T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 h de T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SS 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 h de cou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 x 3 h de T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 x 3 h de T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Bio 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 h de cou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 h de TP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Bio 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 h de cou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 x 1 h de TP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Phys/chimie 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5 h de cou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5 h de TP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Phys/chimie 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5 h de cou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 x 1,5 h de TP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aths 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 h de cou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 h de T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aths 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 h de cou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 x 1 h de T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otal 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 h /élèv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otal 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5,5 h / profs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n peut donc avoir sur l'emploi du temps en parallèle 2 profs avec chacun 1 demi-groupe (TD STSS et phys-chimie et bio par exemple)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</w:rPr>
        <w:t>Espacement des temps d'AI 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évoir de ne pas trop les espacer les temps prévu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</w:rPr>
        <w:t>Planning possible 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1. Présentation en octobre des AI aux élèves sur une demi-journée banalisée avec réflexion et choix du thèm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2. Toussaint : 2,5 journées pour les matières "générales"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2,5 journées pour les AI avec présence des prof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3. Janvier : </w:t>
        <w:tab/>
        <w:t>2,5 journées pour les matières "générales"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2,5 journées pour les AI avec présence des prof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4. Mars : </w:t>
        <w:tab/>
        <w:t>2,5 journées pour les matières "générales"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2,5 journées pour les AI avec présence des prof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mps 2 : Préparation des visites, entretiens (prises de rendez-vou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mps 3 : Visites, entretien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mps 4 : Restitution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</w:rPr>
        <w:t>Questions en suspends 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Qui contacte les institutions ? </w:t>
      </w:r>
    </w:p>
    <w:p>
      <w:pPr>
        <w:pStyle w:val="TextBody"/>
        <w:rPr/>
      </w:pPr>
      <w:r>
        <w:rPr/>
        <w:t>Qui réalise les accords de principe avec les institutions ? A voir avec le chef d'établissement 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i réalise la planification 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</w:rPr>
        <w:t xml:space="preserve">Exemples d'AI : </w:t>
      </w:r>
      <w:r>
        <w:rPr>
          <w:rFonts w:cs="Comic Sans MS" w:ascii="Comic Sans MS" w:hAnsi="Comic Sans MS"/>
          <w:sz w:val="22"/>
        </w:rPr>
        <w:t>pièces jointes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</w:rPr>
        <w:t>Rapporteur :</w:t>
      </w:r>
      <w:r>
        <w:rPr>
          <w:rFonts w:cs="Comic Sans MS" w:ascii="Comic Sans MS" w:hAnsi="Comic Sans MS"/>
          <w:sz w:val="22"/>
        </w:rPr>
        <w:t xml:space="preserve"> N. Viodé qui espère avoir été fidèle au groupe.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04:00Z</dcterms:created>
  <dc:creator>jef</dc:creator>
  <dc:description/>
  <dc:language>en-US</dc:language>
  <cp:lastModifiedBy>jef</cp:lastModifiedBy>
  <cp:lastPrinted>2007-03-12T13:38:00Z</cp:lastPrinted>
  <dcterms:modified xsi:type="dcterms:W3CDTF">2007-03-12T12:42:00Z</dcterms:modified>
  <cp:revision>3</cp:revision>
  <dc:subject/>
  <dc:title>Compte-rendu du groupe 3 (Allonnes </dc:title>
</cp:coreProperties>
</file>