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  <w:t>Cette liste est non exhaustive, mais permet d’accélérer les recherches lorsqu’on cherche un texte sur Internet ou dans un Code, qu’il soit en version électronique ou papi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gences affichage : L 620-5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Incendie – dégagements R 232-1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lectrique décret du 14/11/88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quipements de travail, EPI, ergonomie R 233-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Chimique et cancérogène R 231-5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limentaire arrêté du 29/09/9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ération ventilation assainissement R 232-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allations sanitaires R 232-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nl-NL"/>
        </w:rPr>
      </w:pPr>
      <w:r>
        <w:rPr>
          <w:b/>
          <w:bCs/>
          <w:lang w:val="nl-NL"/>
        </w:rPr>
        <w:t>Bruit R 232-8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nl-NL"/>
        </w:rPr>
      </w:pPr>
      <w:r>
        <w:rPr>
          <w:b/>
          <w:bCs/>
          <w:lang w:val="nl-NL"/>
        </w:rPr>
        <w:t>Eclairage R 232-7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Manutention R 231-66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ménagement des lieux de travail, chute d’objet ou de personne, secours rapide, nettoyage, propreté… R 232-1</w:t>
      </w:r>
    </w:p>
    <w:p>
      <w:pPr>
        <w:pStyle w:val="Normal"/>
        <w:rPr>
          <w:vanish/>
          <w:color w:val="009999"/>
          <w:szCs w:val="24"/>
        </w:rPr>
      </w:pPr>
      <w:r>
        <w:rPr/>
        <w:t xml:space="preserve">13. Ambiance thermiques R 232-6 (Code du Travail) et </w:t>
      </w:r>
      <w:r>
        <w:rPr>
          <w:color w:val="010000"/>
        </w:rPr>
        <w:t>R131-20 &amp; 21 du Code de la Construction et de l’Habitation</w:t>
      </w:r>
    </w:p>
    <w:p>
      <w:pPr>
        <w:pStyle w:val="Normal"/>
        <w:numPr>
          <w:ilvl w:val="0"/>
          <w:numId w:val="2"/>
        </w:numPr>
        <w:jc w:val="both"/>
        <w:rPr>
          <w:vanish/>
          <w:color w:val="009999"/>
          <w:szCs w:val="24"/>
        </w:rPr>
      </w:pPr>
      <w:r>
        <w:rPr>
          <w:vanish/>
          <w:color w:val="009999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reprises extérieures décret du 20/02/9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truction R 235-1. Premiers secours, locaux médicaux R 235-3-17 ; règles de sécurité R 235-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caliers : R 235-4-7 : marches non glissant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vironnement loi du 3/1/9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ligation de formation L 230-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arcèlements – Stress  L 122-46 et L 230-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Circulation piétons et véhicules R 232-1-9 et R 235-3-19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tats des sols : R 235-3-3 (fixes, stables, non glissants)</w:t>
      </w:r>
    </w:p>
    <w:p>
      <w:pPr>
        <w:pStyle w:val="Normal"/>
        <w:numPr>
          <w:ilvl w:val="0"/>
          <w:numId w:val="2"/>
        </w:numPr>
        <w:rPr/>
      </w:pPr>
      <w:r>
        <w:rPr/>
        <w:t>Travailleur isolé R 237-10 (applicable pour les travailleurs internes à l’entreprise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égionellose Circulaire DGS n° 97-311 du 34/04/97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Violences, comportement </w:t>
      </w:r>
      <w:r>
        <w:rPr/>
        <w:t>(L122-6 al. 38 du Code du Travail, article 11 de la loi N°83-634, article 3 § 4 du décret 85-924 et enfin le livre II titre 2 du Code Pénal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isque routier (trajet, service et mission)</w:t>
      </w:r>
      <w:r>
        <w:rPr/>
        <w:t xml:space="preserve"> (Code de la Rou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sz w:val="28"/>
      </w:rPr>
    </w:pPr>
    <w:r>
      <w:rPr>
        <w:sz w:val="28"/>
      </w:rPr>
      <w:t>LISTE DES RISQUES CODIFIES OU SOUMIS A LEGISLATION</w:t>
    </w:r>
  </w:p>
  <w:p>
    <w:pPr>
      <w:pStyle w:val="Normal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28:00Z</dcterms:created>
  <dc:creator>rectorat de nantes</dc:creator>
  <dc:description/>
  <dc:language>en-US</dc:language>
  <cp:lastModifiedBy>rectorat de nantes</cp:lastModifiedBy>
  <cp:lastPrinted>2004-07-09T09:20:00Z</cp:lastPrinted>
  <dcterms:modified xsi:type="dcterms:W3CDTF">2005-06-10T07:51:00Z</dcterms:modified>
  <cp:revision>6</cp:revision>
  <dc:subject/>
  <dc:title>RISQUES CODIFIES</dc:title>
</cp:coreProperties>
</file>