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3"/>
        <w:gridCol w:w="1189"/>
        <w:gridCol w:w="1189"/>
        <w:gridCol w:w="1189"/>
      </w:tblGrid>
      <w:tr>
        <w:trPr>
          <w:trHeight w:val="708" w:hRule="atLeast"/>
          <w:cantSplit w:val="true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Lire</w:t>
            </w:r>
          </w:p>
        </w:tc>
      </w:tr>
      <w:tr>
        <w:trPr>
          <w:trHeight w:val="1079" w:hRule="atLeast"/>
          <w:cantSplit w:val="true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360" w:hanging="36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Comprendre des textes courts et simples en s’appuyant sur des éléments connus (indications, informations)</w:t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  <w:szCs w:val="18"/>
              </w:rPr>
              <w:t>Évalué positivement le</w:t>
            </w:r>
          </w:p>
        </w:tc>
      </w:tr>
      <w:tr>
        <w:trPr>
          <w:trHeight w:val="3785" w:hRule="atLeast"/>
          <w:cantSplit w:val="true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Relever des noms, des mots familiers et des expressions élémentaires dans un texte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Comprendre une lettre très simple, une carte postale ou une invitation simple et brève, un courriel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Comprendre des mots et des phrases très simples dans des annonces, des affiches, des catalogues, des programmes de télévision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Comprendre un questionnaire : date, nom, prénom, âge, domicile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Prélever des indices explicites dans un texte (nom de personnages, lieux, éléments chronologiques…)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Autres situations…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3" w:hRule="atLeast"/>
          <w:cantSplit w:val="true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360" w:hanging="36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 xml:space="preserve">Se faire une idée du contenu d’un texte informatif simple, accompagné éventuellement d’un document visuel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401" w:hRule="atLeast"/>
          <w:cantSplit w:val="true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À partir de supports variés, comprendre :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Un menu, une recette, une liste de courses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Une enquête, un tableau à double entrée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Une carte, un plan, des panneaux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Une description physique d’un animal, d’une personne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Un bulletin météorologique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Autres situations…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L’activité langagière « Lire » est-elle validée ?           OUI      NON</w:t>
            </w:r>
            <w:r>
              <w:rPr>
                <w:b/>
              </w:rPr>
              <w:br/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 du professeur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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8:45:00Z</dcterms:created>
  <dc:creator>InspectionAcadémique</dc:creator>
  <dc:description/>
  <cp:keywords/>
  <dc:language>en-US</dc:language>
  <cp:lastModifiedBy>InspectionAcadémique</cp:lastModifiedBy>
  <dcterms:modified xsi:type="dcterms:W3CDTF">2011-02-17T08:46:00Z</dcterms:modified>
  <cp:revision>1</cp:revision>
  <dc:subject/>
  <dc:title/>
</cp:coreProperties>
</file>