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3"/>
        <w:gridCol w:w="1082"/>
        <w:gridCol w:w="1082"/>
        <w:gridCol w:w="1083"/>
      </w:tblGrid>
      <w:tr>
        <w:trPr>
          <w:trHeight w:val="547" w:hRule="atLeast"/>
          <w:cantSplit w:val="true"/>
        </w:trPr>
        <w:tc>
          <w:tcPr>
            <w:tcW w:w="9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 w:val="32"/>
              </w:rPr>
              <w:t>Parler en continu</w:t>
            </w:r>
          </w:p>
        </w:tc>
      </w:tr>
      <w:tr>
        <w:trPr>
          <w:trHeight w:val="570" w:hRule="atLeast"/>
          <w:cantSplit w:val="true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360" w:hanging="360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Reproduire un modèle oral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  <w:szCs w:val="18"/>
              </w:rPr>
              <w:t>Évalué positivement le</w:t>
            </w:r>
          </w:p>
        </w:tc>
      </w:tr>
      <w:tr>
        <w:trPr>
          <w:trHeight w:val="1652" w:hRule="atLeast"/>
          <w:cantSplit w:val="true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ind w:left="714" w:hanging="357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Reproduire des phrases simples fréquemment utilisées 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ind w:left="714" w:hanging="357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Réciter un texte mémorisé, une comptine, un poème 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ind w:left="714" w:hanging="357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Chanter une chanson 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ind w:left="714" w:hanging="357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Épeler des mots familiers ou chanter l’alphabet 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ind w:left="714" w:hanging="357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Autres situations…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2" w:hRule="atLeast"/>
          <w:cantSplit w:val="true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360" w:hanging="360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Utiliser des expressions et des phrases proches des modèles rencontrés lors des apprentissage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5077" w:hRule="atLeast"/>
          <w:cantSplit w:val="true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ind w:left="714" w:hanging="357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Utiliser des expressions et phrases simples pour se présenter ou présenter quelqu’un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ind w:left="714" w:hanging="357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Dire ce qu’il fait habituellement en termes simples 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ind w:left="714" w:hanging="357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Utiliser des expressions et phrases simples pour  présenter son lieu d’habitation 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ind w:left="714" w:hanging="357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Décrire des personnes, des animaux ou des objets familiers (avec des adjectifs indiquant la taille, la couleur ou l’âge)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ind w:left="714" w:hanging="357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Exprimer ce qu’il aime et ce qu’il n’aime pas 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ind w:left="714" w:hanging="357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Exprimer ce qu’il ressent, des besoins élémentaires (j’ai faim, soif, j’ai froid, je suis malade…) 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ind w:left="714" w:hanging="357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Dire ce qu’il possède ou pas, ce qu’il souhaite 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ind w:left="714" w:hanging="357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Compter, donner l’heure, indiquer des quantités 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ind w:left="714" w:hanging="357"/>
              <w:rPr>
                <w:sz w:val="24"/>
              </w:rPr>
            </w:pPr>
            <w:r>
              <w:rPr>
                <w:b w:val="false"/>
                <w:szCs w:val="22"/>
              </w:rPr>
              <w:t xml:space="preserve">Raconter une histoire courte exploitée en classe en s'aidant d'images 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ind w:left="714" w:hanging="357"/>
              <w:rPr>
                <w:sz w:val="24"/>
              </w:rPr>
            </w:pPr>
            <w:r>
              <w:rPr>
                <w:b w:val="false"/>
                <w:szCs w:val="22"/>
              </w:rPr>
              <w:t>Autres situations…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  <w:cantSplit w:val="true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360" w:hanging="360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Lire à haute voix et de manière expressive un texte bref après répétition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ind w:left="714" w:hanging="357"/>
              <w:rPr>
                <w:b w:val="false"/>
                <w:b w:val="false"/>
                <w:sz w:val="24"/>
              </w:rPr>
            </w:pPr>
            <w:r>
              <w:rPr>
                <w:b w:val="false"/>
                <w:szCs w:val="22"/>
              </w:rPr>
              <w:t xml:space="preserve">Lire à haute voix un court poème, un bref extrait de conte ou de théâtre 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ind w:left="714" w:hanging="357"/>
              <w:rPr>
                <w:b w:val="false"/>
                <w:b w:val="false"/>
                <w:sz w:val="24"/>
              </w:rPr>
            </w:pPr>
            <w:r>
              <w:rPr>
                <w:b w:val="false"/>
                <w:szCs w:val="22"/>
              </w:rPr>
              <w:t>Autres situations…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0"/>
      </w:tblGrid>
      <w:tr>
        <w:trPr>
          <w:trHeight w:val="1357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b/>
                <w:bCs/>
              </w:rPr>
              <w:t xml:space="preserve">L’activité langagière « Parler en continu » est-elle validée ? </w:t>
            </w:r>
            <w:r>
              <w:rPr>
                <w:rFonts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OUI   </w:t>
            </w:r>
            <w:r>
              <w:rPr>
                <w:rFonts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NON </w:t>
            </w:r>
          </w:p>
        </w:tc>
      </w:tr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ommentaire du professeur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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8:51:00Z</dcterms:created>
  <dc:creator>InspectionAcadémique</dc:creator>
  <dc:description/>
  <cp:keywords/>
  <dc:language>en-US</dc:language>
  <cp:lastModifiedBy>InspectionAcadémique</cp:lastModifiedBy>
  <dcterms:modified xsi:type="dcterms:W3CDTF">2011-02-17T08:52:00Z</dcterms:modified>
  <cp:revision>1</cp:revision>
  <dc:subject/>
  <dc:title/>
</cp:coreProperties>
</file>