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4"/>
          <w:szCs w:val="4"/>
          <w:lang w:eastAsia="en-US"/>
        </w:rPr>
      </w:pPr>
      <w:r>
        <w:rPr>
          <w:rFonts w:cs="Calibri" w:ascii="Calibri" w:hAnsi="Calibri"/>
          <w:sz w:val="4"/>
          <w:szCs w:val="4"/>
          <w:lang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3"/>
        <w:gridCol w:w="992"/>
        <w:gridCol w:w="992"/>
        <w:gridCol w:w="993"/>
      </w:tblGrid>
      <w:tr>
        <w:trPr>
          <w:trHeight w:val="517" w:hRule="atLeast"/>
          <w:cantSplit w:val="true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32"/>
              </w:rPr>
              <w:t>Réagir et dialoguer (Interaction Orale)</w:t>
            </w:r>
          </w:p>
        </w:tc>
      </w:tr>
      <w:tr>
        <w:trPr>
          <w:trHeight w:val="510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360" w:hanging="36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Communiquer, au besoin avec des pauses pour chercher ses mots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  <w:szCs w:val="18"/>
              </w:rPr>
              <w:t>Évalué positivement le</w:t>
            </w:r>
          </w:p>
        </w:tc>
      </w:tr>
      <w:tr>
        <w:trPr>
          <w:trHeight w:val="3637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Parler du temps qu’il fait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Dire : « Merci, s’il vous plaît, excusez-moi »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oser des questions sur des nombres, des quantités, le prix et l’heure et y répondre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Exprimer ses goûts et réagir à l’expression des goûts d’autrui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Exprimer son accord et son désaccord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Parler du temps avec des expressions telles que : la semaine dernière, vendredi prochain, en Novembre, à 3 heures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sz w:val="24"/>
              </w:rPr>
            </w:pPr>
            <w:r>
              <w:rPr>
                <w:b w:val="false"/>
                <w:szCs w:val="22"/>
              </w:rPr>
              <w:t xml:space="preserve">Demander son chemin et répéter les instructions pour vérifier qu’il a bien compris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sz w:val="24"/>
              </w:rPr>
            </w:pPr>
            <w:r>
              <w:rPr>
                <w:b w:val="false"/>
                <w:szCs w:val="22"/>
              </w:rPr>
              <w:t>Autres situations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360" w:hanging="36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Se présenter, présenter quelqu’un, demander à quelqu’un de ses nouvelles en utilisant les formes de politesse les plus élémentaires, accueil et prise de cong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Saluer quelqu’un à plusieurs périodes dans la journée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Demander des nouvelles de quelqu’un et y réagir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Prendre congé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Se présenter en répondant à des questions simples sur son identité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Présenter quelqu'un et réagir de façon appropriée quand on lui présente quelqu’un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Indiquer un itinéraire simple à quelqu’un, avec des supports appropriés (carte, plan, …)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sz w:val="24"/>
              </w:rPr>
            </w:pPr>
            <w:r>
              <w:rPr>
                <w:b w:val="false"/>
                <w:szCs w:val="22"/>
              </w:rPr>
              <w:t>Autres situations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360" w:hanging="36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Répondre à des questions et en poser (sujets familiers ou besoins immédiat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399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Demander des objets à autrui et lui en donner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Réagir à des questions simples qui lui sont adressées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Proposer quelque chose et réagir à une proposition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Réagir à des instructions simples et brèves, énoncées lentement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/>
            </w:pPr>
            <w:r>
              <w:rPr>
                <w:b w:val="false"/>
                <w:szCs w:val="22"/>
              </w:rPr>
              <w:t>Demander à son interlocuteur de répéter ses propos, en s’aidant éventuellement de gestes ou de mimiques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sz w:val="24"/>
              </w:rPr>
            </w:pPr>
            <w:r>
              <w:rPr>
                <w:b w:val="false"/>
                <w:szCs w:val="22"/>
              </w:rPr>
              <w:t>Autres situations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360" w:hanging="36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Épeler des mots famili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En situation de communication dans le cadre d’un jeu de rôle par exemple, épeler son nom, son prénom, sa nationalité, son adresse…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80"/>
              <w:ind w:left="714" w:hanging="357"/>
              <w:rPr>
                <w:sz w:val="24"/>
              </w:rPr>
            </w:pPr>
            <w:r>
              <w:rPr>
                <w:b w:val="false"/>
                <w:szCs w:val="22"/>
              </w:rPr>
              <w:t>Autres situations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>
          <w:trHeight w:val="567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’activité langagière « Réagir et dialoguer » est-elle validée ? OUI   NON </w:t>
            </w:r>
          </w:p>
        </w:tc>
      </w:tr>
      <w:tr>
        <w:trPr>
          <w:trHeight w:val="274" w:hRule="atLeast"/>
        </w:trPr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 du professeur :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46:00Z</dcterms:created>
  <dc:creator>InspectionAcadémique</dc:creator>
  <dc:description/>
  <cp:keywords/>
  <dc:language>en-US</dc:language>
  <cp:lastModifiedBy>InspectionAcadémique</cp:lastModifiedBy>
  <dcterms:modified xsi:type="dcterms:W3CDTF">2011-02-17T08:49:00Z</dcterms:modified>
  <cp:revision>1</cp:revision>
  <dc:subject/>
  <dc:title/>
</cp:coreProperties>
</file>