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1072"/>
        <w:gridCol w:w="1072"/>
        <w:gridCol w:w="1073"/>
      </w:tblGrid>
      <w:tr>
        <w:trPr>
          <w:trHeight w:val="708" w:hRule="atLeast"/>
          <w:cantSplit w:val="true"/>
        </w:trPr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prendre à l'oral </w:t>
            </w:r>
          </w:p>
        </w:tc>
      </w:tr>
      <w:tr>
        <w:trPr>
          <w:trHeight w:val="561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mprendre les consignes de classe.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  <w:t>Évalué positivement le</w:t>
            </w:r>
          </w:p>
        </w:tc>
      </w:tr>
      <w:tr>
        <w:trPr>
          <w:trHeight w:val="976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Comprendre des consignes courtes et simples et agir en conséquence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Comprendre des mots familiers et des expressions très courant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</w:r>
          </w:p>
        </w:tc>
      </w:tr>
      <w:tr>
        <w:trPr>
          <w:trHeight w:val="6653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mots familiers ou des expressions courantes sur soi-même si les gens parlent lentement et distinctement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mots familiers ou des expressions courantes sur sa famille si les gens parlent lentement et distinctement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mots familiers ou des expressions courantes sur son environnement concret si les gens parlent lentement et distinctement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informations chiffrées (âge, date, prix, numéro de téléphone…)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informations simples comportant des éléments de situation spatiale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Comprendre des expressions utilisées fréquemment quand quelqu'un salue, s'excuse, remercie ou prend congé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Identifier dans une émission télévisée des noms, des indications temporelles et spatiales, ainsi que le sujet général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/>
            </w:pPr>
            <w:r>
              <w:rPr>
                <w:b w:val="false"/>
                <w:szCs w:val="22"/>
              </w:rPr>
              <w:t xml:space="preserve">Comprendre le fil d’une histoire avec des aides appropriées 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360" w:hanging="360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Suivre des instructions courtes et simpl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  <w:szCs w:val="18"/>
              </w:rPr>
            </w:pPr>
            <w:r>
              <w:rPr>
                <w:color w:val="FFFFFF"/>
                <w:sz w:val="24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Cs w:val="18"/>
              </w:rPr>
            </w:pPr>
            <w:r>
              <w:rPr>
                <w:color w:val="FFFFFF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Pour réaliser une tâche en lien avec un message entendu par l’élève (cocher un dessin, dessiner sous la dictée)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ind w:left="714" w:hanging="357"/>
              <w:rPr>
                <w:sz w:val="24"/>
              </w:rPr>
            </w:pPr>
            <w:r>
              <w:rPr>
                <w:b w:val="false"/>
                <w:szCs w:val="22"/>
              </w:rPr>
              <w:t>Autres situations…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jc w:val="both"/>
        <w:rPr/>
      </w:pPr>
      <w:r>
        <w:rPr/>
        <w:tab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ctivité langagière « Comprendre à l'oral » est-elle validée ?  OUI      NON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aire du professeur :</w:t>
            </w:r>
          </w:p>
          <w:p>
            <w:pPr>
              <w:pStyle w:val="Corpsdetext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rpsdetext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1">
    <w:name w:val="Corps de texte 21"/>
    <w:basedOn w:val="Normal"/>
    <w:qFormat/>
    <w:pPr/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50:00Z</dcterms:created>
  <dc:creator>InspectionAcadémique</dc:creator>
  <dc:description/>
  <cp:keywords/>
  <dc:language>en-US</dc:language>
  <cp:lastModifiedBy>InspectionAcadémique</cp:lastModifiedBy>
  <dcterms:modified xsi:type="dcterms:W3CDTF">2011-02-17T08:51:00Z</dcterms:modified>
  <cp:revision>1</cp:revision>
  <dc:subject/>
  <dc:title/>
</cp:coreProperties>
</file>