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éance n° 1 : Excel.</w:t>
      </w:r>
    </w:p>
    <w:p>
      <w:pPr>
        <w:pStyle w:val="Normal"/>
        <w:jc w:val="center"/>
        <w:rPr/>
      </w:pPr>
      <w:r>
        <w:rPr/>
        <w:t>(Niveau sous Excel : début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truire la chaîne de montage de la fonction f définie sur [-1 ;10] par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se propose de construire cette chaîne de montage en utilisant le tableur Excel de façon à calculer des images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Ouvrir le fichier chainage.x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ns la colonne A : construire un tableau de valeurs pour des valeurs de x comprises entre -1 et 10 par pas de 0,5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firstLine="336"/>
        <w:rPr/>
      </w:pPr>
      <w:r>
        <w:rPr/>
        <w:object w:dxaOrig="1695" w:dyaOrig="4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5pt;height:228.8pt" filled="f" o:ole="">
            <v:imagedata r:id="rId3" o:title=""/>
          </v:shape>
          <o:OLEObject Type="Embed" ProgID="" ShapeID="ole_rId2" DrawAspect="Content" ObjectID="_8235371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969010</wp:posOffset>
                </wp:positionV>
                <wp:extent cx="315214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 n’entrera pas ces 23 valeurs à la main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34.3pt;mso-wrap-distance-left:9.05pt;mso-wrap-distance-right:9.05pt;mso-wrap-distance-top:0pt;mso-wrap-distance-bottom:0pt;margin-top:76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n n’entrera pas ces 23 valeurs à la main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 utilisant les « boutons » de la colonne I, compléter les deux premières étape de la ligne 2 :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4215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8pt;height:54.75pt" filled="f" o:ole="">
            <v:imagedata r:id="rId5" o:title=""/>
          </v:shape>
          <o:OLEObject Type="Embed" ProgID="" ShapeID="ole_rId4" DrawAspect="Content" ObjectID="_1213050416" r:id="rId4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rouvez ce résultat en entrant directement l’expression de la fonction en case G2 :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8956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8pt;height:39.75pt" filled="f" o:ole="">
            <v:imagedata r:id="rId7" o:title=""/>
          </v:shape>
          <o:OLEObject Type="Embed" ProgID="" ShapeID="ole_rId6" DrawAspect="Content" ObjectID="_93266473" r:id="rId6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pier « vers le bas » les formules de façon à obtenir le calcul des 23 valeur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prendre la démarche précédente (mettre les chaînes de montage au dos de cette feuille)  pour les fonctions suivantes 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 </w:t>
      </w:r>
      <w:r>
        <w:rPr/>
        <w:t xml:space="preserve">;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 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 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 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 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0:15:00Z</dcterms:created>
  <dc:creator>JONIN</dc:creator>
  <dc:description/>
  <dc:language>en-US</dc:language>
  <cp:lastModifiedBy>JONIN</cp:lastModifiedBy>
  <cp:lastPrinted>2005-12-20T18:07:00Z</cp:lastPrinted>
  <dcterms:modified xsi:type="dcterms:W3CDTF">2006-01-01T13:45:00Z</dcterms:modified>
  <cp:revision>13</cp:revision>
  <dc:subject/>
  <dc:title>Séance n° 1 : Excel</dc:title>
</cp:coreProperties>
</file>