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rPr/>
      </w:pPr>
      <w:r>
        <w:rPr/>
        <w:t>Objectif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uvegarder un document fourni dans un espace personnel en changeant le no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érer les différentes feuilles d’un classeur Excel : insertion de feuille, changement de nom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érer des blocs de cellules : sélection, copie, nom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iliser la poignée de recopie pour numéroter des cellul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pier des cellules et les coller dans une autre feuil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nsférer des données d’une feuille à une autre avec liaiso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Utiliser les fonctions SOMME( ; ; ; ), MOYENNE( ; ; ; 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tablir des formules de calcul.</w:t>
      </w:r>
    </w:p>
    <w:p>
      <w:pPr>
        <w:pStyle w:val="Style13"/>
        <w:rPr/>
      </w:pPr>
      <w:r>
        <w:rPr/>
        <w:t>Ressources fourn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rs Excel « Notions de base » et « Fonctions 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chier nommé td1_excel_2012.xls présent dans le répertoire tableau présentant les notes obtenues au BTS d’une classe d’une année précédente comportant 3 feuilles où sont répertoriées les notes obtenues en enseignement général (Feuil1), enseignement théorique technologique (Feuil2) et en Activités technologiques et Soutenance de projet (Feuil3).</w:t>
      </w:r>
    </w:p>
    <w:p>
      <w:pPr>
        <w:pStyle w:val="Style13"/>
        <w:rPr/>
      </w:pPr>
      <w:r>
        <w:rPr/>
        <w:t>Travail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uvrir le classeur Excel et le sauvegarder immédiatement dans un répertoire personnel (R : ou M :) en changeant son nom : td1_excel_2012_nomeleve.xls (penser à sauvegarder ensuite régulièrement le travail)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jouter une feuille aux trois précédentes et la nommer « Bilan »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nommer les trois feuilles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uille 1 -&gt; « Enseignement Général »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uille 2 -&gt; « Enseignement Technologique »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uille 3 -&gt; « TP et Oral »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ser la poignée de recopie pour créer dans la feuille Enseignement Général les numéros de table de 1 à 23 dans la colonne A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électionner les deux blocs correspondants aux numéros de table et d’inscription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Copier cette sélection et la reporter dans les trois feuilles suivantes au niveau des mêmes cellules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électionner, dans la feuille « Enseignement Général », le bloc D2 à G27, le copier dans le presse papiers puis le coller dans la feuille Bilan au niveau des mêmes cellules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ier le bloc de cellules E2..H4 des feuilles « Enseignement Technologique » et « TP et Oral » et le coller dans la feuille Bilan respectivement en positions H2..K4 et L2..04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ier le contenu de la cellule E5 de la Feuille « Enseignement Technologique » au contenu de la cellule H5 de la feuille « Bilan » =’Enseignement Technologique’!E5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Recopier, en utilisant la poignée de recopie, la cellule H5 jusqu’à la cellule K27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produire ces deux dernières actions pour les données chiffrées de la feuille « TP et Oral » dans les cellules L5 à 027.</w:t>
      </w:r>
    </w:p>
    <w:p>
      <w:pPr>
        <w:pStyle w:val="Paragraphedeliste"/>
        <w:ind w:left="0" w:hanging="0"/>
        <w:rPr/>
      </w:pPr>
      <w:r>
        <w:rPr>
          <w:rFonts w:cs="Arial" w:ascii="Arial" w:hAnsi="Arial"/>
        </w:rPr>
        <w:t>Des erreurs de saisie ont eu lieu pour le candidat 2012523 au niveau de sa note d’anglais 5 au lieu de 3 et du candidat 2012510 pour sa note de soutenance 10 au lieu de 12,5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riger au niveau des feuilles originales, observer les corrections au niveau de la feuille « Bilan » et corriger si besoin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éaliser des calculs sur la feuille « Bilan » :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Calculer, sur la ligne 29, les moyennes sur 20 des différentes disciplines.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cs="Arial" w:ascii="Arial" w:hAnsi="Arial"/>
        </w:rPr>
        <w:t>Calculer, dans la cellule P4, la somme des coefficients.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cs="Arial" w:ascii="Arial" w:hAnsi="Arial"/>
        </w:rPr>
        <w:t>Calculer la note pour le candidat 2012501 dans la cellule P5 en affectant à chaque note son coefficient.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Etendre la sélection pour tous les candidats en prenant soin de rendre absolues les cellules contenant les coefficients.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Calculer la note sur 20 dans la colonne Q en indiquant le coefficient 1 en cellule Q4.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Nommer la plage des notes « notes_sur_20 »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Calculer, en cellule Q29 la moyenne de la classe en utilisant ce nom de bloc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Copier le fichier finalisé et sauvegardé dans le répertoire « Devoirs »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119" w:leader="none"/>
        <w:tab w:val="center" w:pos="666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67195</wp:posOffset>
              </wp:positionH>
              <wp:positionV relativeFrom="page">
                <wp:posOffset>10043795</wp:posOffset>
              </wp:positionV>
              <wp:extent cx="368300" cy="274320"/>
              <wp:effectExtent l="1905" t="1905" r="635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2.85pt;margin-top:790.8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/>
      <w:t>DURAND-POCHET</w:t>
      <w:tab/>
      <w:t>2012-2013</w:t>
      <w:tab/>
    </w:r>
    <w:r>
      <w:rPr/>
      <w:drawing>
        <wp:inline distT="0" distB="0" distL="0" distR="0">
          <wp:extent cx="532765" cy="348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5" r="-4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BTS BioA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8"/>
        <w:szCs w:val="28"/>
      </w:rPr>
      <w:drawing>
        <wp:inline distT="0" distB="0" distL="0" distR="0">
          <wp:extent cx="580390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 xml:space="preserve">Exercice d’entraînement Excel n° 1 </w:t>
    </w:r>
    <w:r>
      <w:rPr/>
      <w:t xml:space="preserve"> </w:t>
    </w:r>
    <w:r>
      <w:rPr>
        <w:rStyle w:val="Titredulivre"/>
      </w:rPr>
      <w:drawing>
        <wp:inline distT="0" distB="0" distL="0" distR="0">
          <wp:extent cx="438150" cy="4375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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3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dulivre">
    <w:name w:val="Titre du livre"/>
    <w:qFormat/>
    <w:rPr>
      <w:rFonts w:ascii="Verdana" w:hAnsi="Verdana" w:cs="Verdana"/>
      <w:b/>
      <w:bCs/>
      <w:smallCaps/>
      <w:strike w:val="false"/>
      <w:dstrike w:val="false"/>
      <w:shadow/>
      <w:color w:val="76923C"/>
      <w:spacing w:val="5"/>
      <w:position w:val="0"/>
      <w:sz w:val="32"/>
      <w:sz w:val="32"/>
      <w:vertAlign w:val="baselin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detabledesmatiresCar">
    <w:name w:val="En-tête de table des matières Car"/>
    <w:qFormat/>
    <w:rPr>
      <w:rFonts w:ascii="Verdana" w:hAnsi="Verdana" w:eastAsia="Times New Roman" w:cs="Times New Roman"/>
      <w:b/>
      <w:bCs/>
      <w:color w:val="008000"/>
      <w:kern w:val="2"/>
      <w:sz w:val="24"/>
      <w:szCs w:val="24"/>
      <w:lang w:val="en-US" w:bidi="en-US"/>
    </w:rPr>
  </w:style>
  <w:style w:type="character" w:styleId="Style1Car">
    <w:name w:val="Style1 Car"/>
    <w:basedOn w:val="Enttedetabledesmatires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120" w:after="120"/>
      <w:outlineLvl w:val="9"/>
    </w:pPr>
    <w:rPr>
      <w:rFonts w:ascii="Verdana" w:hAnsi="Verdana" w:eastAsia="Times New Roman" w:cs="Times New Roman"/>
      <w:color w:val="008000"/>
      <w:kern w:val="0"/>
      <w:sz w:val="24"/>
      <w:szCs w:val="24"/>
      <w:lang w:val="en-US" w:bidi="en-US"/>
    </w:rPr>
  </w:style>
  <w:style w:type="paragraph" w:styleId="Style13">
    <w:name w:val="Style1"/>
    <w:basedOn w:val="Enttedetabledesmatires"/>
    <w:qFormat/>
    <w:pPr/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6:52:00Z</dcterms:created>
  <dc:creator>POCHET</dc:creator>
  <dc:description/>
  <cp:keywords/>
  <dc:language>en-US</dc:language>
  <cp:lastModifiedBy>DIDDLE</cp:lastModifiedBy>
  <dcterms:modified xsi:type="dcterms:W3CDTF">2012-11-01T14:30:00Z</dcterms:modified>
  <cp:revision>17</cp:revision>
  <dc:subject/>
  <dc:title/>
</cp:coreProperties>
</file>