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rPr/>
      </w:pPr>
      <w:r>
        <w:rPr/>
        <w:t>B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prendre l’identification probabiliste selon la méthode API en identifiant une souche testée sur 24 caractères (ONPG, ADH, LDC, ODC, CIT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, URE, TDA, IND, GEL, GLU, MAN, INO, SOR, RHA, SAC, MEL, AMY, OX,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MOB) par identification probabiliste par rapport aux  souches apparentées dont les % de positivités sont connus pour les caractères étudiés</w:t>
      </w:r>
    </w:p>
    <w:p>
      <w:pPr>
        <w:pStyle w:val="Style13"/>
        <w:rPr/>
      </w:pPr>
      <w:r>
        <w:rPr/>
        <w:t>Objectif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iliser la mise en forme conditionnel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iliser les fonctions Excel SI(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rouiller et masquer des cellul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ffecter une liste déroulante à une cellule </w:t>
      </w:r>
    </w:p>
    <w:p>
      <w:pPr>
        <w:pStyle w:val="Style13"/>
        <w:rPr/>
      </w:pPr>
      <w:r>
        <w:rPr/>
        <w:t>Ressources fourn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urs Excel 2007 « Mise en forme basique » « Fonctions »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chiers présents dans le répertoire tableau :</w:t>
      </w:r>
    </w:p>
    <w:p>
      <w:pPr>
        <w:pStyle w:val="Paragraphedeliste"/>
        <w:numPr>
          <w:ilvl w:val="1"/>
          <w:numId w:val="2"/>
        </w:numPr>
        <w:tabs>
          <w:tab w:val="clear" w:pos="708"/>
          <w:tab w:val="left" w:pos="993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Id_proba_salmonelle.xls donnant la positivité des caractères des différentes salmonelles dans une galerie API</w:t>
      </w:r>
      <w:r>
        <w:rPr/>
        <w:t> </w:t>
      </w:r>
      <w:r>
        <w:rPr>
          <w:rFonts w:cs="Arial" w:ascii="Arial" w:hAnsi="Arial"/>
        </w:rPr>
        <w:t>20</w:t>
      </w:r>
      <w:r>
        <w:rPr/>
        <w:t>E</w:t>
      </w:r>
      <w:r>
        <w:rPr>
          <w:rFonts w:cs="Arial" w:ascii="Arial" w:hAnsi="Arial"/>
        </w:rPr>
        <w:t>+.</w:t>
      </w:r>
    </w:p>
    <w:p>
      <w:pPr>
        <w:pStyle w:val="Style13"/>
        <w:rPr/>
      </w:pPr>
      <w:r>
        <w:rPr/>
        <w:t>Travail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Ouvrir le fichier id_proba_salmonelle.xls et le sauvegarder dans un espace personnel en changeant le nom de fichier Id_proba_salmonelle_nomeleve.xls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ttre en forme conditionnelle les cellules de résultats comme suit pour 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ONPG : 0-25 fond blanc ; 26 – 74 fond jaune clair ; 75-100 : fond jaune soutenu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ADH/LDC/ODC : 0-25 fond orange ; 75-100 : fond rouge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CIT : 0-25 : fond vert ; 75-100 : fond bleu</w:t>
      </w:r>
    </w:p>
    <w:p>
      <w:pPr>
        <w:pStyle w:val="Paragraphedeliste"/>
        <w:numPr>
          <w:ilvl w:val="1"/>
          <w:numId w:val="2"/>
        </w:numPr>
        <w:ind w:left="993" w:hanging="36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 : 0-25 : fond blanc ; 75-100 : fond pointillé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UREE : 0-25 : fond orange ; 75-100 : fond rouge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TDA : 0-25 : fond jaune ; 75-100 : fond marron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IND/VP : 0-25 : fond blanc ; 75-100 : fond rouge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GEL : 0-49 : fond blanc ; 50-100 : fond pointillé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OX : 0-49 : fond blanc ; 50-100 : fond violet</w:t>
      </w:r>
    </w:p>
    <w:p>
      <w:pPr>
        <w:pStyle w:val="Paragraphedeliste"/>
        <w:numPr>
          <w:ilvl w:val="1"/>
          <w:numId w:val="2"/>
        </w:numPr>
        <w:ind w:left="993" w:hanging="360"/>
        <w:rPr/>
      </w:pP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 : 0-49 : fond blanc ; 50-100 : fond rose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NO/MOB : 0-25 : fond violet ; 75-100 : fond jaune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Pour les sucres : 0-25 : fond bleu ; 75-100 : fond jaune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électionner les colonnes de résultats et centrer les valeurs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sérer une ligne au-dessus et en-dessous de la ligne contenant les sigles de tests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ur la ligne supérieure :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Nommer la ligne en cellule A1 : « Profil testé » (Police Arial Narrow taille 14 Style Gras).</w:t>
      </w:r>
    </w:p>
    <w:p>
      <w:pPr>
        <w:pStyle w:val="Paragraphedeliste"/>
        <w:numPr>
          <w:ilvl w:val="1"/>
          <w:numId w:val="2"/>
        </w:numPr>
        <w:ind w:left="993" w:hanging="360"/>
        <w:rPr/>
      </w:pPr>
      <w:r>
        <w:rPr>
          <w:rFonts w:cs="Arial" w:ascii="Arial" w:hAnsi="Arial"/>
        </w:rPr>
        <w:t>Mettre en forme les cellules B1 à Y1 avec un fond jaune et un encadrement double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Affecter, en cellule B1, une liste déroulante : choix possible +, - ou ? en</w:t>
      </w:r>
    </w:p>
    <w:p>
      <w:pPr>
        <w:pStyle w:val="Paragraphedeliste"/>
        <w:numPr>
          <w:ilvl w:val="2"/>
          <w:numId w:val="2"/>
        </w:numPr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créant cette liste dans la feuille 2 du classeur</w:t>
      </w:r>
    </w:p>
    <w:p>
      <w:pPr>
        <w:pStyle w:val="Paragraphedeliste"/>
        <w:numPr>
          <w:ilvl w:val="2"/>
          <w:numId w:val="2"/>
        </w:numPr>
        <w:ind w:left="1276" w:hanging="360"/>
        <w:rPr/>
      </w:pPr>
      <w:r>
        <w:rPr>
          <w:rFonts w:cs="Arial" w:ascii="Arial" w:hAnsi="Arial"/>
        </w:rPr>
        <w:t>se positionnant sur la cellule à affecter</w:t>
      </w:r>
    </w:p>
    <w:p>
      <w:pPr>
        <w:pStyle w:val="Paragraphedeliste"/>
        <w:numPr>
          <w:ilvl w:val="2"/>
          <w:numId w:val="2"/>
        </w:numPr>
        <w:ind w:left="1276" w:hanging="360"/>
        <w:rPr/>
      </w:pPr>
      <w:r>
        <w:rPr>
          <w:rFonts w:cs="Arial" w:ascii="Arial" w:hAnsi="Arial"/>
        </w:rPr>
        <w:t>choisissant dans le ruban « Données », le groupe et l’onglet « validation des données »</w:t>
      </w:r>
    </w:p>
    <w:p>
      <w:pPr>
        <w:pStyle w:val="Paragraphedeliste"/>
        <w:numPr>
          <w:ilvl w:val="2"/>
          <w:numId w:val="2"/>
        </w:numPr>
        <w:ind w:left="1276" w:hanging="360"/>
        <w:rPr/>
      </w:pPr>
      <w:r>
        <w:rPr>
          <w:rFonts w:cs="Arial" w:ascii="Arial" w:hAnsi="Arial"/>
        </w:rPr>
        <w:t>choisissant dans les options d’autoriser la liste (entrer les coordonnées des cellules) et valider.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Etendre à toutes les cellules C1..Y1 par la poignée de recopie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ur la ligne inférieure, f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Fusionner les cellules B3..Y3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Ecrire % en positivité en Police Arial Narrow taille 14 Style Gras et encadrer les cellules par une bordure épaisse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Copier le tableau des résultats (A4..Y10) et le coller plus bas A13..Y19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upprimer, dans ce tableau, les résultats et la mise en forme conditionnelle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Recopier ce tableau sans résultats dans les cellules A22 ..Y28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Fusionner les cellules B12..Y12 et inscrire « F = fréquence de positivité » en Police Arial Narrow taille 14 Style Gras et encadrer les cellules par une bordure épaisse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cs="Arial"/>
        </w:rPr>
      </w:pPr>
      <w:r>
        <w:rPr>
          <w:rFonts w:cs="Arial" w:ascii="Arial" w:hAnsi="Arial"/>
        </w:rPr>
        <w:t>Insérer, dans la cellule B13, une formule utilisant la fonction SI( ; ; ) permettant de transformer le % de positivité en fréquence divisant la valeur par 100 et évitant les produits nuls et une incertitude minimale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276" w:leader="none"/>
          <w:tab w:val="left" w:pos="5245" w:leader="none"/>
        </w:tabs>
        <w:ind w:left="1276" w:hanging="360"/>
        <w:rPr>
          <w:rFonts w:cs="Arial"/>
        </w:rPr>
      </w:pPr>
      <w:r>
        <w:rPr>
          <w:rFonts w:cs="Arial"/>
        </w:rPr>
        <w:t>si le % de souches positives est 0, entrer</w:t>
        <w:tab/>
        <w:t>0,01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276" w:leader="none"/>
          <w:tab w:val="left" w:pos="5245" w:leader="none"/>
        </w:tabs>
        <w:ind w:left="1276" w:hanging="360"/>
        <w:rPr>
          <w:rFonts w:cs="Arial"/>
        </w:rPr>
      </w:pPr>
      <w:r>
        <w:rPr>
          <w:rFonts w:cs="Arial"/>
        </w:rPr>
        <w:t>si le % de souches positives est 100, entrer</w:t>
        <w:tab/>
        <w:t xml:space="preserve">0,99 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tendre cette formule à toutes les cellules du tableau B13..Y19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Fusionner les cellules B21..Y21 et inscrire « p = Probabilité d’appartenance de la souche testée à chaque caractère des différents taxons » en Police Arial Narrow taille 14 Style Gras et encadrer les cellules par une bordure épaisse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3335</wp:posOffset>
            </wp:positionV>
            <wp:extent cx="6521450" cy="445770"/>
            <wp:effectExtent l="0" t="0" r="0" b="0"/>
            <wp:wrapTight wrapText="bothSides">
              <wp:wrapPolygon edited="0">
                <wp:start x="-4422" y="0"/>
                <wp:lineTo x="-4422" y="20678"/>
                <wp:lineTo x="21598" y="20678"/>
                <wp:lineTo x="21598" y="0"/>
                <wp:lineTo x="-44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80" t="-59" r="-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ntrer les résultats pour le profil testé donné ci-dessous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Insérer, dans la cellule B22, une formule utilisant la fonction SI( ; ; ) permettant de calculer la probabilité d’appartenance de la souche pour chaque caractère de chaque taxon :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276" w:leader="none"/>
          <w:tab w:val="left" w:pos="5245" w:leader="none"/>
        </w:tabs>
        <w:ind w:left="1276" w:hanging="360"/>
        <w:rPr>
          <w:rFonts w:cs="Arial"/>
        </w:rPr>
      </w:pPr>
      <w:r>
        <w:rPr>
          <w:rFonts w:cs="Arial"/>
        </w:rPr>
        <w:t>si caractère « + »</w:t>
        <w:tab/>
        <w:t>p = F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276" w:leader="none"/>
          <w:tab w:val="left" w:pos="5245" w:leader="none"/>
        </w:tabs>
        <w:ind w:left="1276" w:hanging="360"/>
        <w:rPr/>
      </w:pPr>
      <w:r>
        <w:rPr>
          <w:rFonts w:cs="Arial"/>
        </w:rPr>
        <w:t>si caractère « – « </w:t>
        <w:tab/>
        <w:t>p = 1-F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tendre cette formule à toutes les cellules du tableau B22..Y28 en rendant la référence absolue en ligne pour la cellule contenant le résultat « + » « - » « ? »($ avant le numéro de ligne)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Fusionner les cellules B30..M30 , B31 ..M31 jusqu’à B37..M37 et N30..Y30, N31..Y31 jusqu’à N37..Y37 et mettre une bordure simple autour de ces cellules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Ecrire respectivement dans la fusion B30..M30 « P = Probabilité d'appartenance de la souche testée au taxon » et dans la fusion N30..Y30 « %ID = Pourcentage d'identification » en Police Arial Narrow taille 14 Style Gras et encadrer les cellules par une bordure épaisse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scrire en Z21 le texte « P = Probabilité d'appartenance de la souche testée au taxon »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ier les cellules A22..A28 correspondant aux noms de taxons et coller cette sélection dans les cellules A31..A37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lculer, dans la cellule fusionnée B31..M31, P en faisant le produit des 24 p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tendre le calcul par la poignée de recopie à tous les taxons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onner le nom « probabilite »à la plage des cellules donnant P pour les différents taxons en allant dans le Ruban Formules dans « Définir un nom »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Calculer, dans la cellule fusionnée N31..Y31, le pourcentage d’identification qui est égal à</w:t>
      </w:r>
    </w:p>
    <w:p>
      <w:pPr>
        <w:pStyle w:val="Paragraphedeliste"/>
        <w:ind w:left="0" w:hanging="0"/>
        <w:jc w:val="center"/>
        <w:rPr/>
      </w:pPr>
      <w:r>
        <w:rPr>
          <w:rFonts w:cs="Arial" w:ascii="Arial" w:hAnsi="Arial"/>
        </w:rPr>
        <w:t>P*100/somme(probabilite)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tendre le calcul par la poignée de recopie à tous les taxons et donner les nombres avec deux décimales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Fusionner les cellules N38..R38 et y inscrire % Max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Fusionner les cellules S38..R38 et y calculer le Max des cellules donnant le % d’identification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usionner les cellules B39..Y39 et y inscrire le commentaire final en Police Arial Narrow 20 style Gras grâce à la fonction SI( ; ; ) « Excellente identification » pour un %Max &gt;75 ; « Très bonne identification » pour un  % Max &gt;50 ; « Bonne identification » pour un % Max &gt;25 sinon « Mauvaise identification »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aire une mise en forme conditionnelle : caractères verts pour Excellente, bleus pour Très bonne, oranges pour Bonne et rouges pour Mauvaise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quer les cellules correspondant au calcul du % Max et masquer la feuille en lignes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Verrouiller toutes les cellules sauf celles correspondant à la saisie du profil et protéger la feuille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>Définir la zone d’impression sur la plage A1..Y39.</w:t>
      </w:r>
    </w:p>
    <w:p>
      <w:pPr>
        <w:pStyle w:val="Paragraphedeliste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 xml:space="preserve">Mettre en page 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en format « Paysage » en centrant horizontalement et verticalement et en ajustant à une feuille en hauteur et largeur.</w:t>
      </w:r>
    </w:p>
    <w:p>
      <w:pPr>
        <w:pStyle w:val="Paragraphedeliste"/>
        <w:numPr>
          <w:ilvl w:val="1"/>
          <w:numId w:val="2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en donnant le titre centré en caractère Arial Narrow 24 en En tête « Identification probabiliste d’une salmonelle » et en Pied de page à gauche le nom de fichier et à droite la date en Police Arial Narrow taille 14 style Italique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aire un aperçu et imprimer la page.</w:t>
      </w:r>
    </w:p>
    <w:p>
      <w:pPr>
        <w:pStyle w:val="Paragraphedeliste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ier le fichier finalisé et sauvegardé dans le répertoire « Devoirs ».</w:t>
      </w:r>
    </w:p>
    <w:sectPr>
      <w:headerReference w:type="default" r:id="rId3"/>
      <w:footerReference w:type="default" r:id="rId4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119" w:leader="none"/>
        <w:tab w:val="center" w:pos="666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67195</wp:posOffset>
              </wp:positionH>
              <wp:positionV relativeFrom="page">
                <wp:posOffset>10043795</wp:posOffset>
              </wp:positionV>
              <wp:extent cx="368300" cy="274320"/>
              <wp:effectExtent l="1905" t="1905" r="635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2.85pt;margin-top:790.8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/>
      <w:t>DURAND-POCHET</w:t>
      <w:tab/>
      <w:t>2012-2013</w:t>
      <w:tab/>
    </w:r>
    <w:r>
      <w:rPr/>
      <w:drawing>
        <wp:inline distT="0" distB="0" distL="0" distR="0">
          <wp:extent cx="532765" cy="3486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5" r="-4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BTS BioA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8"/>
        <w:szCs w:val="28"/>
      </w:rPr>
      <w:drawing>
        <wp:inline distT="0" distB="0" distL="0" distR="0">
          <wp:extent cx="539115" cy="3975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>Exercice de perfectionnement Excel n°1</w:t>
    </w:r>
    <w:r>
      <w:rPr/>
      <w:t xml:space="preserve"> </w:t>
    </w:r>
    <w:r>
      <w:rPr>
        <w:rStyle w:val="Titredulivre"/>
      </w:rPr>
      <w:drawing>
        <wp:inline distT="0" distB="0" distL="0" distR="0">
          <wp:extent cx="339725" cy="33909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9725" cy="339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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3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3">
    <w:name w:val=" Car3"/>
    <w:basedOn w:val="Policepardfaut"/>
    <w:qFormat/>
    <w:rPr/>
  </w:style>
  <w:style w:type="character" w:styleId="Car2">
    <w:name w:val=" Car2"/>
    <w:basedOn w:val="Policepardfaut"/>
    <w:qFormat/>
    <w:rPr/>
  </w:style>
  <w:style w:type="character" w:styleId="Car1">
    <w:name w:val=" Car1"/>
    <w:qFormat/>
    <w:rPr>
      <w:rFonts w:ascii="Tahoma" w:hAnsi="Tahoma" w:cs="Tahoma"/>
      <w:sz w:val="16"/>
      <w:szCs w:val="16"/>
    </w:rPr>
  </w:style>
  <w:style w:type="character" w:styleId="Titredulivre">
    <w:name w:val="Titre du livre"/>
    <w:qFormat/>
    <w:rPr>
      <w:rFonts w:ascii="Verdana" w:hAnsi="Verdana" w:cs="Verdana"/>
      <w:b/>
      <w:bCs/>
      <w:smallCaps/>
      <w:strike w:val="false"/>
      <w:dstrike w:val="false"/>
      <w:shadow/>
      <w:color w:val="76923C"/>
      <w:spacing w:val="5"/>
      <w:position w:val="0"/>
      <w:sz w:val="32"/>
      <w:sz w:val="32"/>
      <w:vertAlign w:val="baseline"/>
    </w:rPr>
  </w:style>
  <w:style w:type="character" w:styleId="Car4">
    <w:name w:val=" C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detabledesmatiresCar">
    <w:name w:val="En-tête de table des matières Car"/>
    <w:qFormat/>
    <w:rPr>
      <w:rFonts w:ascii="Verdana" w:hAnsi="Verdana" w:eastAsia="Times New Roman" w:cs="Times New Roman"/>
      <w:b/>
      <w:bCs/>
      <w:color w:val="008000"/>
      <w:kern w:val="2"/>
      <w:sz w:val="24"/>
      <w:szCs w:val="24"/>
      <w:lang w:val="en-US" w:bidi="en-US"/>
    </w:rPr>
  </w:style>
  <w:style w:type="character" w:styleId="Style1Car">
    <w:name w:val="Style1 Car"/>
    <w:basedOn w:val="EnttedetabledesmatiresCar"/>
    <w:qFormat/>
    <w:rPr/>
  </w:style>
  <w:style w:type="character" w:styleId="Car">
    <w:name w:val="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ttedetabledesmatires">
    <w:name w:val="En-tête de table des matières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120" w:after="120"/>
      <w:outlineLvl w:val="9"/>
    </w:pPr>
    <w:rPr>
      <w:rFonts w:ascii="Verdana" w:hAnsi="Verdana" w:cs="Verdana"/>
      <w:color w:val="008000"/>
      <w:sz w:val="24"/>
      <w:szCs w:val="24"/>
      <w:lang w:val="en-US" w:bidi="en-US"/>
    </w:rPr>
  </w:style>
  <w:style w:type="paragraph" w:styleId="Style13">
    <w:name w:val="Style1"/>
    <w:basedOn w:val="Enttedetabledesmatires"/>
    <w:qFormat/>
    <w:pPr/>
    <w:rPr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48:00Z</dcterms:created>
  <dc:creator>POCHET</dc:creator>
  <dc:description/>
  <cp:keywords/>
  <dc:language>en-US</dc:language>
  <cp:lastModifiedBy>Cathy</cp:lastModifiedBy>
  <cp:lastPrinted>2012-09-24T16:38:00Z</cp:lastPrinted>
  <dcterms:modified xsi:type="dcterms:W3CDTF">2012-10-01T13:51:00Z</dcterms:modified>
  <cp:revision>21</cp:revision>
  <dc:subject/>
  <dc:title/>
</cp:coreProperties>
</file>