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NAME: …………………………………</w:t>
        <w:tab/>
        <w:tab/>
        <w:tab/>
        <w:tab/>
        <w:tab/>
        <w:tab/>
        <w:tab/>
        <w:tab/>
        <w:t>CLASS: 1 ………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“</w:t>
      </w:r>
      <w:r>
        <w:rPr>
          <w:b/>
          <w:bCs/>
          <w:color w:val="CC00CC"/>
          <w:sz w:val="28"/>
          <w:szCs w:val="28"/>
          <w:lang w:val="en-US"/>
        </w:rPr>
        <w:t>THE INVESTIGATION” – CHAPTER 59-139 (pp 38-113) - test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se questions in English. Be as accurate as possible.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t the beginning of this passage, what are Christopher’s father’s instructions about his investigation? Does Christopher understand these instructions?</w:t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t that point in the story, what can we guess about the relationship between Mrs Shears and Christopher’s father at the time of Christopher’s mother’s death? Why?</w:t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Christopher’s future: what are his academic plans? Professionally, what would his dream job be? Explain why, from what you know about him.</w:t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t the grocery store, what does Christopher discover in the course of his conversation with Mrs Alexander? What does he need afterwards?</w:t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What is missing from Christopher’s book, </w:t>
      </w:r>
      <w:r>
        <w:rPr>
          <w:bCs/>
          <w:sz w:val="24"/>
          <w:szCs w:val="24"/>
          <w:u w:val="single"/>
          <w:lang w:val="en-US"/>
        </w:rPr>
        <w:t>according to Siobhan</w:t>
      </w:r>
      <w:r>
        <w:rPr>
          <w:bCs/>
          <w:sz w:val="24"/>
          <w:szCs w:val="24"/>
          <w:lang w:val="en-US"/>
        </w:rPr>
        <w:t xml:space="preserve"> (chapter 103)? Why? What does he do to remedy that?</w:t>
        <w:tab/>
        <w:tab/>
        <w:tab/>
        <w:tab/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at is Christopher’s father’s reaction upon reading his book? Why? (2 elements)</w:t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at does Christopher’s father do the day after their fight? Why?</w:t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roughout the INVESTIGATION, what have we learnt about Christopher’s family and their dynamics? Analyze.</w:t>
        <w:tab/>
        <w:tab/>
        <w:tab/>
        <w:tab/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6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/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35:00Z</dcterms:created>
  <dc:creator>sophie perz</dc:creator>
  <dc:description/>
  <cp:keywords/>
  <dc:language>en-US</dc:language>
  <cp:lastModifiedBy>sophie perz</cp:lastModifiedBy>
  <dcterms:modified xsi:type="dcterms:W3CDTF">2020-11-18T14:41:00Z</dcterms:modified>
  <cp:revision>1</cp:revision>
  <dc:subject/>
  <dc:title/>
</cp:coreProperties>
</file>