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7 (pp 196-202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Christopher is on the train. What doesn’t he like about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o has gotten on the train as well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is he “breathing really hard and holding his knees” (page196), in your opinio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tell Christopher 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think his father is at the police station fo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is he really t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the policeman say “Shitting fuck” on page 198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do next? What’s his name, by the wa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 Christopher and the policeman do nex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problem, after a little while? What happens to Christoph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the policeman do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end of the chapter, Christopher?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back in his seat, watched like a hawk by the policema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locks himself in the bathroom to feel safe and the policeman tries to open the door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hiding on a shelf behind the luggage and the policeman is looking for him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on the train and the policeman is on the platform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gets off the train to run away from the policema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23:00Z</dcterms:created>
  <dc:creator>Lycee Francois Rabelais</dc:creator>
  <dc:description/>
  <dc:language>en-US</dc:language>
  <cp:lastModifiedBy>Lycee Francois Rabelais</cp:lastModifiedBy>
  <dcterms:modified xsi:type="dcterms:W3CDTF">2020-01-13T12:27:00Z</dcterms:modified>
  <cp:revision>1</cp:revision>
  <dc:subject/>
  <dc:title/>
</cp:coreProperties>
</file>