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21275965"/>
      <w:bookmarkEnd w:id="0"/>
      <w:r>
        <w:rPr>
          <w:b/>
          <w:bCs/>
          <w:color w:val="00B050"/>
          <w:sz w:val="24"/>
          <w:szCs w:val="24"/>
          <w:lang w:val="en-US"/>
        </w:rPr>
        <w:t>NAME: …………………………………</w:t>
        <w:tab/>
        <w:tab/>
        <w:tab/>
        <w:tab/>
        <w:tab/>
        <w:tab/>
        <w:tab/>
        <w:tab/>
        <w:t>CLASS: 1 ………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“</w:t>
      </w:r>
      <w:r>
        <w:rPr>
          <w:b/>
          <w:bCs/>
          <w:color w:val="CC00CC"/>
          <w:sz w:val="28"/>
          <w:szCs w:val="28"/>
          <w:lang w:val="en-US"/>
        </w:rPr>
        <w:t>THE OPENING” – CHAPTERS 2-53 (pp 1-37) - test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Multiple choice questions: tick the right box or boxes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1"/>
        <w:gridCol w:w="56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is is 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-first person narrati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-third person narrati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story starts at precisely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0: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0:0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0:0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finds the dog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ying on its bac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ying on its si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dog’s name i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Kidling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arring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Welling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murder weapon is 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f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garden f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pitch f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full name i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ames Francis Bo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ames Frank Bo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ohn Francis Bo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ohn Francis Bo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Siobhan i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teac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couns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best frien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s always been very good at reading body langu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s always been terrible at reading facial express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s always had a big problem communicating with peop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s only recently understood how to read people’s emo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used to carry around drawings representing sketches of basic emo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o Christopher, happiness i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with his famil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lone in his room with his 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lone in the street at nigh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t school with people who understand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lone in spa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likes dogs because they ar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reliab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predictab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pp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funny-look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re are things that are very difficult for Christopher to handle, because of his diseas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E36C0A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looked 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touch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yelled 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l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As a narrator, what Christopher is writing i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n autobiograph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biograph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fake sto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true sto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favorite subjects ar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math and Engl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math and scie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science and Engl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math, science and Engl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hesitated for a while between writing fiction or writing about his lif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ru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fal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His face was drawn but the curtains were real” is a play on words, about the meaning of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subjec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verb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adjectiv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 policeman helps him to stand up, Christop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t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ank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eans on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isn’t writing a funny story becaus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e has no sense of hum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e doesn’t understand hum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umor makes his brain hu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e finds that people don’t understand his sense of hum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ile dealing with the police, Christopher distracts himself by thinking abou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o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sun and the mo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Milky w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prime numbe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odd and even numbe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At the police station, before being put in a cell, Christopher had t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all his father to tell him where he w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alk to a psychologist because he had hit the policem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empty his pockets and take his shoelaces of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get rid of everything he could have used to hurt himsel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y asked him about his family and he explained it was composed of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parents, his uncle Tedd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father, his uncle Tedd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father, his uncle Terr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parents, his uncle Terr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doesn’t like metaphor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thinks they are too funny and then he can’t stop laugh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is much too literal to understand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they make him ill and give him headach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overthinks them and they make him confus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they make him feel s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name mean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ing a Sai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ing yourself and nobody el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carrying Chri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ing an athei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praying to Go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At the police station, Christopher’s fa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very angry because his son is in a ce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pologizes for what his son has d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desperate because Christopher won’t be released immediatel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fatalistic and remains cal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he sees his son, Christopher’s fa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gives him a hu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lap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preads his fingers out in a f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gnore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houts at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 inspector asks Christopher if he meant to hit the policeman, he answer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it wasn’t an accident and he meant to hit him because he can’t bear people touching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it was an accident and that he’s sorry about 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wanted to hurt the policeman because he thought that he would kill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couldn’t control his behavior because he has Asperger’s syndro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inspector gives Christopher a caution. That i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piece of paper like a certificate that he can kee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record of the incident with the policeman, stating that it was an accid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n amount of money that his father will have to pay to release him from his ce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guarantee that he will not be arrested again because of his disea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got his personal stuff back before going home. It included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Swiss army knif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ome drawings of fac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-the key to </w:t>
            </w:r>
            <w:r>
              <w:rPr>
                <w:sz w:val="20"/>
                <w:szCs w:val="20"/>
                <w:lang w:val="en-US"/>
              </w:rPr>
              <w:t>his front do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food for his 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wat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piece of wooden puzz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can’t tell a li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doesn’t want to disobey his fa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is unable to imagine things that didn’t happen to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otherwise his face gets flushed (red) and people laugh at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starts thinking about too many different things at a time, which makes him confused and scar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y are in the car driving back from the police station, Christopher tells his fa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didn’t kill Wellington and that he wants to find its murder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thinks Mrs Shears is Wellington’s murder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misses his mother very much and that he thinks about her all the ti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will keep out of other people’s business and that he will not get into trouble aga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ile driving back home, Christopher’s fa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relieved because his son is fre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nxious because he doesn’t know what to do with his s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ngry because Christopher is stubborn: he is determined to find Wellington’s murderer and doesn’t really listen to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sad because he thinks about his dead wif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y are back home from the police station, Christop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feeds his rat Toby and falls asleep because he’s exhaust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feeds his rat Toby and plays a lot of video-games until 2:07 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goes out into the street to watch the Milky Way and goes to bed at 1:02 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reads a math book and falls asleep on a probl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y are back from the police station, Christopher’s fa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watches television and has a glass of whiske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goes to bed immediately because he’s exhaust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makes phone call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reads the newspaper and drinks a so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feels sad and cr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For Christopher a super good day is when he see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3 orange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4 yellow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7 blue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5 red cars in a r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For Christopher, a black day is when he sees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2 white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4 brown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3 red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4 yellow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It would be difficult for Christopher to become an astronaut becaus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doesn’t like small spaces because they make him nervou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couldn’t take orders and he doesn’t have 20/20 vis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hates being alone so it would be too difficult for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would dream too much while watching the sta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Later on, Christopher plans t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tudy math and go to colle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tay at home with his fa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tudy biology because he loves pets and he would like to become a v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ome a physicist because he loves scie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fa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 mechanic and owns a gar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n employee in a plumbing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as a grocery shop up the stre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as a company specialized in heating maintenance and boiler repa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mot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as killed in a car accident when he was a chil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lives in a psychiatric hospital because she suffers from bipolar disord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ied of a heart attack two years a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had a serious disease and died at the age of 38 one year a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his mother died, Christop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idn’t expect it to happen because she had always been very energet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expected it to happen because he knew she was i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as very surprised because his mother had had a healthy diet and she had been spor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asn’t surprised because his mother had been a heavy smok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4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Christopher’s mother was in hospital, Christophe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made a Get-Well card for her, which represented red ca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rote a long letter with smileys on 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called her every d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brought her some take-away meals from Marks and Spencer’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</w:tbl>
    <w:p>
      <w:pPr>
        <w:pStyle w:val="Normal"/>
        <w:spacing w:before="0" w:after="16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</w:r>
      <w:bookmarkStart w:id="1" w:name="_Hlk21275965"/>
      <w:bookmarkStart w:id="2" w:name="_Hlk21275965"/>
      <w:bookmarkEnd w:id="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9:00Z</dcterms:created>
  <dc:creator>Lycee Francois Rabelais</dc:creator>
  <dc:description/>
  <cp:keywords/>
  <dc:language>en-US</dc:language>
  <cp:lastModifiedBy>Lycee Francois Rabelais</cp:lastModifiedBy>
  <dcterms:modified xsi:type="dcterms:W3CDTF">2020-10-06T08:21:00Z</dcterms:modified>
  <cp:revision>8</cp:revision>
  <dc:subject/>
  <dc:title/>
</cp:coreProperties>
</file>