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0365</wp:posOffset>
                </wp:positionH>
                <wp:positionV relativeFrom="paragraph">
                  <wp:posOffset>106045</wp:posOffset>
                </wp:positionV>
                <wp:extent cx="619760" cy="556895"/>
                <wp:effectExtent l="6350" t="5715" r="571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20" cy="556920"/>
                          <a:chOff x="0" y="0"/>
                          <a:chExt cx="619920" cy="556920"/>
                        </a:xfrm>
                      </wpg:grpSpPr>
                      <wps:wsp>
                        <wps:cNvSpPr/>
                        <wps:spPr>
                          <a:xfrm>
                            <a:off x="262080" y="278640"/>
                            <a:ext cx="280800" cy="27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544"/>
                                </a:moveTo>
                                <a:lnTo>
                                  <a:pt x="317" y="6544"/>
                                </a:lnTo>
                                <a:lnTo>
                                  <a:pt x="317" y="6221"/>
                                </a:lnTo>
                                <a:lnTo>
                                  <a:pt x="995" y="6221"/>
                                </a:lnTo>
                                <a:lnTo>
                                  <a:pt x="995" y="5945"/>
                                </a:lnTo>
                                <a:lnTo>
                                  <a:pt x="1312" y="5945"/>
                                </a:lnTo>
                                <a:lnTo>
                                  <a:pt x="1900" y="5300"/>
                                </a:lnTo>
                                <a:lnTo>
                                  <a:pt x="2579" y="5300"/>
                                </a:lnTo>
                                <a:lnTo>
                                  <a:pt x="2579" y="5023"/>
                                </a:lnTo>
                                <a:lnTo>
                                  <a:pt x="2896" y="5023"/>
                                </a:lnTo>
                                <a:lnTo>
                                  <a:pt x="2896" y="4654"/>
                                </a:lnTo>
                                <a:lnTo>
                                  <a:pt x="3575" y="4654"/>
                                </a:lnTo>
                                <a:lnTo>
                                  <a:pt x="3575" y="4378"/>
                                </a:lnTo>
                                <a:lnTo>
                                  <a:pt x="3891" y="4378"/>
                                </a:lnTo>
                                <a:lnTo>
                                  <a:pt x="4163" y="4009"/>
                                </a:lnTo>
                                <a:lnTo>
                                  <a:pt x="6154" y="3733"/>
                                </a:lnTo>
                                <a:lnTo>
                                  <a:pt x="6471" y="3733"/>
                                </a:lnTo>
                                <a:lnTo>
                                  <a:pt x="6471" y="3456"/>
                                </a:lnTo>
                                <a:lnTo>
                                  <a:pt x="6742" y="3456"/>
                                </a:lnTo>
                                <a:lnTo>
                                  <a:pt x="7059" y="3088"/>
                                </a:lnTo>
                                <a:lnTo>
                                  <a:pt x="7059" y="2811"/>
                                </a:lnTo>
                                <a:lnTo>
                                  <a:pt x="7738" y="2811"/>
                                </a:lnTo>
                                <a:lnTo>
                                  <a:pt x="7738" y="2488"/>
                                </a:lnTo>
                                <a:lnTo>
                                  <a:pt x="8054" y="2166"/>
                                </a:lnTo>
                                <a:lnTo>
                                  <a:pt x="8733" y="2166"/>
                                </a:lnTo>
                                <a:lnTo>
                                  <a:pt x="8733" y="1843"/>
                                </a:lnTo>
                                <a:lnTo>
                                  <a:pt x="9638" y="1843"/>
                                </a:lnTo>
                                <a:lnTo>
                                  <a:pt x="9638" y="1567"/>
                                </a:lnTo>
                                <a:lnTo>
                                  <a:pt x="10633" y="1567"/>
                                </a:lnTo>
                                <a:lnTo>
                                  <a:pt x="10633" y="1244"/>
                                </a:lnTo>
                                <a:lnTo>
                                  <a:pt x="11267" y="1244"/>
                                </a:lnTo>
                                <a:lnTo>
                                  <a:pt x="11629" y="922"/>
                                </a:lnTo>
                                <a:lnTo>
                                  <a:pt x="12896" y="276"/>
                                </a:lnTo>
                                <a:lnTo>
                                  <a:pt x="13529" y="276"/>
                                </a:lnTo>
                                <a:lnTo>
                                  <a:pt x="13529" y="0"/>
                                </a:lnTo>
                                <a:lnTo>
                                  <a:pt x="13529" y="276"/>
                                </a:lnTo>
                                <a:lnTo>
                                  <a:pt x="14208" y="922"/>
                                </a:lnTo>
                                <a:lnTo>
                                  <a:pt x="14525" y="1567"/>
                                </a:lnTo>
                                <a:lnTo>
                                  <a:pt x="14796" y="1567"/>
                                </a:lnTo>
                                <a:lnTo>
                                  <a:pt x="14796" y="2811"/>
                                </a:lnTo>
                                <a:lnTo>
                                  <a:pt x="15113" y="2811"/>
                                </a:lnTo>
                                <a:lnTo>
                                  <a:pt x="15113" y="3456"/>
                                </a:lnTo>
                                <a:lnTo>
                                  <a:pt x="15475" y="3733"/>
                                </a:lnTo>
                                <a:lnTo>
                                  <a:pt x="15475" y="4378"/>
                                </a:lnTo>
                                <a:lnTo>
                                  <a:pt x="15792" y="4654"/>
                                </a:lnTo>
                                <a:lnTo>
                                  <a:pt x="15792" y="5300"/>
                                </a:lnTo>
                                <a:lnTo>
                                  <a:pt x="16109" y="5300"/>
                                </a:lnTo>
                                <a:lnTo>
                                  <a:pt x="16109" y="5945"/>
                                </a:lnTo>
                                <a:lnTo>
                                  <a:pt x="16425" y="5945"/>
                                </a:lnTo>
                                <a:lnTo>
                                  <a:pt x="16425" y="6544"/>
                                </a:lnTo>
                                <a:lnTo>
                                  <a:pt x="16787" y="6544"/>
                                </a:lnTo>
                                <a:lnTo>
                                  <a:pt x="16787" y="7189"/>
                                </a:lnTo>
                                <a:lnTo>
                                  <a:pt x="17104" y="7189"/>
                                </a:lnTo>
                                <a:lnTo>
                                  <a:pt x="17104" y="7465"/>
                                </a:lnTo>
                                <a:lnTo>
                                  <a:pt x="17376" y="7788"/>
                                </a:lnTo>
                                <a:lnTo>
                                  <a:pt x="17376" y="8111"/>
                                </a:lnTo>
                                <a:lnTo>
                                  <a:pt x="17692" y="8387"/>
                                </a:lnTo>
                                <a:lnTo>
                                  <a:pt x="17692" y="9032"/>
                                </a:lnTo>
                                <a:lnTo>
                                  <a:pt x="18054" y="9309"/>
                                </a:lnTo>
                                <a:lnTo>
                                  <a:pt x="18054" y="9677"/>
                                </a:lnTo>
                                <a:lnTo>
                                  <a:pt x="18371" y="9677"/>
                                </a:lnTo>
                                <a:lnTo>
                                  <a:pt x="18371" y="10276"/>
                                </a:lnTo>
                                <a:lnTo>
                                  <a:pt x="18688" y="10599"/>
                                </a:lnTo>
                                <a:lnTo>
                                  <a:pt x="18688" y="10922"/>
                                </a:lnTo>
                                <a:lnTo>
                                  <a:pt x="19005" y="10922"/>
                                </a:lnTo>
                                <a:lnTo>
                                  <a:pt x="19005" y="11198"/>
                                </a:lnTo>
                                <a:lnTo>
                                  <a:pt x="19367" y="11521"/>
                                </a:lnTo>
                                <a:lnTo>
                                  <a:pt x="19367" y="11843"/>
                                </a:lnTo>
                                <a:lnTo>
                                  <a:pt x="19683" y="12120"/>
                                </a:lnTo>
                                <a:lnTo>
                                  <a:pt x="19683" y="12488"/>
                                </a:lnTo>
                                <a:lnTo>
                                  <a:pt x="19955" y="12488"/>
                                </a:lnTo>
                                <a:lnTo>
                                  <a:pt x="19955" y="13041"/>
                                </a:lnTo>
                                <a:lnTo>
                                  <a:pt x="19683" y="13410"/>
                                </a:lnTo>
                                <a:lnTo>
                                  <a:pt x="19367" y="13410"/>
                                </a:lnTo>
                                <a:lnTo>
                                  <a:pt x="19005" y="13687"/>
                                </a:lnTo>
                                <a:lnTo>
                                  <a:pt x="18688" y="13687"/>
                                </a:lnTo>
                                <a:lnTo>
                                  <a:pt x="18688" y="14009"/>
                                </a:lnTo>
                                <a:lnTo>
                                  <a:pt x="18054" y="14009"/>
                                </a:lnTo>
                                <a:lnTo>
                                  <a:pt x="17692" y="14332"/>
                                </a:lnTo>
                                <a:lnTo>
                                  <a:pt x="17104" y="14332"/>
                                </a:lnTo>
                                <a:lnTo>
                                  <a:pt x="16425" y="14654"/>
                                </a:lnTo>
                                <a:lnTo>
                                  <a:pt x="15792" y="14654"/>
                                </a:lnTo>
                                <a:lnTo>
                                  <a:pt x="15792" y="14931"/>
                                </a:lnTo>
                                <a:lnTo>
                                  <a:pt x="15475" y="14931"/>
                                </a:lnTo>
                                <a:lnTo>
                                  <a:pt x="14796" y="15253"/>
                                </a:lnTo>
                                <a:lnTo>
                                  <a:pt x="14796" y="15576"/>
                                </a:lnTo>
                                <a:lnTo>
                                  <a:pt x="14208" y="15576"/>
                                </a:lnTo>
                                <a:lnTo>
                                  <a:pt x="14208" y="15853"/>
                                </a:lnTo>
                                <a:lnTo>
                                  <a:pt x="13846" y="15853"/>
                                </a:lnTo>
                                <a:lnTo>
                                  <a:pt x="13529" y="16221"/>
                                </a:lnTo>
                                <a:lnTo>
                                  <a:pt x="13213" y="16221"/>
                                </a:lnTo>
                                <a:lnTo>
                                  <a:pt x="12896" y="16498"/>
                                </a:lnTo>
                                <a:lnTo>
                                  <a:pt x="12534" y="16498"/>
                                </a:lnTo>
                                <a:lnTo>
                                  <a:pt x="12217" y="16774"/>
                                </a:lnTo>
                                <a:lnTo>
                                  <a:pt x="11629" y="17143"/>
                                </a:lnTo>
                                <a:lnTo>
                                  <a:pt x="11267" y="17143"/>
                                </a:lnTo>
                                <a:lnTo>
                                  <a:pt x="10633" y="17788"/>
                                </a:lnTo>
                                <a:lnTo>
                                  <a:pt x="10317" y="17788"/>
                                </a:lnTo>
                                <a:lnTo>
                                  <a:pt x="10000" y="18065"/>
                                </a:lnTo>
                                <a:lnTo>
                                  <a:pt x="9638" y="18065"/>
                                </a:lnTo>
                                <a:lnTo>
                                  <a:pt x="9638" y="18341"/>
                                </a:lnTo>
                                <a:lnTo>
                                  <a:pt x="9050" y="18341"/>
                                </a:lnTo>
                                <a:lnTo>
                                  <a:pt x="9050" y="18710"/>
                                </a:lnTo>
                                <a:lnTo>
                                  <a:pt x="8733" y="18710"/>
                                </a:lnTo>
                                <a:lnTo>
                                  <a:pt x="8371" y="18986"/>
                                </a:lnTo>
                                <a:lnTo>
                                  <a:pt x="8054" y="18986"/>
                                </a:lnTo>
                                <a:lnTo>
                                  <a:pt x="7738" y="19309"/>
                                </a:lnTo>
                                <a:lnTo>
                                  <a:pt x="7421" y="19309"/>
                                </a:lnTo>
                                <a:lnTo>
                                  <a:pt x="7421" y="19631"/>
                                </a:lnTo>
                                <a:lnTo>
                                  <a:pt x="6471" y="19631"/>
                                </a:lnTo>
                                <a:lnTo>
                                  <a:pt x="6471" y="19954"/>
                                </a:lnTo>
                                <a:lnTo>
                                  <a:pt x="6154" y="19954"/>
                                </a:lnTo>
                                <a:lnTo>
                                  <a:pt x="5792" y="19631"/>
                                </a:lnTo>
                                <a:lnTo>
                                  <a:pt x="5475" y="19631"/>
                                </a:lnTo>
                                <a:lnTo>
                                  <a:pt x="5475" y="19309"/>
                                </a:lnTo>
                                <a:lnTo>
                                  <a:pt x="5158" y="19309"/>
                                </a:lnTo>
                                <a:lnTo>
                                  <a:pt x="5158" y="18710"/>
                                </a:lnTo>
                                <a:lnTo>
                                  <a:pt x="4842" y="18341"/>
                                </a:lnTo>
                                <a:lnTo>
                                  <a:pt x="4842" y="18065"/>
                                </a:lnTo>
                                <a:lnTo>
                                  <a:pt x="4480" y="17788"/>
                                </a:lnTo>
                                <a:lnTo>
                                  <a:pt x="4480" y="17143"/>
                                </a:lnTo>
                                <a:lnTo>
                                  <a:pt x="3891" y="16498"/>
                                </a:lnTo>
                                <a:lnTo>
                                  <a:pt x="3891" y="16221"/>
                                </a:lnTo>
                                <a:lnTo>
                                  <a:pt x="3575" y="15853"/>
                                </a:lnTo>
                                <a:lnTo>
                                  <a:pt x="3575" y="15576"/>
                                </a:lnTo>
                                <a:lnTo>
                                  <a:pt x="3213" y="15253"/>
                                </a:lnTo>
                                <a:lnTo>
                                  <a:pt x="3213" y="14654"/>
                                </a:lnTo>
                                <a:lnTo>
                                  <a:pt x="2896" y="14654"/>
                                </a:lnTo>
                                <a:lnTo>
                                  <a:pt x="2896" y="14332"/>
                                </a:lnTo>
                                <a:lnTo>
                                  <a:pt x="2579" y="14009"/>
                                </a:lnTo>
                                <a:lnTo>
                                  <a:pt x="2579" y="13687"/>
                                </a:lnTo>
                                <a:lnTo>
                                  <a:pt x="2262" y="13410"/>
                                </a:lnTo>
                                <a:lnTo>
                                  <a:pt x="2262" y="12765"/>
                                </a:lnTo>
                                <a:lnTo>
                                  <a:pt x="1900" y="12488"/>
                                </a:lnTo>
                                <a:lnTo>
                                  <a:pt x="1900" y="12120"/>
                                </a:lnTo>
                                <a:lnTo>
                                  <a:pt x="1584" y="11521"/>
                                </a:lnTo>
                                <a:lnTo>
                                  <a:pt x="1584" y="11198"/>
                                </a:lnTo>
                                <a:lnTo>
                                  <a:pt x="1312" y="10922"/>
                                </a:lnTo>
                                <a:lnTo>
                                  <a:pt x="1312" y="9954"/>
                                </a:lnTo>
                                <a:lnTo>
                                  <a:pt x="995" y="9677"/>
                                </a:lnTo>
                                <a:lnTo>
                                  <a:pt x="995" y="9032"/>
                                </a:lnTo>
                                <a:lnTo>
                                  <a:pt x="633" y="8387"/>
                                </a:lnTo>
                                <a:lnTo>
                                  <a:pt x="633" y="7465"/>
                                </a:lnTo>
                                <a:lnTo>
                                  <a:pt x="317" y="7189"/>
                                </a:lnTo>
                                <a:lnTo>
                                  <a:pt x="317" y="6544"/>
                                </a:lnTo>
                                <a:lnTo>
                                  <a:pt x="0" y="6544"/>
                                </a:lnTo>
                                <a:lnTo>
                                  <a:pt x="0" y="6221"/>
                                </a:lnTo>
                                <a:lnTo>
                                  <a:pt x="0" y="65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4320"/>
                            <a:ext cx="26280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583"/>
                                </a:moveTo>
                                <a:lnTo>
                                  <a:pt x="676" y="7583"/>
                                </a:lnTo>
                                <a:lnTo>
                                  <a:pt x="676" y="7226"/>
                                </a:lnTo>
                                <a:lnTo>
                                  <a:pt x="1401" y="7226"/>
                                </a:lnTo>
                                <a:lnTo>
                                  <a:pt x="1401" y="6870"/>
                                </a:lnTo>
                                <a:lnTo>
                                  <a:pt x="1691" y="6870"/>
                                </a:lnTo>
                                <a:lnTo>
                                  <a:pt x="1691" y="6565"/>
                                </a:lnTo>
                                <a:lnTo>
                                  <a:pt x="2415" y="6565"/>
                                </a:lnTo>
                                <a:lnTo>
                                  <a:pt x="2415" y="6158"/>
                                </a:lnTo>
                                <a:lnTo>
                                  <a:pt x="2754" y="6158"/>
                                </a:lnTo>
                                <a:lnTo>
                                  <a:pt x="2754" y="5852"/>
                                </a:lnTo>
                                <a:lnTo>
                                  <a:pt x="3092" y="5852"/>
                                </a:lnTo>
                                <a:lnTo>
                                  <a:pt x="3092" y="5547"/>
                                </a:lnTo>
                                <a:lnTo>
                                  <a:pt x="3430" y="5547"/>
                                </a:lnTo>
                                <a:lnTo>
                                  <a:pt x="3430" y="5140"/>
                                </a:lnTo>
                                <a:lnTo>
                                  <a:pt x="4155" y="5140"/>
                                </a:lnTo>
                                <a:lnTo>
                                  <a:pt x="4155" y="4835"/>
                                </a:lnTo>
                                <a:lnTo>
                                  <a:pt x="4493" y="4835"/>
                                </a:lnTo>
                                <a:lnTo>
                                  <a:pt x="4783" y="4427"/>
                                </a:lnTo>
                                <a:lnTo>
                                  <a:pt x="5507" y="4122"/>
                                </a:lnTo>
                                <a:lnTo>
                                  <a:pt x="5845" y="3766"/>
                                </a:lnTo>
                                <a:lnTo>
                                  <a:pt x="6184" y="3766"/>
                                </a:lnTo>
                                <a:lnTo>
                                  <a:pt x="6570" y="3410"/>
                                </a:lnTo>
                                <a:lnTo>
                                  <a:pt x="7246" y="3104"/>
                                </a:lnTo>
                                <a:lnTo>
                                  <a:pt x="7923" y="3104"/>
                                </a:lnTo>
                                <a:lnTo>
                                  <a:pt x="7923" y="2748"/>
                                </a:lnTo>
                                <a:lnTo>
                                  <a:pt x="8261" y="2748"/>
                                </a:lnTo>
                                <a:lnTo>
                                  <a:pt x="8261" y="2392"/>
                                </a:lnTo>
                                <a:lnTo>
                                  <a:pt x="8599" y="2392"/>
                                </a:lnTo>
                                <a:lnTo>
                                  <a:pt x="9324" y="2036"/>
                                </a:lnTo>
                                <a:lnTo>
                                  <a:pt x="10338" y="1018"/>
                                </a:lnTo>
                                <a:lnTo>
                                  <a:pt x="11014" y="1018"/>
                                </a:lnTo>
                                <a:lnTo>
                                  <a:pt x="11014" y="712"/>
                                </a:lnTo>
                                <a:lnTo>
                                  <a:pt x="11691" y="0"/>
                                </a:lnTo>
                                <a:lnTo>
                                  <a:pt x="12029" y="305"/>
                                </a:lnTo>
                                <a:lnTo>
                                  <a:pt x="12029" y="712"/>
                                </a:lnTo>
                                <a:lnTo>
                                  <a:pt x="12415" y="712"/>
                                </a:lnTo>
                                <a:lnTo>
                                  <a:pt x="12415" y="1018"/>
                                </a:lnTo>
                                <a:lnTo>
                                  <a:pt x="12754" y="1374"/>
                                </a:lnTo>
                                <a:lnTo>
                                  <a:pt x="12754" y="2036"/>
                                </a:lnTo>
                                <a:lnTo>
                                  <a:pt x="13092" y="2392"/>
                                </a:lnTo>
                                <a:lnTo>
                                  <a:pt x="13092" y="2748"/>
                                </a:lnTo>
                                <a:lnTo>
                                  <a:pt x="13430" y="3104"/>
                                </a:lnTo>
                                <a:lnTo>
                                  <a:pt x="13430" y="3410"/>
                                </a:lnTo>
                                <a:lnTo>
                                  <a:pt x="13768" y="3766"/>
                                </a:lnTo>
                                <a:lnTo>
                                  <a:pt x="14106" y="3766"/>
                                </a:lnTo>
                                <a:lnTo>
                                  <a:pt x="14106" y="4122"/>
                                </a:lnTo>
                                <a:lnTo>
                                  <a:pt x="14444" y="4427"/>
                                </a:lnTo>
                                <a:lnTo>
                                  <a:pt x="14444" y="5140"/>
                                </a:lnTo>
                                <a:lnTo>
                                  <a:pt x="15169" y="5852"/>
                                </a:lnTo>
                                <a:lnTo>
                                  <a:pt x="15169" y="6158"/>
                                </a:lnTo>
                                <a:lnTo>
                                  <a:pt x="15507" y="6158"/>
                                </a:lnTo>
                                <a:lnTo>
                                  <a:pt x="15507" y="6565"/>
                                </a:lnTo>
                                <a:lnTo>
                                  <a:pt x="15845" y="6565"/>
                                </a:lnTo>
                                <a:lnTo>
                                  <a:pt x="15845" y="6870"/>
                                </a:lnTo>
                                <a:lnTo>
                                  <a:pt x="16184" y="7226"/>
                                </a:lnTo>
                                <a:lnTo>
                                  <a:pt x="16184" y="7888"/>
                                </a:lnTo>
                                <a:lnTo>
                                  <a:pt x="16570" y="7888"/>
                                </a:lnTo>
                                <a:lnTo>
                                  <a:pt x="16570" y="8244"/>
                                </a:lnTo>
                                <a:lnTo>
                                  <a:pt x="16860" y="8601"/>
                                </a:lnTo>
                                <a:lnTo>
                                  <a:pt x="16860" y="8957"/>
                                </a:lnTo>
                                <a:lnTo>
                                  <a:pt x="17198" y="8957"/>
                                </a:lnTo>
                                <a:lnTo>
                                  <a:pt x="17198" y="9262"/>
                                </a:lnTo>
                                <a:lnTo>
                                  <a:pt x="17536" y="9618"/>
                                </a:lnTo>
                                <a:lnTo>
                                  <a:pt x="17536" y="9975"/>
                                </a:lnTo>
                                <a:lnTo>
                                  <a:pt x="17923" y="9975"/>
                                </a:lnTo>
                                <a:lnTo>
                                  <a:pt x="17923" y="10280"/>
                                </a:lnTo>
                                <a:lnTo>
                                  <a:pt x="18261" y="10280"/>
                                </a:lnTo>
                                <a:lnTo>
                                  <a:pt x="18261" y="10687"/>
                                </a:lnTo>
                                <a:lnTo>
                                  <a:pt x="18599" y="10687"/>
                                </a:lnTo>
                                <a:lnTo>
                                  <a:pt x="18599" y="10992"/>
                                </a:lnTo>
                                <a:lnTo>
                                  <a:pt x="18937" y="11298"/>
                                </a:lnTo>
                                <a:lnTo>
                                  <a:pt x="19324" y="11298"/>
                                </a:lnTo>
                                <a:lnTo>
                                  <a:pt x="19324" y="12010"/>
                                </a:lnTo>
                                <a:lnTo>
                                  <a:pt x="19662" y="12010"/>
                                </a:lnTo>
                                <a:lnTo>
                                  <a:pt x="19662" y="12366"/>
                                </a:lnTo>
                                <a:lnTo>
                                  <a:pt x="19952" y="12366"/>
                                </a:lnTo>
                                <a:lnTo>
                                  <a:pt x="19952" y="12723"/>
                                </a:lnTo>
                                <a:lnTo>
                                  <a:pt x="19662" y="12723"/>
                                </a:lnTo>
                                <a:lnTo>
                                  <a:pt x="19324" y="13028"/>
                                </a:lnTo>
                                <a:lnTo>
                                  <a:pt x="18599" y="13028"/>
                                </a:lnTo>
                                <a:lnTo>
                                  <a:pt x="18599" y="13384"/>
                                </a:lnTo>
                                <a:lnTo>
                                  <a:pt x="18261" y="13384"/>
                                </a:lnTo>
                                <a:lnTo>
                                  <a:pt x="16860" y="14758"/>
                                </a:lnTo>
                                <a:lnTo>
                                  <a:pt x="16570" y="14758"/>
                                </a:lnTo>
                                <a:lnTo>
                                  <a:pt x="16570" y="15115"/>
                                </a:lnTo>
                                <a:lnTo>
                                  <a:pt x="16184" y="15115"/>
                                </a:lnTo>
                                <a:lnTo>
                                  <a:pt x="16184" y="15420"/>
                                </a:lnTo>
                                <a:lnTo>
                                  <a:pt x="15845" y="15420"/>
                                </a:lnTo>
                                <a:lnTo>
                                  <a:pt x="15507" y="15827"/>
                                </a:lnTo>
                                <a:lnTo>
                                  <a:pt x="15169" y="15827"/>
                                </a:lnTo>
                                <a:lnTo>
                                  <a:pt x="15169" y="16132"/>
                                </a:lnTo>
                                <a:lnTo>
                                  <a:pt x="14783" y="16132"/>
                                </a:lnTo>
                                <a:lnTo>
                                  <a:pt x="14106" y="16539"/>
                                </a:lnTo>
                                <a:lnTo>
                                  <a:pt x="13768" y="16845"/>
                                </a:lnTo>
                                <a:lnTo>
                                  <a:pt x="13430" y="16845"/>
                                </a:lnTo>
                                <a:lnTo>
                                  <a:pt x="13092" y="17150"/>
                                </a:lnTo>
                                <a:lnTo>
                                  <a:pt x="13092" y="17557"/>
                                </a:lnTo>
                                <a:lnTo>
                                  <a:pt x="12754" y="17557"/>
                                </a:lnTo>
                                <a:lnTo>
                                  <a:pt x="12029" y="18219"/>
                                </a:lnTo>
                                <a:lnTo>
                                  <a:pt x="11691" y="18219"/>
                                </a:lnTo>
                                <a:lnTo>
                                  <a:pt x="11691" y="18575"/>
                                </a:lnTo>
                                <a:lnTo>
                                  <a:pt x="11014" y="18575"/>
                                </a:lnTo>
                                <a:lnTo>
                                  <a:pt x="11014" y="18880"/>
                                </a:lnTo>
                                <a:lnTo>
                                  <a:pt x="10676" y="18880"/>
                                </a:lnTo>
                                <a:lnTo>
                                  <a:pt x="10338" y="19237"/>
                                </a:lnTo>
                                <a:lnTo>
                                  <a:pt x="10000" y="19237"/>
                                </a:lnTo>
                                <a:lnTo>
                                  <a:pt x="9662" y="19593"/>
                                </a:lnTo>
                                <a:lnTo>
                                  <a:pt x="8599" y="19593"/>
                                </a:lnTo>
                                <a:lnTo>
                                  <a:pt x="8599" y="19949"/>
                                </a:lnTo>
                                <a:lnTo>
                                  <a:pt x="7923" y="19949"/>
                                </a:lnTo>
                                <a:lnTo>
                                  <a:pt x="7923" y="19593"/>
                                </a:lnTo>
                                <a:lnTo>
                                  <a:pt x="7585" y="19593"/>
                                </a:lnTo>
                                <a:lnTo>
                                  <a:pt x="7585" y="19237"/>
                                </a:lnTo>
                                <a:lnTo>
                                  <a:pt x="6908" y="18575"/>
                                </a:lnTo>
                                <a:lnTo>
                                  <a:pt x="6908" y="18219"/>
                                </a:lnTo>
                                <a:lnTo>
                                  <a:pt x="6570" y="18219"/>
                                </a:lnTo>
                                <a:lnTo>
                                  <a:pt x="6184" y="17863"/>
                                </a:lnTo>
                                <a:lnTo>
                                  <a:pt x="6184" y="17557"/>
                                </a:lnTo>
                                <a:lnTo>
                                  <a:pt x="5845" y="17150"/>
                                </a:lnTo>
                                <a:lnTo>
                                  <a:pt x="5845" y="16845"/>
                                </a:lnTo>
                                <a:lnTo>
                                  <a:pt x="5507" y="16845"/>
                                </a:lnTo>
                                <a:lnTo>
                                  <a:pt x="5507" y="16539"/>
                                </a:lnTo>
                                <a:lnTo>
                                  <a:pt x="5169" y="16132"/>
                                </a:lnTo>
                                <a:lnTo>
                                  <a:pt x="5169" y="15827"/>
                                </a:lnTo>
                                <a:lnTo>
                                  <a:pt x="4783" y="15827"/>
                                </a:lnTo>
                                <a:lnTo>
                                  <a:pt x="4783" y="15420"/>
                                </a:lnTo>
                                <a:lnTo>
                                  <a:pt x="4493" y="15420"/>
                                </a:lnTo>
                                <a:lnTo>
                                  <a:pt x="4493" y="14758"/>
                                </a:lnTo>
                                <a:lnTo>
                                  <a:pt x="4155" y="14758"/>
                                </a:lnTo>
                                <a:lnTo>
                                  <a:pt x="4155" y="14402"/>
                                </a:lnTo>
                                <a:lnTo>
                                  <a:pt x="3430" y="13740"/>
                                </a:lnTo>
                                <a:lnTo>
                                  <a:pt x="3430" y="13384"/>
                                </a:lnTo>
                                <a:lnTo>
                                  <a:pt x="3092" y="13384"/>
                                </a:lnTo>
                                <a:lnTo>
                                  <a:pt x="2754" y="13028"/>
                                </a:lnTo>
                                <a:lnTo>
                                  <a:pt x="2754" y="12366"/>
                                </a:lnTo>
                                <a:lnTo>
                                  <a:pt x="2415" y="12366"/>
                                </a:lnTo>
                                <a:lnTo>
                                  <a:pt x="2415" y="12010"/>
                                </a:lnTo>
                                <a:lnTo>
                                  <a:pt x="2029" y="12010"/>
                                </a:lnTo>
                                <a:lnTo>
                                  <a:pt x="2029" y="11705"/>
                                </a:lnTo>
                                <a:lnTo>
                                  <a:pt x="1691" y="11298"/>
                                </a:lnTo>
                                <a:lnTo>
                                  <a:pt x="1401" y="11298"/>
                                </a:lnTo>
                                <a:lnTo>
                                  <a:pt x="1401" y="10687"/>
                                </a:lnTo>
                                <a:lnTo>
                                  <a:pt x="1063" y="10280"/>
                                </a:lnTo>
                                <a:lnTo>
                                  <a:pt x="1063" y="9975"/>
                                </a:lnTo>
                                <a:lnTo>
                                  <a:pt x="676" y="9975"/>
                                </a:lnTo>
                                <a:lnTo>
                                  <a:pt x="676" y="9618"/>
                                </a:lnTo>
                                <a:lnTo>
                                  <a:pt x="338" y="9262"/>
                                </a:lnTo>
                                <a:lnTo>
                                  <a:pt x="338" y="8957"/>
                                </a:lnTo>
                                <a:lnTo>
                                  <a:pt x="0" y="8601"/>
                                </a:lnTo>
                                <a:lnTo>
                                  <a:pt x="0" y="75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606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880"/>
                            <a:ext cx="330120" cy="3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923" y="237"/>
                                </a:moveTo>
                                <a:lnTo>
                                  <a:pt x="4923" y="789"/>
                                </a:lnTo>
                                <a:lnTo>
                                  <a:pt x="4654" y="789"/>
                                </a:lnTo>
                                <a:lnTo>
                                  <a:pt x="4654" y="1065"/>
                                </a:lnTo>
                                <a:lnTo>
                                  <a:pt x="4385" y="1341"/>
                                </a:lnTo>
                                <a:lnTo>
                                  <a:pt x="4385" y="2643"/>
                                </a:lnTo>
                                <a:lnTo>
                                  <a:pt x="4115" y="2643"/>
                                </a:lnTo>
                                <a:lnTo>
                                  <a:pt x="4115" y="4260"/>
                                </a:lnTo>
                                <a:lnTo>
                                  <a:pt x="3808" y="4536"/>
                                </a:lnTo>
                                <a:lnTo>
                                  <a:pt x="3808" y="5049"/>
                                </a:lnTo>
                                <a:lnTo>
                                  <a:pt x="3538" y="5049"/>
                                </a:lnTo>
                                <a:lnTo>
                                  <a:pt x="3538" y="5602"/>
                                </a:lnTo>
                                <a:lnTo>
                                  <a:pt x="3308" y="5838"/>
                                </a:lnTo>
                                <a:lnTo>
                                  <a:pt x="3308" y="6627"/>
                                </a:lnTo>
                                <a:lnTo>
                                  <a:pt x="3038" y="6627"/>
                                </a:lnTo>
                                <a:lnTo>
                                  <a:pt x="3038" y="7179"/>
                                </a:lnTo>
                                <a:lnTo>
                                  <a:pt x="2731" y="7416"/>
                                </a:lnTo>
                                <a:lnTo>
                                  <a:pt x="2731" y="8521"/>
                                </a:lnTo>
                                <a:lnTo>
                                  <a:pt x="2462" y="8521"/>
                                </a:lnTo>
                                <a:lnTo>
                                  <a:pt x="2462" y="9310"/>
                                </a:lnTo>
                                <a:lnTo>
                                  <a:pt x="2192" y="9586"/>
                                </a:lnTo>
                                <a:lnTo>
                                  <a:pt x="2192" y="11164"/>
                                </a:lnTo>
                                <a:lnTo>
                                  <a:pt x="1923" y="11440"/>
                                </a:lnTo>
                                <a:lnTo>
                                  <a:pt x="1923" y="11953"/>
                                </a:lnTo>
                                <a:lnTo>
                                  <a:pt x="1615" y="12229"/>
                                </a:lnTo>
                                <a:lnTo>
                                  <a:pt x="1615" y="12781"/>
                                </a:lnTo>
                                <a:lnTo>
                                  <a:pt x="1346" y="12781"/>
                                </a:lnTo>
                                <a:lnTo>
                                  <a:pt x="1346" y="13294"/>
                                </a:lnTo>
                                <a:lnTo>
                                  <a:pt x="1115" y="13570"/>
                                </a:lnTo>
                                <a:lnTo>
                                  <a:pt x="1115" y="13807"/>
                                </a:lnTo>
                                <a:lnTo>
                                  <a:pt x="846" y="14122"/>
                                </a:lnTo>
                                <a:lnTo>
                                  <a:pt x="846" y="14359"/>
                                </a:lnTo>
                                <a:lnTo>
                                  <a:pt x="538" y="14596"/>
                                </a:lnTo>
                                <a:lnTo>
                                  <a:pt x="538" y="15148"/>
                                </a:lnTo>
                                <a:lnTo>
                                  <a:pt x="269" y="15424"/>
                                </a:lnTo>
                                <a:lnTo>
                                  <a:pt x="269" y="15937"/>
                                </a:lnTo>
                                <a:lnTo>
                                  <a:pt x="0" y="15937"/>
                                </a:lnTo>
                                <a:lnTo>
                                  <a:pt x="538" y="15937"/>
                                </a:lnTo>
                                <a:lnTo>
                                  <a:pt x="538" y="16213"/>
                                </a:lnTo>
                                <a:lnTo>
                                  <a:pt x="1115" y="16213"/>
                                </a:lnTo>
                                <a:lnTo>
                                  <a:pt x="1115" y="16489"/>
                                </a:lnTo>
                                <a:lnTo>
                                  <a:pt x="1615" y="16489"/>
                                </a:lnTo>
                                <a:lnTo>
                                  <a:pt x="1615" y="16765"/>
                                </a:lnTo>
                                <a:lnTo>
                                  <a:pt x="1923" y="16765"/>
                                </a:lnTo>
                                <a:lnTo>
                                  <a:pt x="1923" y="17002"/>
                                </a:lnTo>
                                <a:lnTo>
                                  <a:pt x="2192" y="17002"/>
                                </a:lnTo>
                                <a:lnTo>
                                  <a:pt x="2462" y="17278"/>
                                </a:lnTo>
                                <a:lnTo>
                                  <a:pt x="4385" y="17278"/>
                                </a:lnTo>
                                <a:lnTo>
                                  <a:pt x="4923" y="17554"/>
                                </a:lnTo>
                                <a:lnTo>
                                  <a:pt x="5500" y="17554"/>
                                </a:lnTo>
                                <a:lnTo>
                                  <a:pt x="5769" y="17791"/>
                                </a:lnTo>
                                <a:lnTo>
                                  <a:pt x="7962" y="17791"/>
                                </a:lnTo>
                                <a:lnTo>
                                  <a:pt x="8192" y="18107"/>
                                </a:lnTo>
                                <a:lnTo>
                                  <a:pt x="8769" y="18107"/>
                                </a:lnTo>
                                <a:lnTo>
                                  <a:pt x="9038" y="18343"/>
                                </a:lnTo>
                                <a:lnTo>
                                  <a:pt x="10154" y="18343"/>
                                </a:lnTo>
                                <a:lnTo>
                                  <a:pt x="10423" y="18619"/>
                                </a:lnTo>
                                <a:lnTo>
                                  <a:pt x="11231" y="18619"/>
                                </a:lnTo>
                                <a:lnTo>
                                  <a:pt x="11231" y="18895"/>
                                </a:lnTo>
                                <a:lnTo>
                                  <a:pt x="12038" y="18895"/>
                                </a:lnTo>
                                <a:lnTo>
                                  <a:pt x="12308" y="19132"/>
                                </a:lnTo>
                                <a:lnTo>
                                  <a:pt x="13115" y="19132"/>
                                </a:lnTo>
                                <a:lnTo>
                                  <a:pt x="13115" y="19408"/>
                                </a:lnTo>
                                <a:lnTo>
                                  <a:pt x="13692" y="19408"/>
                                </a:lnTo>
                                <a:lnTo>
                                  <a:pt x="13962" y="19684"/>
                                </a:lnTo>
                                <a:lnTo>
                                  <a:pt x="14808" y="19684"/>
                                </a:lnTo>
                                <a:lnTo>
                                  <a:pt x="15077" y="19961"/>
                                </a:lnTo>
                                <a:lnTo>
                                  <a:pt x="15077" y="19408"/>
                                </a:lnTo>
                                <a:lnTo>
                                  <a:pt x="15308" y="19408"/>
                                </a:lnTo>
                                <a:lnTo>
                                  <a:pt x="15308" y="19132"/>
                                </a:lnTo>
                                <a:lnTo>
                                  <a:pt x="15577" y="18895"/>
                                </a:lnTo>
                                <a:lnTo>
                                  <a:pt x="15577" y="18343"/>
                                </a:lnTo>
                                <a:lnTo>
                                  <a:pt x="15885" y="18343"/>
                                </a:lnTo>
                                <a:lnTo>
                                  <a:pt x="15885" y="17278"/>
                                </a:lnTo>
                                <a:lnTo>
                                  <a:pt x="16154" y="17278"/>
                                </a:lnTo>
                                <a:lnTo>
                                  <a:pt x="16154" y="15700"/>
                                </a:lnTo>
                                <a:lnTo>
                                  <a:pt x="16423" y="15700"/>
                                </a:lnTo>
                                <a:lnTo>
                                  <a:pt x="16423" y="15148"/>
                                </a:lnTo>
                                <a:lnTo>
                                  <a:pt x="16692" y="14911"/>
                                </a:lnTo>
                                <a:lnTo>
                                  <a:pt x="16692" y="14596"/>
                                </a:lnTo>
                                <a:lnTo>
                                  <a:pt x="16962" y="14596"/>
                                </a:lnTo>
                                <a:lnTo>
                                  <a:pt x="16962" y="14122"/>
                                </a:lnTo>
                                <a:lnTo>
                                  <a:pt x="17269" y="14122"/>
                                </a:lnTo>
                                <a:lnTo>
                                  <a:pt x="17269" y="13570"/>
                                </a:lnTo>
                                <a:lnTo>
                                  <a:pt x="17538" y="13570"/>
                                </a:lnTo>
                                <a:lnTo>
                                  <a:pt x="17538" y="13018"/>
                                </a:lnTo>
                                <a:lnTo>
                                  <a:pt x="17769" y="12781"/>
                                </a:lnTo>
                                <a:lnTo>
                                  <a:pt x="17769" y="12505"/>
                                </a:lnTo>
                                <a:lnTo>
                                  <a:pt x="18038" y="12229"/>
                                </a:lnTo>
                                <a:lnTo>
                                  <a:pt x="18038" y="11716"/>
                                </a:lnTo>
                                <a:lnTo>
                                  <a:pt x="18346" y="11716"/>
                                </a:lnTo>
                                <a:lnTo>
                                  <a:pt x="18346" y="11164"/>
                                </a:lnTo>
                                <a:lnTo>
                                  <a:pt x="18615" y="10927"/>
                                </a:lnTo>
                                <a:lnTo>
                                  <a:pt x="18615" y="10611"/>
                                </a:lnTo>
                                <a:lnTo>
                                  <a:pt x="18885" y="10375"/>
                                </a:lnTo>
                                <a:lnTo>
                                  <a:pt x="18885" y="9822"/>
                                </a:lnTo>
                                <a:lnTo>
                                  <a:pt x="19154" y="9586"/>
                                </a:lnTo>
                                <a:lnTo>
                                  <a:pt x="19154" y="8245"/>
                                </a:lnTo>
                                <a:lnTo>
                                  <a:pt x="19462" y="8245"/>
                                </a:lnTo>
                                <a:lnTo>
                                  <a:pt x="19462" y="6114"/>
                                </a:lnTo>
                                <a:lnTo>
                                  <a:pt x="19731" y="5838"/>
                                </a:lnTo>
                                <a:lnTo>
                                  <a:pt x="19731" y="5325"/>
                                </a:lnTo>
                                <a:lnTo>
                                  <a:pt x="19962" y="5325"/>
                                </a:lnTo>
                                <a:lnTo>
                                  <a:pt x="19962" y="5049"/>
                                </a:lnTo>
                                <a:lnTo>
                                  <a:pt x="19462" y="4536"/>
                                </a:lnTo>
                                <a:lnTo>
                                  <a:pt x="19462" y="4260"/>
                                </a:lnTo>
                                <a:lnTo>
                                  <a:pt x="19154" y="4260"/>
                                </a:lnTo>
                                <a:lnTo>
                                  <a:pt x="19154" y="3984"/>
                                </a:lnTo>
                                <a:lnTo>
                                  <a:pt x="18885" y="3984"/>
                                </a:lnTo>
                                <a:lnTo>
                                  <a:pt x="18885" y="3748"/>
                                </a:lnTo>
                                <a:lnTo>
                                  <a:pt x="18615" y="3748"/>
                                </a:lnTo>
                                <a:lnTo>
                                  <a:pt x="18346" y="3432"/>
                                </a:lnTo>
                                <a:lnTo>
                                  <a:pt x="17769" y="3432"/>
                                </a:lnTo>
                                <a:lnTo>
                                  <a:pt x="17538" y="3195"/>
                                </a:lnTo>
                                <a:lnTo>
                                  <a:pt x="16692" y="3195"/>
                                </a:lnTo>
                                <a:lnTo>
                                  <a:pt x="15077" y="2919"/>
                                </a:lnTo>
                                <a:lnTo>
                                  <a:pt x="12038" y="2919"/>
                                </a:lnTo>
                                <a:lnTo>
                                  <a:pt x="11500" y="2643"/>
                                </a:lnTo>
                                <a:lnTo>
                                  <a:pt x="11231" y="2643"/>
                                </a:lnTo>
                                <a:lnTo>
                                  <a:pt x="11231" y="2406"/>
                                </a:lnTo>
                                <a:lnTo>
                                  <a:pt x="10654" y="2406"/>
                                </a:lnTo>
                                <a:lnTo>
                                  <a:pt x="10423" y="2130"/>
                                </a:lnTo>
                                <a:lnTo>
                                  <a:pt x="10154" y="2130"/>
                                </a:lnTo>
                                <a:lnTo>
                                  <a:pt x="9846" y="1854"/>
                                </a:lnTo>
                                <a:lnTo>
                                  <a:pt x="9308" y="1854"/>
                                </a:lnTo>
                                <a:lnTo>
                                  <a:pt x="9308" y="1578"/>
                                </a:lnTo>
                                <a:lnTo>
                                  <a:pt x="9038" y="1578"/>
                                </a:lnTo>
                                <a:lnTo>
                                  <a:pt x="8462" y="1341"/>
                                </a:lnTo>
                                <a:lnTo>
                                  <a:pt x="7692" y="1341"/>
                                </a:lnTo>
                                <a:lnTo>
                                  <a:pt x="7385" y="1065"/>
                                </a:lnTo>
                                <a:lnTo>
                                  <a:pt x="6846" y="1065"/>
                                </a:lnTo>
                                <a:lnTo>
                                  <a:pt x="6846" y="789"/>
                                </a:lnTo>
                                <a:lnTo>
                                  <a:pt x="6269" y="789"/>
                                </a:lnTo>
                                <a:lnTo>
                                  <a:pt x="6269" y="552"/>
                                </a:lnTo>
                                <a:lnTo>
                                  <a:pt x="6000" y="237"/>
                                </a:lnTo>
                                <a:lnTo>
                                  <a:pt x="5769" y="237"/>
                                </a:lnTo>
                                <a:lnTo>
                                  <a:pt x="5500" y="0"/>
                                </a:lnTo>
                                <a:lnTo>
                                  <a:pt x="5192" y="0"/>
                                </a:lnTo>
                                <a:lnTo>
                                  <a:pt x="5500" y="0"/>
                                </a:lnTo>
                                <a:lnTo>
                                  <a:pt x="5500" y="237"/>
                                </a:lnTo>
                                <a:lnTo>
                                  <a:pt x="4923" y="2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40" y="287640"/>
                            <a:ext cx="248760" cy="7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000" y="111600"/>
                            <a:ext cx="8388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99000"/>
                            <a:ext cx="127080" cy="176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680" y="270000"/>
                            <a:ext cx="20052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80" y="0"/>
                            <a:ext cx="165600" cy="10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0"/>
                            <a:ext cx="117360" cy="16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3240" y="161280"/>
                            <a:ext cx="162000" cy="109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120" y="29880"/>
                            <a:ext cx="255240" cy="7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7440"/>
                            <a:ext cx="78840" cy="26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358920"/>
                            <a:ext cx="92160" cy="19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274320"/>
                            <a:ext cx="92880" cy="18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440" y="455400"/>
                            <a:ext cx="205920" cy="9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5pt;margin-top:8.35pt;width:48.75pt;height:43.85pt" coordorigin="599,167" coordsize="975,877">
                <v:shape id="shape_0" coordsize="20000,20000" path="m0,6544l317,6544l317,6221l995,6221l995,5945l1312,5945l1900,5300l2579,5300l2579,5023l2896,5023l2896,4654l3575,4654l3575,4378l3891,4378l4163,4009l6154,3733l6471,3733l6471,3456l6742,3456l7059,3088l7059,2811l7738,2811l7738,2488l8054,2166l8733,2166l8733,1843l9638,1843l9638,1567l10633,1567l10633,1244l11267,1244l11629,922l12896,276l13529,276l13529,0l13529,276l14208,922l14525,1567l14796,1567l14796,2811l15113,2811l15113,3456l15475,3733l15475,4378l15792,4654l15792,5300l16109,5300l16109,5945l16425,5945l16425,6544l16787,6544l16787,7189l17104,7189l17104,7465l17376,7788l17376,8111l17692,8387l17692,9032l18054,9309l18054,9677l18371,9677l18371,10276l18688,10599l18688,10922l19005,10922l19005,11198l19367,11521l19367,11843l19683,12120l19683,12488l19955,12488l19955,13041l19683,13410l19367,13410l19005,13687l18688,13687l18688,14009l18054,14009l17692,14332l17104,14332l16425,14654l15792,14654l15792,14931l15475,14931l14796,15253l14796,15576l14208,15576l14208,15853l13846,15853l13529,16221l13213,16221l12896,16498l12534,16498l12217,16774l11629,17143l11267,17143l10633,17788l10317,17788l10000,18065l9638,18065l9638,18341l9050,18341l9050,18710l8733,18710l8371,18986l8054,18986l7738,19309l7421,19309l7421,19631l6471,19631l6471,19954l6154,19954l5792,19631l5475,19631l5475,19309l5158,19309l5158,18710l4842,18341l4842,18065l4480,17788l4480,17143l3891,16498l3891,16221l3575,15853l3575,15576l3213,15253l3213,14654l2896,14654l2896,14332l2579,14009l2579,13687l2262,13410l2262,12765l1900,12488l1900,12120l1584,11521l1584,11198l1312,10922l1312,9954l995,9677l995,9032l633,8387l633,7465l317,7189l317,6544l0,6544l0,6221l0,6544xe" fillcolor="silver" stroked="f" o:allowincell="f" style="position:absolute;left:1012;top:606;width:441;height:433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20000,20000" path="m0,7583l676,7583l676,7226l1401,7226l1401,6870l1691,6870l1691,6565l2415,6565l2415,6158l2754,6158l2754,5852l3092,5852l3092,5547l3430,5547l3430,5140l4155,5140l4155,4835l4493,4835l4783,4427l5507,4122l5845,3766l6184,3766l6570,3410l7246,3104l7923,3104l7923,2748l8261,2748l8261,2392l8599,2392l9324,2036l10338,1018l11014,1018l11014,712l11691,0l12029,305l12029,712l12415,712l12415,1018l12754,1374l12754,2036l13092,2392l13092,2748l13430,3104l13430,3410l13768,3766l14106,3766l14106,4122l14444,4427l14444,5140l15169,5852l15169,6158l15507,6158l15507,6565l15845,6565l15845,6870l16184,7226l16184,7888l16570,7888l16570,8244l16860,8601l16860,8957l17198,8957l17198,9262l17536,9618l17536,9975l17923,9975l17923,10280l18261,10280l18261,10687l18599,10687l18599,10992l18937,11298l19324,11298l19324,12010l19662,12010l19662,12366l19952,12366l19952,12723l19662,12723l19324,13028l18599,13028l18599,13384l18261,13384l16860,14758l16570,14758l16570,15115l16184,15115l16184,15420l15845,15420l15507,15827l15169,15827l15169,16132l14783,16132l14106,16539l13768,16845l13430,16845l13092,17150l13092,17557l12754,17557l12029,18219l11691,18219l11691,18575l11014,18575l11014,18880l10676,18880l10338,19237l10000,19237l9662,19593l8599,19593l8599,19949l7923,19949l7923,19593l7585,19593l7585,19237l6908,18575l6908,18219l6570,18219l6184,17863l6184,17557l5845,17150l5845,16845l5507,16845l5507,16539l5169,16132l5169,15827l4783,15827l4783,15420l4493,15420l4493,14758l4155,14758l4155,14402l3430,13740l3430,13384l3092,13384l2754,13028l2754,12366l2415,12366l2415,12010l2029,12010l2029,11705l1691,11298l1401,11298l1401,10687l1063,10280l1063,9975l676,9975l676,9618l338,9262l338,8957l0,8601l0,7583xe" fillcolor="#606060" stroked="f" o:allowincell="f" style="position:absolute;left:1147;top:174;width:413;height:392;mso-wrap-style:none;v-text-anchor:middle">
                  <v:fill o:detectmouseclick="t" type="solid" color2="#9f9f9f"/>
                  <v:stroke color="#3465a4" joinstyle="round" endcap="flat"/>
                  <w10:wrap type="none"/>
                </v:shape>
                <v:shape id="shape_0" coordsize="20000,20000" path="m4923,237l4923,789l4654,789l4654,1065l4385,1341l4385,2643l4115,2643l4115,4260l3808,4536l3808,5049l3538,5049l3538,5602l3308,5838l3308,6627l3038,6627l3038,7179l2731,7416l2731,8521l2462,8521l2462,9310l2192,9586l2192,11164l1923,11440l1923,11953l1615,12229l1615,12781l1346,12781l1346,13294l1115,13570l1115,13807l846,14122l846,14359l538,14596l538,15148l269,15424l269,15937l0,15937l538,15937l538,16213l1115,16213l1115,16489l1615,16489l1615,16765l1923,16765l1923,17002l2192,17002l2462,17278l4385,17278l4923,17554l5500,17554l5769,17791l7962,17791l8192,18107l8769,18107l9038,18343l10154,18343l10423,18619l11231,18619l11231,18895l12038,18895l12308,19132l13115,19132l13115,19408l13692,19408l13962,19684l14808,19684l15077,19961l15077,19408l15308,19408l15308,19132l15577,18895l15577,18343l15885,18343l15885,17278l16154,17278l16154,15700l16423,15700l16423,15148l16692,14911l16692,14596l16962,14596l16962,14122l17269,14122l17269,13570l17538,13570l17538,13018l17769,12781l17769,12505l18038,12229l18038,11716l18346,11716l18346,11164l18615,10927l18615,10611l18885,10375l18885,9822l19154,9586l19154,8245l19462,8245l19462,6114l19731,5838l19731,5325l19962,5325l19962,5049l19462,4536l19462,4260l19154,4260l19154,3984l18885,3984l18885,3748l18615,3748l18346,3432l17769,3432l17538,3195l16692,3195l15077,2919l12038,2919l11500,2643l11231,2643l11231,2406l10654,2406l10423,2130l10154,2130l9846,1854l9308,1854l9308,1578l9038,1578l8462,1341l7692,1341l7385,1065l6846,1065l6846,789l6269,789l6269,552l6000,237l5769,237l5500,0l5192,0l5500,0l5500,237l4923,237xe" fillcolor="#d9d9d9" stroked="f" o:allowincell="f" style="position:absolute;left:599;top:214;width:519;height:506;mso-wrap-style:none;v-text-anchor:middle">
                  <v:fill o:detectmouseclick="t" type="solid" color2="#262626"/>
                  <v:stroke color="#3465a4" joinstyle="round" endcap="flat"/>
                  <w10:wrap type="none"/>
                </v:shape>
                <v:line id="shape_0" from="607,620" to="998,73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996,343" to="1127,74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24,323" to="1323,5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03,592" to="1318,73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131,167" to="1391,33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390,167" to="1574,4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13,421" to="1567,59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22,214" to="1123,329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99,226" to="722,63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003,732" to="1147,10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24,599" to="1469,8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40,884" to="1463,103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24"/>
        </w:rPr>
        <w:t>Triangles Pythagoriciens</w:t>
      </w:r>
      <w:r>
        <w:rPr>
          <w:b/>
        </w:rPr>
        <w:t xml:space="preserve">            </w:t>
      </w:r>
      <w:r>
        <w:rPr/>
        <w:t xml:space="preserve"> Fiche élève 1                 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«  Sur les trois côtés d’un  triangle, on construit trois carrés 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n s’intéresse à l'aire du plus grand carré et à la somme des aires des deux autres carrés. 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</w:t>
      </w:r>
      <w:r>
        <w:rPr>
          <w:sz w:val="24"/>
        </w:rPr>
        <w:t xml:space="preserve">Construis une dizaine de triangles dont les cotés mesurent a, b, c  centimètres ( a, b, c étant des nombres entiers, et a le plus grand.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Calcule d'une part a², d'autre part b² + c² et compare. Y a-t-il un lien avec la forme du triangle?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 xml:space="preserve">Eloïse a construit le triangle de côtés 7, 4,et 2. Il n'est pas rectangle. 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Elle a aussi remarqué que 7² = 49 et  4² + 2² = 20 .   Ces deux résultats ne sont pas égaux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 xml:space="preserve">Marc a construit un triangle de côtés 5, 4 et 3. Il a l'air rectangle... 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e plus il trouve que 5² = 25 et 4² + 3² = 25 !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693"/>
        <w:gridCol w:w="3686"/>
      </w:tblGrid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4140</wp:posOffset>
                      </wp:positionH>
                      <wp:positionV relativeFrom="paragraph">
                        <wp:posOffset>25400</wp:posOffset>
                      </wp:positionV>
                      <wp:extent cx="1739265" cy="15443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9265" cy="154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35462592"/>
                                  <w:bookmarkStart w:id="1" w:name="_1035461642"/>
                                  <w:bookmarkEnd w:id="0"/>
                                  <w:bookmarkEnd w:id="1"/>
                                  <w:r>
                                    <w:rPr/>
                                    <w:object w:dxaOrig="2160" w:dyaOrig="202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22.55pt;height:114.35pt" filled="f" o:ole="">
                                        <v:imagedata r:id="rId3" o:title=""/>
                                      </v:shape>
                                      <o:OLEObject Type="Embed" ProgID="" ShapeID="ole_rId2" DrawAspect="Content" ObjectID="_2093013666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95pt;height:121.6pt;mso-wrap-distance-left:9.05pt;mso-wrap-distance-right:9.05pt;mso-wrap-distance-top:0pt;mso-wrap-distance-bottom:0pt;margin-top:2pt;mso-position-vertical-relative:text;margin-left:8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035462592"/>
                            <w:bookmarkStart w:id="3" w:name="_1035461642"/>
                            <w:bookmarkEnd w:id="2"/>
                            <w:bookmarkEnd w:id="3"/>
                            <w:r>
                              <w:rPr/>
                              <w:object w:dxaOrig="2160" w:dyaOrig="202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2.55pt;height:114.35pt" filled="f" o:ole="">
                                  <v:imagedata r:id="rId5" o:title=""/>
                                </v:shape>
                                <o:OLEObject Type="Embed" ProgID="" ShapeID="ole_rId4" DrawAspect="Content" ObjectID="_227957968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Triangles non rectang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Les triangles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emblent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ectangles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i une certaine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ondition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est vérifiée...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Range 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dans la bonne 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colonne   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les triplets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que tu as testés</w:t>
            </w:r>
            <w:r>
              <w:rPr>
                <w:i/>
              </w:rPr>
              <w:t>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object w:dxaOrig="1296" w:dyaOrig="111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9pt;height:112.55pt" filled="f" o:ole="">
                  <v:imagedata r:id="rId7" o:title=""/>
                </v:shape>
                <o:OLEObject Type="Embed" ProgID="" ShapeID="ole_rId6" DrawAspect="Content" ObjectID="_416918290" r:id="rId6"/>
              </w:objec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Triangles rectangles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  <w:t>Combien existe-t-il de triplets de nombres entiers pouvant être les côtés de triangles rectangles?</w:t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  <w:t>(  nombres inférieurs à 20, pour commencer..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Essaye de  tester  le plus possible de triplets de nombres entiers...pour trouver d’autres triangles rectangles à côtés entiers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Tu es libre d'imaginer une programmation du tableur pour aboutir le plus vite possible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80" w:leader="none"/>
      </w:tabs>
      <w:jc w:val="center"/>
      <w:outlineLvl w:val="0"/>
    </w:pPr>
    <w:rPr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7:30:00Z</dcterms:created>
  <dc:creator>Pierre</dc:creator>
  <dc:description/>
  <dc:language>en-US</dc:language>
  <cp:lastModifiedBy>Edith FUMET</cp:lastModifiedBy>
  <cp:lastPrinted>2000-11-14T19:18:00Z</cp:lastPrinted>
  <dcterms:modified xsi:type="dcterms:W3CDTF">2003-12-18T07:30:00Z</dcterms:modified>
  <cp:revision>2</cp:revision>
  <dc:subject/>
  <dc:title/>
</cp:coreProperties>
</file>