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0365</wp:posOffset>
                </wp:positionH>
                <wp:positionV relativeFrom="paragraph">
                  <wp:posOffset>106045</wp:posOffset>
                </wp:positionV>
                <wp:extent cx="619760" cy="556895"/>
                <wp:effectExtent l="6350" t="5715" r="5715" b="3175"/>
                <wp:wrapNone/>
                <wp:docPr id="1" name=""/>
                <a:graphic xmlns:a="http://schemas.openxmlformats.org/drawingml/2006/main">
                  <a:graphicData uri="http://schemas.microsoft.com/office/word/2010/wordprocessingGroup">
                    <wpg:wgp>
                      <wpg:cNvGrpSpPr/>
                      <wpg:grpSpPr>
                        <a:xfrm>
                          <a:off x="0" y="0"/>
                          <a:ext cx="619920" cy="556920"/>
                          <a:chOff x="0" y="0"/>
                          <a:chExt cx="619920" cy="556920"/>
                        </a:xfrm>
                      </wpg:grpSpPr>
                      <wps:wsp>
                        <wps:cNvSpPr/>
                        <wps:spPr>
                          <a:xfrm>
                            <a:off x="262080" y="278640"/>
                            <a:ext cx="280800" cy="275760"/>
                          </a:xfrm>
                          <a:custGeom>
                            <a:avLst/>
                            <a:gdLst/>
                            <a:ahLst/>
                            <a:rect l="l" t="t" r="r" b="b"/>
                            <a:pathLst>
                              <a:path w="20000" h="20000">
                                <a:moveTo>
                                  <a:pt x="0" y="6544"/>
                                </a:moveTo>
                                <a:lnTo>
                                  <a:pt x="317" y="6544"/>
                                </a:lnTo>
                                <a:lnTo>
                                  <a:pt x="317" y="6221"/>
                                </a:lnTo>
                                <a:lnTo>
                                  <a:pt x="995" y="6221"/>
                                </a:lnTo>
                                <a:lnTo>
                                  <a:pt x="995" y="5945"/>
                                </a:lnTo>
                                <a:lnTo>
                                  <a:pt x="1312" y="5945"/>
                                </a:lnTo>
                                <a:lnTo>
                                  <a:pt x="1900" y="5300"/>
                                </a:lnTo>
                                <a:lnTo>
                                  <a:pt x="2579" y="5300"/>
                                </a:lnTo>
                                <a:lnTo>
                                  <a:pt x="2579" y="5023"/>
                                </a:lnTo>
                                <a:lnTo>
                                  <a:pt x="2896" y="5023"/>
                                </a:lnTo>
                                <a:lnTo>
                                  <a:pt x="2896" y="4654"/>
                                </a:lnTo>
                                <a:lnTo>
                                  <a:pt x="3575" y="4654"/>
                                </a:lnTo>
                                <a:lnTo>
                                  <a:pt x="3575" y="4378"/>
                                </a:lnTo>
                                <a:lnTo>
                                  <a:pt x="3891" y="4378"/>
                                </a:lnTo>
                                <a:lnTo>
                                  <a:pt x="4163" y="4009"/>
                                </a:lnTo>
                                <a:lnTo>
                                  <a:pt x="6154" y="3733"/>
                                </a:lnTo>
                                <a:lnTo>
                                  <a:pt x="6471" y="3733"/>
                                </a:lnTo>
                                <a:lnTo>
                                  <a:pt x="6471" y="3456"/>
                                </a:lnTo>
                                <a:lnTo>
                                  <a:pt x="6742" y="3456"/>
                                </a:lnTo>
                                <a:lnTo>
                                  <a:pt x="7059" y="3088"/>
                                </a:lnTo>
                                <a:lnTo>
                                  <a:pt x="7059" y="2811"/>
                                </a:lnTo>
                                <a:lnTo>
                                  <a:pt x="7738" y="2811"/>
                                </a:lnTo>
                                <a:lnTo>
                                  <a:pt x="7738" y="2488"/>
                                </a:lnTo>
                                <a:lnTo>
                                  <a:pt x="8054" y="2166"/>
                                </a:lnTo>
                                <a:lnTo>
                                  <a:pt x="8733" y="2166"/>
                                </a:lnTo>
                                <a:lnTo>
                                  <a:pt x="8733" y="1843"/>
                                </a:lnTo>
                                <a:lnTo>
                                  <a:pt x="9638" y="1843"/>
                                </a:lnTo>
                                <a:lnTo>
                                  <a:pt x="9638" y="1567"/>
                                </a:lnTo>
                                <a:lnTo>
                                  <a:pt x="10633" y="1567"/>
                                </a:lnTo>
                                <a:lnTo>
                                  <a:pt x="10633" y="1244"/>
                                </a:lnTo>
                                <a:lnTo>
                                  <a:pt x="11267" y="1244"/>
                                </a:lnTo>
                                <a:lnTo>
                                  <a:pt x="11629" y="922"/>
                                </a:lnTo>
                                <a:lnTo>
                                  <a:pt x="12896" y="276"/>
                                </a:lnTo>
                                <a:lnTo>
                                  <a:pt x="13529" y="276"/>
                                </a:lnTo>
                                <a:lnTo>
                                  <a:pt x="13529" y="0"/>
                                </a:lnTo>
                                <a:lnTo>
                                  <a:pt x="13529" y="276"/>
                                </a:lnTo>
                                <a:lnTo>
                                  <a:pt x="14208" y="922"/>
                                </a:lnTo>
                                <a:lnTo>
                                  <a:pt x="14525" y="1567"/>
                                </a:lnTo>
                                <a:lnTo>
                                  <a:pt x="14796" y="1567"/>
                                </a:lnTo>
                                <a:lnTo>
                                  <a:pt x="14796" y="2811"/>
                                </a:lnTo>
                                <a:lnTo>
                                  <a:pt x="15113" y="2811"/>
                                </a:lnTo>
                                <a:lnTo>
                                  <a:pt x="15113" y="3456"/>
                                </a:lnTo>
                                <a:lnTo>
                                  <a:pt x="15475" y="3733"/>
                                </a:lnTo>
                                <a:lnTo>
                                  <a:pt x="15475" y="4378"/>
                                </a:lnTo>
                                <a:lnTo>
                                  <a:pt x="15792" y="4654"/>
                                </a:lnTo>
                                <a:lnTo>
                                  <a:pt x="15792" y="5300"/>
                                </a:lnTo>
                                <a:lnTo>
                                  <a:pt x="16109" y="5300"/>
                                </a:lnTo>
                                <a:lnTo>
                                  <a:pt x="16109" y="5945"/>
                                </a:lnTo>
                                <a:lnTo>
                                  <a:pt x="16425" y="5945"/>
                                </a:lnTo>
                                <a:lnTo>
                                  <a:pt x="16425" y="6544"/>
                                </a:lnTo>
                                <a:lnTo>
                                  <a:pt x="16787" y="6544"/>
                                </a:lnTo>
                                <a:lnTo>
                                  <a:pt x="16787" y="7189"/>
                                </a:lnTo>
                                <a:lnTo>
                                  <a:pt x="17104" y="7189"/>
                                </a:lnTo>
                                <a:lnTo>
                                  <a:pt x="17104" y="7465"/>
                                </a:lnTo>
                                <a:lnTo>
                                  <a:pt x="17376" y="7788"/>
                                </a:lnTo>
                                <a:lnTo>
                                  <a:pt x="17376" y="8111"/>
                                </a:lnTo>
                                <a:lnTo>
                                  <a:pt x="17692" y="8387"/>
                                </a:lnTo>
                                <a:lnTo>
                                  <a:pt x="17692" y="9032"/>
                                </a:lnTo>
                                <a:lnTo>
                                  <a:pt x="18054" y="9309"/>
                                </a:lnTo>
                                <a:lnTo>
                                  <a:pt x="18054" y="9677"/>
                                </a:lnTo>
                                <a:lnTo>
                                  <a:pt x="18371" y="9677"/>
                                </a:lnTo>
                                <a:lnTo>
                                  <a:pt x="18371" y="10276"/>
                                </a:lnTo>
                                <a:lnTo>
                                  <a:pt x="18688" y="10599"/>
                                </a:lnTo>
                                <a:lnTo>
                                  <a:pt x="18688" y="10922"/>
                                </a:lnTo>
                                <a:lnTo>
                                  <a:pt x="19005" y="10922"/>
                                </a:lnTo>
                                <a:lnTo>
                                  <a:pt x="19005" y="11198"/>
                                </a:lnTo>
                                <a:lnTo>
                                  <a:pt x="19367" y="11521"/>
                                </a:lnTo>
                                <a:lnTo>
                                  <a:pt x="19367" y="11843"/>
                                </a:lnTo>
                                <a:lnTo>
                                  <a:pt x="19683" y="12120"/>
                                </a:lnTo>
                                <a:lnTo>
                                  <a:pt x="19683" y="12488"/>
                                </a:lnTo>
                                <a:lnTo>
                                  <a:pt x="19955" y="12488"/>
                                </a:lnTo>
                                <a:lnTo>
                                  <a:pt x="19955" y="13041"/>
                                </a:lnTo>
                                <a:lnTo>
                                  <a:pt x="19683" y="13410"/>
                                </a:lnTo>
                                <a:lnTo>
                                  <a:pt x="19367" y="13410"/>
                                </a:lnTo>
                                <a:lnTo>
                                  <a:pt x="19005" y="13687"/>
                                </a:lnTo>
                                <a:lnTo>
                                  <a:pt x="18688" y="13687"/>
                                </a:lnTo>
                                <a:lnTo>
                                  <a:pt x="18688" y="14009"/>
                                </a:lnTo>
                                <a:lnTo>
                                  <a:pt x="18054" y="14009"/>
                                </a:lnTo>
                                <a:lnTo>
                                  <a:pt x="17692" y="14332"/>
                                </a:lnTo>
                                <a:lnTo>
                                  <a:pt x="17104" y="14332"/>
                                </a:lnTo>
                                <a:lnTo>
                                  <a:pt x="16425" y="14654"/>
                                </a:lnTo>
                                <a:lnTo>
                                  <a:pt x="15792" y="14654"/>
                                </a:lnTo>
                                <a:lnTo>
                                  <a:pt x="15792" y="14931"/>
                                </a:lnTo>
                                <a:lnTo>
                                  <a:pt x="15475" y="14931"/>
                                </a:lnTo>
                                <a:lnTo>
                                  <a:pt x="14796" y="15253"/>
                                </a:lnTo>
                                <a:lnTo>
                                  <a:pt x="14796" y="15576"/>
                                </a:lnTo>
                                <a:lnTo>
                                  <a:pt x="14208" y="15576"/>
                                </a:lnTo>
                                <a:lnTo>
                                  <a:pt x="14208" y="15853"/>
                                </a:lnTo>
                                <a:lnTo>
                                  <a:pt x="13846" y="15853"/>
                                </a:lnTo>
                                <a:lnTo>
                                  <a:pt x="13529" y="16221"/>
                                </a:lnTo>
                                <a:lnTo>
                                  <a:pt x="13213" y="16221"/>
                                </a:lnTo>
                                <a:lnTo>
                                  <a:pt x="12896" y="16498"/>
                                </a:lnTo>
                                <a:lnTo>
                                  <a:pt x="12534" y="16498"/>
                                </a:lnTo>
                                <a:lnTo>
                                  <a:pt x="12217" y="16774"/>
                                </a:lnTo>
                                <a:lnTo>
                                  <a:pt x="11629" y="17143"/>
                                </a:lnTo>
                                <a:lnTo>
                                  <a:pt x="11267" y="17143"/>
                                </a:lnTo>
                                <a:lnTo>
                                  <a:pt x="10633" y="17788"/>
                                </a:lnTo>
                                <a:lnTo>
                                  <a:pt x="10317" y="17788"/>
                                </a:lnTo>
                                <a:lnTo>
                                  <a:pt x="10000" y="18065"/>
                                </a:lnTo>
                                <a:lnTo>
                                  <a:pt x="9638" y="18065"/>
                                </a:lnTo>
                                <a:lnTo>
                                  <a:pt x="9638" y="18341"/>
                                </a:lnTo>
                                <a:lnTo>
                                  <a:pt x="9050" y="18341"/>
                                </a:lnTo>
                                <a:lnTo>
                                  <a:pt x="9050" y="18710"/>
                                </a:lnTo>
                                <a:lnTo>
                                  <a:pt x="8733" y="18710"/>
                                </a:lnTo>
                                <a:lnTo>
                                  <a:pt x="8371" y="18986"/>
                                </a:lnTo>
                                <a:lnTo>
                                  <a:pt x="8054" y="18986"/>
                                </a:lnTo>
                                <a:lnTo>
                                  <a:pt x="7738" y="19309"/>
                                </a:lnTo>
                                <a:lnTo>
                                  <a:pt x="7421" y="19309"/>
                                </a:lnTo>
                                <a:lnTo>
                                  <a:pt x="7421" y="19631"/>
                                </a:lnTo>
                                <a:lnTo>
                                  <a:pt x="6471" y="19631"/>
                                </a:lnTo>
                                <a:lnTo>
                                  <a:pt x="6471" y="19954"/>
                                </a:lnTo>
                                <a:lnTo>
                                  <a:pt x="6154" y="19954"/>
                                </a:lnTo>
                                <a:lnTo>
                                  <a:pt x="5792" y="19631"/>
                                </a:lnTo>
                                <a:lnTo>
                                  <a:pt x="5475" y="19631"/>
                                </a:lnTo>
                                <a:lnTo>
                                  <a:pt x="5475" y="19309"/>
                                </a:lnTo>
                                <a:lnTo>
                                  <a:pt x="5158" y="19309"/>
                                </a:lnTo>
                                <a:lnTo>
                                  <a:pt x="5158" y="18710"/>
                                </a:lnTo>
                                <a:lnTo>
                                  <a:pt x="4842" y="18341"/>
                                </a:lnTo>
                                <a:lnTo>
                                  <a:pt x="4842" y="18065"/>
                                </a:lnTo>
                                <a:lnTo>
                                  <a:pt x="4480" y="17788"/>
                                </a:lnTo>
                                <a:lnTo>
                                  <a:pt x="4480" y="17143"/>
                                </a:lnTo>
                                <a:lnTo>
                                  <a:pt x="3891" y="16498"/>
                                </a:lnTo>
                                <a:lnTo>
                                  <a:pt x="3891" y="16221"/>
                                </a:lnTo>
                                <a:lnTo>
                                  <a:pt x="3575" y="15853"/>
                                </a:lnTo>
                                <a:lnTo>
                                  <a:pt x="3575" y="15576"/>
                                </a:lnTo>
                                <a:lnTo>
                                  <a:pt x="3213" y="15253"/>
                                </a:lnTo>
                                <a:lnTo>
                                  <a:pt x="3213" y="14654"/>
                                </a:lnTo>
                                <a:lnTo>
                                  <a:pt x="2896" y="14654"/>
                                </a:lnTo>
                                <a:lnTo>
                                  <a:pt x="2896" y="14332"/>
                                </a:lnTo>
                                <a:lnTo>
                                  <a:pt x="2579" y="14009"/>
                                </a:lnTo>
                                <a:lnTo>
                                  <a:pt x="2579" y="13687"/>
                                </a:lnTo>
                                <a:lnTo>
                                  <a:pt x="2262" y="13410"/>
                                </a:lnTo>
                                <a:lnTo>
                                  <a:pt x="2262" y="12765"/>
                                </a:lnTo>
                                <a:lnTo>
                                  <a:pt x="1900" y="12488"/>
                                </a:lnTo>
                                <a:lnTo>
                                  <a:pt x="1900" y="12120"/>
                                </a:lnTo>
                                <a:lnTo>
                                  <a:pt x="1584" y="11521"/>
                                </a:lnTo>
                                <a:lnTo>
                                  <a:pt x="1584" y="11198"/>
                                </a:lnTo>
                                <a:lnTo>
                                  <a:pt x="1312" y="10922"/>
                                </a:lnTo>
                                <a:lnTo>
                                  <a:pt x="1312" y="9954"/>
                                </a:lnTo>
                                <a:lnTo>
                                  <a:pt x="995" y="9677"/>
                                </a:lnTo>
                                <a:lnTo>
                                  <a:pt x="995" y="9032"/>
                                </a:lnTo>
                                <a:lnTo>
                                  <a:pt x="633" y="8387"/>
                                </a:lnTo>
                                <a:lnTo>
                                  <a:pt x="633" y="7465"/>
                                </a:lnTo>
                                <a:lnTo>
                                  <a:pt x="317" y="7189"/>
                                </a:lnTo>
                                <a:lnTo>
                                  <a:pt x="317" y="6544"/>
                                </a:lnTo>
                                <a:lnTo>
                                  <a:pt x="0" y="6544"/>
                                </a:lnTo>
                                <a:lnTo>
                                  <a:pt x="0" y="6221"/>
                                </a:lnTo>
                                <a:lnTo>
                                  <a:pt x="0" y="6544"/>
                                </a:lnTo>
                                <a:close/>
                              </a:path>
                            </a:pathLst>
                          </a:custGeom>
                          <a:solidFill>
                            <a:srgbClr val="c0c0c0"/>
                          </a:solidFill>
                          <a:ln w="0">
                            <a:noFill/>
                          </a:ln>
                        </wps:spPr>
                        <wps:style>
                          <a:lnRef idx="0"/>
                          <a:fillRef idx="0"/>
                          <a:effectRef idx="0"/>
                          <a:fontRef idx="minor"/>
                        </wps:style>
                        <wps:bodyPr/>
                      </wps:wsp>
                      <wps:wsp>
                        <wps:cNvSpPr/>
                        <wps:spPr>
                          <a:xfrm>
                            <a:off x="348120" y="4320"/>
                            <a:ext cx="262800" cy="249480"/>
                          </a:xfrm>
                          <a:custGeom>
                            <a:avLst/>
                            <a:gdLst/>
                            <a:ahLst/>
                            <a:rect l="l" t="t" r="r" b="b"/>
                            <a:pathLst>
                              <a:path w="20000" h="20000">
                                <a:moveTo>
                                  <a:pt x="0" y="7583"/>
                                </a:moveTo>
                                <a:lnTo>
                                  <a:pt x="676" y="7583"/>
                                </a:lnTo>
                                <a:lnTo>
                                  <a:pt x="676" y="7226"/>
                                </a:lnTo>
                                <a:lnTo>
                                  <a:pt x="1401" y="7226"/>
                                </a:lnTo>
                                <a:lnTo>
                                  <a:pt x="1401" y="6870"/>
                                </a:lnTo>
                                <a:lnTo>
                                  <a:pt x="1691" y="6870"/>
                                </a:lnTo>
                                <a:lnTo>
                                  <a:pt x="1691" y="6565"/>
                                </a:lnTo>
                                <a:lnTo>
                                  <a:pt x="2415" y="6565"/>
                                </a:lnTo>
                                <a:lnTo>
                                  <a:pt x="2415" y="6158"/>
                                </a:lnTo>
                                <a:lnTo>
                                  <a:pt x="2754" y="6158"/>
                                </a:lnTo>
                                <a:lnTo>
                                  <a:pt x="2754" y="5852"/>
                                </a:lnTo>
                                <a:lnTo>
                                  <a:pt x="3092" y="5852"/>
                                </a:lnTo>
                                <a:lnTo>
                                  <a:pt x="3092" y="5547"/>
                                </a:lnTo>
                                <a:lnTo>
                                  <a:pt x="3430" y="5547"/>
                                </a:lnTo>
                                <a:lnTo>
                                  <a:pt x="3430" y="5140"/>
                                </a:lnTo>
                                <a:lnTo>
                                  <a:pt x="4155" y="5140"/>
                                </a:lnTo>
                                <a:lnTo>
                                  <a:pt x="4155" y="4835"/>
                                </a:lnTo>
                                <a:lnTo>
                                  <a:pt x="4493" y="4835"/>
                                </a:lnTo>
                                <a:lnTo>
                                  <a:pt x="4783" y="4427"/>
                                </a:lnTo>
                                <a:lnTo>
                                  <a:pt x="5507" y="4122"/>
                                </a:lnTo>
                                <a:lnTo>
                                  <a:pt x="5845" y="3766"/>
                                </a:lnTo>
                                <a:lnTo>
                                  <a:pt x="6184" y="3766"/>
                                </a:lnTo>
                                <a:lnTo>
                                  <a:pt x="6570" y="3410"/>
                                </a:lnTo>
                                <a:lnTo>
                                  <a:pt x="7246" y="3104"/>
                                </a:lnTo>
                                <a:lnTo>
                                  <a:pt x="7923" y="3104"/>
                                </a:lnTo>
                                <a:lnTo>
                                  <a:pt x="7923" y="2748"/>
                                </a:lnTo>
                                <a:lnTo>
                                  <a:pt x="8261" y="2748"/>
                                </a:lnTo>
                                <a:lnTo>
                                  <a:pt x="8261" y="2392"/>
                                </a:lnTo>
                                <a:lnTo>
                                  <a:pt x="8599" y="2392"/>
                                </a:lnTo>
                                <a:lnTo>
                                  <a:pt x="9324" y="2036"/>
                                </a:lnTo>
                                <a:lnTo>
                                  <a:pt x="10338" y="1018"/>
                                </a:lnTo>
                                <a:lnTo>
                                  <a:pt x="11014" y="1018"/>
                                </a:lnTo>
                                <a:lnTo>
                                  <a:pt x="11014" y="712"/>
                                </a:lnTo>
                                <a:lnTo>
                                  <a:pt x="11691" y="0"/>
                                </a:lnTo>
                                <a:lnTo>
                                  <a:pt x="12029" y="305"/>
                                </a:lnTo>
                                <a:lnTo>
                                  <a:pt x="12029" y="712"/>
                                </a:lnTo>
                                <a:lnTo>
                                  <a:pt x="12415" y="712"/>
                                </a:lnTo>
                                <a:lnTo>
                                  <a:pt x="12415" y="1018"/>
                                </a:lnTo>
                                <a:lnTo>
                                  <a:pt x="12754" y="1374"/>
                                </a:lnTo>
                                <a:lnTo>
                                  <a:pt x="12754" y="2036"/>
                                </a:lnTo>
                                <a:lnTo>
                                  <a:pt x="13092" y="2392"/>
                                </a:lnTo>
                                <a:lnTo>
                                  <a:pt x="13092" y="2748"/>
                                </a:lnTo>
                                <a:lnTo>
                                  <a:pt x="13430" y="3104"/>
                                </a:lnTo>
                                <a:lnTo>
                                  <a:pt x="13430" y="3410"/>
                                </a:lnTo>
                                <a:lnTo>
                                  <a:pt x="13768" y="3766"/>
                                </a:lnTo>
                                <a:lnTo>
                                  <a:pt x="14106" y="3766"/>
                                </a:lnTo>
                                <a:lnTo>
                                  <a:pt x="14106" y="4122"/>
                                </a:lnTo>
                                <a:lnTo>
                                  <a:pt x="14444" y="4427"/>
                                </a:lnTo>
                                <a:lnTo>
                                  <a:pt x="14444" y="5140"/>
                                </a:lnTo>
                                <a:lnTo>
                                  <a:pt x="15169" y="5852"/>
                                </a:lnTo>
                                <a:lnTo>
                                  <a:pt x="15169" y="6158"/>
                                </a:lnTo>
                                <a:lnTo>
                                  <a:pt x="15507" y="6158"/>
                                </a:lnTo>
                                <a:lnTo>
                                  <a:pt x="15507" y="6565"/>
                                </a:lnTo>
                                <a:lnTo>
                                  <a:pt x="15845" y="6565"/>
                                </a:lnTo>
                                <a:lnTo>
                                  <a:pt x="15845" y="6870"/>
                                </a:lnTo>
                                <a:lnTo>
                                  <a:pt x="16184" y="7226"/>
                                </a:lnTo>
                                <a:lnTo>
                                  <a:pt x="16184" y="7888"/>
                                </a:lnTo>
                                <a:lnTo>
                                  <a:pt x="16570" y="7888"/>
                                </a:lnTo>
                                <a:lnTo>
                                  <a:pt x="16570" y="8244"/>
                                </a:lnTo>
                                <a:lnTo>
                                  <a:pt x="16860" y="8601"/>
                                </a:lnTo>
                                <a:lnTo>
                                  <a:pt x="16860" y="8957"/>
                                </a:lnTo>
                                <a:lnTo>
                                  <a:pt x="17198" y="8957"/>
                                </a:lnTo>
                                <a:lnTo>
                                  <a:pt x="17198" y="9262"/>
                                </a:lnTo>
                                <a:lnTo>
                                  <a:pt x="17536" y="9618"/>
                                </a:lnTo>
                                <a:lnTo>
                                  <a:pt x="17536" y="9975"/>
                                </a:lnTo>
                                <a:lnTo>
                                  <a:pt x="17923" y="9975"/>
                                </a:lnTo>
                                <a:lnTo>
                                  <a:pt x="17923" y="10280"/>
                                </a:lnTo>
                                <a:lnTo>
                                  <a:pt x="18261" y="10280"/>
                                </a:lnTo>
                                <a:lnTo>
                                  <a:pt x="18261" y="10687"/>
                                </a:lnTo>
                                <a:lnTo>
                                  <a:pt x="18599" y="10687"/>
                                </a:lnTo>
                                <a:lnTo>
                                  <a:pt x="18599" y="10992"/>
                                </a:lnTo>
                                <a:lnTo>
                                  <a:pt x="18937" y="11298"/>
                                </a:lnTo>
                                <a:lnTo>
                                  <a:pt x="19324" y="11298"/>
                                </a:lnTo>
                                <a:lnTo>
                                  <a:pt x="19324" y="12010"/>
                                </a:lnTo>
                                <a:lnTo>
                                  <a:pt x="19662" y="12010"/>
                                </a:lnTo>
                                <a:lnTo>
                                  <a:pt x="19662" y="12366"/>
                                </a:lnTo>
                                <a:lnTo>
                                  <a:pt x="19952" y="12366"/>
                                </a:lnTo>
                                <a:lnTo>
                                  <a:pt x="19952" y="12723"/>
                                </a:lnTo>
                                <a:lnTo>
                                  <a:pt x="19662" y="12723"/>
                                </a:lnTo>
                                <a:lnTo>
                                  <a:pt x="19324" y="13028"/>
                                </a:lnTo>
                                <a:lnTo>
                                  <a:pt x="18599" y="13028"/>
                                </a:lnTo>
                                <a:lnTo>
                                  <a:pt x="18599" y="13384"/>
                                </a:lnTo>
                                <a:lnTo>
                                  <a:pt x="18261" y="13384"/>
                                </a:lnTo>
                                <a:lnTo>
                                  <a:pt x="16860" y="14758"/>
                                </a:lnTo>
                                <a:lnTo>
                                  <a:pt x="16570" y="14758"/>
                                </a:lnTo>
                                <a:lnTo>
                                  <a:pt x="16570" y="15115"/>
                                </a:lnTo>
                                <a:lnTo>
                                  <a:pt x="16184" y="15115"/>
                                </a:lnTo>
                                <a:lnTo>
                                  <a:pt x="16184" y="15420"/>
                                </a:lnTo>
                                <a:lnTo>
                                  <a:pt x="15845" y="15420"/>
                                </a:lnTo>
                                <a:lnTo>
                                  <a:pt x="15507" y="15827"/>
                                </a:lnTo>
                                <a:lnTo>
                                  <a:pt x="15169" y="15827"/>
                                </a:lnTo>
                                <a:lnTo>
                                  <a:pt x="15169" y="16132"/>
                                </a:lnTo>
                                <a:lnTo>
                                  <a:pt x="14783" y="16132"/>
                                </a:lnTo>
                                <a:lnTo>
                                  <a:pt x="14106" y="16539"/>
                                </a:lnTo>
                                <a:lnTo>
                                  <a:pt x="13768" y="16845"/>
                                </a:lnTo>
                                <a:lnTo>
                                  <a:pt x="13430" y="16845"/>
                                </a:lnTo>
                                <a:lnTo>
                                  <a:pt x="13092" y="17150"/>
                                </a:lnTo>
                                <a:lnTo>
                                  <a:pt x="13092" y="17557"/>
                                </a:lnTo>
                                <a:lnTo>
                                  <a:pt x="12754" y="17557"/>
                                </a:lnTo>
                                <a:lnTo>
                                  <a:pt x="12029" y="18219"/>
                                </a:lnTo>
                                <a:lnTo>
                                  <a:pt x="11691" y="18219"/>
                                </a:lnTo>
                                <a:lnTo>
                                  <a:pt x="11691" y="18575"/>
                                </a:lnTo>
                                <a:lnTo>
                                  <a:pt x="11014" y="18575"/>
                                </a:lnTo>
                                <a:lnTo>
                                  <a:pt x="11014" y="18880"/>
                                </a:lnTo>
                                <a:lnTo>
                                  <a:pt x="10676" y="18880"/>
                                </a:lnTo>
                                <a:lnTo>
                                  <a:pt x="10338" y="19237"/>
                                </a:lnTo>
                                <a:lnTo>
                                  <a:pt x="10000" y="19237"/>
                                </a:lnTo>
                                <a:lnTo>
                                  <a:pt x="9662" y="19593"/>
                                </a:lnTo>
                                <a:lnTo>
                                  <a:pt x="8599" y="19593"/>
                                </a:lnTo>
                                <a:lnTo>
                                  <a:pt x="8599" y="19949"/>
                                </a:lnTo>
                                <a:lnTo>
                                  <a:pt x="7923" y="19949"/>
                                </a:lnTo>
                                <a:lnTo>
                                  <a:pt x="7923" y="19593"/>
                                </a:lnTo>
                                <a:lnTo>
                                  <a:pt x="7585" y="19593"/>
                                </a:lnTo>
                                <a:lnTo>
                                  <a:pt x="7585" y="19237"/>
                                </a:lnTo>
                                <a:lnTo>
                                  <a:pt x="6908" y="18575"/>
                                </a:lnTo>
                                <a:lnTo>
                                  <a:pt x="6908" y="18219"/>
                                </a:lnTo>
                                <a:lnTo>
                                  <a:pt x="6570" y="18219"/>
                                </a:lnTo>
                                <a:lnTo>
                                  <a:pt x="6184" y="17863"/>
                                </a:lnTo>
                                <a:lnTo>
                                  <a:pt x="6184" y="17557"/>
                                </a:lnTo>
                                <a:lnTo>
                                  <a:pt x="5845" y="17150"/>
                                </a:lnTo>
                                <a:lnTo>
                                  <a:pt x="5845" y="16845"/>
                                </a:lnTo>
                                <a:lnTo>
                                  <a:pt x="5507" y="16845"/>
                                </a:lnTo>
                                <a:lnTo>
                                  <a:pt x="5507" y="16539"/>
                                </a:lnTo>
                                <a:lnTo>
                                  <a:pt x="5169" y="16132"/>
                                </a:lnTo>
                                <a:lnTo>
                                  <a:pt x="5169" y="15827"/>
                                </a:lnTo>
                                <a:lnTo>
                                  <a:pt x="4783" y="15827"/>
                                </a:lnTo>
                                <a:lnTo>
                                  <a:pt x="4783" y="15420"/>
                                </a:lnTo>
                                <a:lnTo>
                                  <a:pt x="4493" y="15420"/>
                                </a:lnTo>
                                <a:lnTo>
                                  <a:pt x="4493" y="14758"/>
                                </a:lnTo>
                                <a:lnTo>
                                  <a:pt x="4155" y="14758"/>
                                </a:lnTo>
                                <a:lnTo>
                                  <a:pt x="4155" y="14402"/>
                                </a:lnTo>
                                <a:lnTo>
                                  <a:pt x="3430" y="13740"/>
                                </a:lnTo>
                                <a:lnTo>
                                  <a:pt x="3430" y="13384"/>
                                </a:lnTo>
                                <a:lnTo>
                                  <a:pt x="3092" y="13384"/>
                                </a:lnTo>
                                <a:lnTo>
                                  <a:pt x="2754" y="13028"/>
                                </a:lnTo>
                                <a:lnTo>
                                  <a:pt x="2754" y="12366"/>
                                </a:lnTo>
                                <a:lnTo>
                                  <a:pt x="2415" y="12366"/>
                                </a:lnTo>
                                <a:lnTo>
                                  <a:pt x="2415" y="12010"/>
                                </a:lnTo>
                                <a:lnTo>
                                  <a:pt x="2029" y="12010"/>
                                </a:lnTo>
                                <a:lnTo>
                                  <a:pt x="2029" y="11705"/>
                                </a:lnTo>
                                <a:lnTo>
                                  <a:pt x="1691" y="11298"/>
                                </a:lnTo>
                                <a:lnTo>
                                  <a:pt x="1401" y="11298"/>
                                </a:lnTo>
                                <a:lnTo>
                                  <a:pt x="1401" y="10687"/>
                                </a:lnTo>
                                <a:lnTo>
                                  <a:pt x="1063" y="10280"/>
                                </a:lnTo>
                                <a:lnTo>
                                  <a:pt x="1063" y="9975"/>
                                </a:lnTo>
                                <a:lnTo>
                                  <a:pt x="676" y="9975"/>
                                </a:lnTo>
                                <a:lnTo>
                                  <a:pt x="676" y="9618"/>
                                </a:lnTo>
                                <a:lnTo>
                                  <a:pt x="338" y="9262"/>
                                </a:lnTo>
                                <a:lnTo>
                                  <a:pt x="338" y="8957"/>
                                </a:lnTo>
                                <a:lnTo>
                                  <a:pt x="0" y="8601"/>
                                </a:lnTo>
                                <a:lnTo>
                                  <a:pt x="0" y="7583"/>
                                </a:lnTo>
                                <a:close/>
                              </a:path>
                            </a:pathLst>
                          </a:custGeom>
                          <a:solidFill>
                            <a:srgbClr val="606060"/>
                          </a:solidFill>
                          <a:ln w="0">
                            <a:noFill/>
                          </a:ln>
                        </wps:spPr>
                        <wps:style>
                          <a:lnRef idx="0"/>
                          <a:fillRef idx="0"/>
                          <a:effectRef idx="0"/>
                          <a:fontRef idx="minor"/>
                        </wps:style>
                        <wps:bodyPr/>
                      </wps:wsp>
                      <wps:wsp>
                        <wps:cNvSpPr/>
                        <wps:spPr>
                          <a:xfrm>
                            <a:off x="0" y="29880"/>
                            <a:ext cx="330120" cy="321840"/>
                          </a:xfrm>
                          <a:custGeom>
                            <a:avLst/>
                            <a:gdLst/>
                            <a:ahLst/>
                            <a:rect l="l" t="t" r="r" b="b"/>
                            <a:pathLst>
                              <a:path w="20000" h="20000">
                                <a:moveTo>
                                  <a:pt x="4923" y="237"/>
                                </a:moveTo>
                                <a:lnTo>
                                  <a:pt x="4923" y="789"/>
                                </a:lnTo>
                                <a:lnTo>
                                  <a:pt x="4654" y="789"/>
                                </a:lnTo>
                                <a:lnTo>
                                  <a:pt x="4654" y="1065"/>
                                </a:lnTo>
                                <a:lnTo>
                                  <a:pt x="4385" y="1341"/>
                                </a:lnTo>
                                <a:lnTo>
                                  <a:pt x="4385" y="2643"/>
                                </a:lnTo>
                                <a:lnTo>
                                  <a:pt x="4115" y="2643"/>
                                </a:lnTo>
                                <a:lnTo>
                                  <a:pt x="4115" y="4260"/>
                                </a:lnTo>
                                <a:lnTo>
                                  <a:pt x="3808" y="4536"/>
                                </a:lnTo>
                                <a:lnTo>
                                  <a:pt x="3808" y="5049"/>
                                </a:lnTo>
                                <a:lnTo>
                                  <a:pt x="3538" y="5049"/>
                                </a:lnTo>
                                <a:lnTo>
                                  <a:pt x="3538" y="5602"/>
                                </a:lnTo>
                                <a:lnTo>
                                  <a:pt x="3308" y="5838"/>
                                </a:lnTo>
                                <a:lnTo>
                                  <a:pt x="3308" y="6627"/>
                                </a:lnTo>
                                <a:lnTo>
                                  <a:pt x="3038" y="6627"/>
                                </a:lnTo>
                                <a:lnTo>
                                  <a:pt x="3038" y="7179"/>
                                </a:lnTo>
                                <a:lnTo>
                                  <a:pt x="2731" y="7416"/>
                                </a:lnTo>
                                <a:lnTo>
                                  <a:pt x="2731" y="8521"/>
                                </a:lnTo>
                                <a:lnTo>
                                  <a:pt x="2462" y="8521"/>
                                </a:lnTo>
                                <a:lnTo>
                                  <a:pt x="2462" y="9310"/>
                                </a:lnTo>
                                <a:lnTo>
                                  <a:pt x="2192" y="9586"/>
                                </a:lnTo>
                                <a:lnTo>
                                  <a:pt x="2192" y="11164"/>
                                </a:lnTo>
                                <a:lnTo>
                                  <a:pt x="1923" y="11440"/>
                                </a:lnTo>
                                <a:lnTo>
                                  <a:pt x="1923" y="11953"/>
                                </a:lnTo>
                                <a:lnTo>
                                  <a:pt x="1615" y="12229"/>
                                </a:lnTo>
                                <a:lnTo>
                                  <a:pt x="1615" y="12781"/>
                                </a:lnTo>
                                <a:lnTo>
                                  <a:pt x="1346" y="12781"/>
                                </a:lnTo>
                                <a:lnTo>
                                  <a:pt x="1346" y="13294"/>
                                </a:lnTo>
                                <a:lnTo>
                                  <a:pt x="1115" y="13570"/>
                                </a:lnTo>
                                <a:lnTo>
                                  <a:pt x="1115" y="13807"/>
                                </a:lnTo>
                                <a:lnTo>
                                  <a:pt x="846" y="14122"/>
                                </a:lnTo>
                                <a:lnTo>
                                  <a:pt x="846" y="14359"/>
                                </a:lnTo>
                                <a:lnTo>
                                  <a:pt x="538" y="14596"/>
                                </a:lnTo>
                                <a:lnTo>
                                  <a:pt x="538" y="15148"/>
                                </a:lnTo>
                                <a:lnTo>
                                  <a:pt x="269" y="15424"/>
                                </a:lnTo>
                                <a:lnTo>
                                  <a:pt x="269" y="15937"/>
                                </a:lnTo>
                                <a:lnTo>
                                  <a:pt x="0" y="15937"/>
                                </a:lnTo>
                                <a:lnTo>
                                  <a:pt x="538" y="15937"/>
                                </a:lnTo>
                                <a:lnTo>
                                  <a:pt x="538" y="16213"/>
                                </a:lnTo>
                                <a:lnTo>
                                  <a:pt x="1115" y="16213"/>
                                </a:lnTo>
                                <a:lnTo>
                                  <a:pt x="1115" y="16489"/>
                                </a:lnTo>
                                <a:lnTo>
                                  <a:pt x="1615" y="16489"/>
                                </a:lnTo>
                                <a:lnTo>
                                  <a:pt x="1615" y="16765"/>
                                </a:lnTo>
                                <a:lnTo>
                                  <a:pt x="1923" y="16765"/>
                                </a:lnTo>
                                <a:lnTo>
                                  <a:pt x="1923" y="17002"/>
                                </a:lnTo>
                                <a:lnTo>
                                  <a:pt x="2192" y="17002"/>
                                </a:lnTo>
                                <a:lnTo>
                                  <a:pt x="2462" y="17278"/>
                                </a:lnTo>
                                <a:lnTo>
                                  <a:pt x="4385" y="17278"/>
                                </a:lnTo>
                                <a:lnTo>
                                  <a:pt x="4923" y="17554"/>
                                </a:lnTo>
                                <a:lnTo>
                                  <a:pt x="5500" y="17554"/>
                                </a:lnTo>
                                <a:lnTo>
                                  <a:pt x="5769" y="17791"/>
                                </a:lnTo>
                                <a:lnTo>
                                  <a:pt x="7962" y="17791"/>
                                </a:lnTo>
                                <a:lnTo>
                                  <a:pt x="8192" y="18107"/>
                                </a:lnTo>
                                <a:lnTo>
                                  <a:pt x="8769" y="18107"/>
                                </a:lnTo>
                                <a:lnTo>
                                  <a:pt x="9038" y="18343"/>
                                </a:lnTo>
                                <a:lnTo>
                                  <a:pt x="10154" y="18343"/>
                                </a:lnTo>
                                <a:lnTo>
                                  <a:pt x="10423" y="18619"/>
                                </a:lnTo>
                                <a:lnTo>
                                  <a:pt x="11231" y="18619"/>
                                </a:lnTo>
                                <a:lnTo>
                                  <a:pt x="11231" y="18895"/>
                                </a:lnTo>
                                <a:lnTo>
                                  <a:pt x="12038" y="18895"/>
                                </a:lnTo>
                                <a:lnTo>
                                  <a:pt x="12308" y="19132"/>
                                </a:lnTo>
                                <a:lnTo>
                                  <a:pt x="13115" y="19132"/>
                                </a:lnTo>
                                <a:lnTo>
                                  <a:pt x="13115" y="19408"/>
                                </a:lnTo>
                                <a:lnTo>
                                  <a:pt x="13692" y="19408"/>
                                </a:lnTo>
                                <a:lnTo>
                                  <a:pt x="13962" y="19684"/>
                                </a:lnTo>
                                <a:lnTo>
                                  <a:pt x="14808" y="19684"/>
                                </a:lnTo>
                                <a:lnTo>
                                  <a:pt x="15077" y="19961"/>
                                </a:lnTo>
                                <a:lnTo>
                                  <a:pt x="15077" y="19408"/>
                                </a:lnTo>
                                <a:lnTo>
                                  <a:pt x="15308" y="19408"/>
                                </a:lnTo>
                                <a:lnTo>
                                  <a:pt x="15308" y="19132"/>
                                </a:lnTo>
                                <a:lnTo>
                                  <a:pt x="15577" y="18895"/>
                                </a:lnTo>
                                <a:lnTo>
                                  <a:pt x="15577" y="18343"/>
                                </a:lnTo>
                                <a:lnTo>
                                  <a:pt x="15885" y="18343"/>
                                </a:lnTo>
                                <a:lnTo>
                                  <a:pt x="15885" y="17278"/>
                                </a:lnTo>
                                <a:lnTo>
                                  <a:pt x="16154" y="17278"/>
                                </a:lnTo>
                                <a:lnTo>
                                  <a:pt x="16154" y="15700"/>
                                </a:lnTo>
                                <a:lnTo>
                                  <a:pt x="16423" y="15700"/>
                                </a:lnTo>
                                <a:lnTo>
                                  <a:pt x="16423" y="15148"/>
                                </a:lnTo>
                                <a:lnTo>
                                  <a:pt x="16692" y="14911"/>
                                </a:lnTo>
                                <a:lnTo>
                                  <a:pt x="16692" y="14596"/>
                                </a:lnTo>
                                <a:lnTo>
                                  <a:pt x="16962" y="14596"/>
                                </a:lnTo>
                                <a:lnTo>
                                  <a:pt x="16962" y="14122"/>
                                </a:lnTo>
                                <a:lnTo>
                                  <a:pt x="17269" y="14122"/>
                                </a:lnTo>
                                <a:lnTo>
                                  <a:pt x="17269" y="13570"/>
                                </a:lnTo>
                                <a:lnTo>
                                  <a:pt x="17538" y="13570"/>
                                </a:lnTo>
                                <a:lnTo>
                                  <a:pt x="17538" y="13018"/>
                                </a:lnTo>
                                <a:lnTo>
                                  <a:pt x="17769" y="12781"/>
                                </a:lnTo>
                                <a:lnTo>
                                  <a:pt x="17769" y="12505"/>
                                </a:lnTo>
                                <a:lnTo>
                                  <a:pt x="18038" y="12229"/>
                                </a:lnTo>
                                <a:lnTo>
                                  <a:pt x="18038" y="11716"/>
                                </a:lnTo>
                                <a:lnTo>
                                  <a:pt x="18346" y="11716"/>
                                </a:lnTo>
                                <a:lnTo>
                                  <a:pt x="18346" y="11164"/>
                                </a:lnTo>
                                <a:lnTo>
                                  <a:pt x="18615" y="10927"/>
                                </a:lnTo>
                                <a:lnTo>
                                  <a:pt x="18615" y="10611"/>
                                </a:lnTo>
                                <a:lnTo>
                                  <a:pt x="18885" y="10375"/>
                                </a:lnTo>
                                <a:lnTo>
                                  <a:pt x="18885" y="9822"/>
                                </a:lnTo>
                                <a:lnTo>
                                  <a:pt x="19154" y="9586"/>
                                </a:lnTo>
                                <a:lnTo>
                                  <a:pt x="19154" y="8245"/>
                                </a:lnTo>
                                <a:lnTo>
                                  <a:pt x="19462" y="8245"/>
                                </a:lnTo>
                                <a:lnTo>
                                  <a:pt x="19462" y="6114"/>
                                </a:lnTo>
                                <a:lnTo>
                                  <a:pt x="19731" y="5838"/>
                                </a:lnTo>
                                <a:lnTo>
                                  <a:pt x="19731" y="5325"/>
                                </a:lnTo>
                                <a:lnTo>
                                  <a:pt x="19962" y="5325"/>
                                </a:lnTo>
                                <a:lnTo>
                                  <a:pt x="19962" y="5049"/>
                                </a:lnTo>
                                <a:lnTo>
                                  <a:pt x="19462" y="4536"/>
                                </a:lnTo>
                                <a:lnTo>
                                  <a:pt x="19462" y="4260"/>
                                </a:lnTo>
                                <a:lnTo>
                                  <a:pt x="19154" y="4260"/>
                                </a:lnTo>
                                <a:lnTo>
                                  <a:pt x="19154" y="3984"/>
                                </a:lnTo>
                                <a:lnTo>
                                  <a:pt x="18885" y="3984"/>
                                </a:lnTo>
                                <a:lnTo>
                                  <a:pt x="18885" y="3748"/>
                                </a:lnTo>
                                <a:lnTo>
                                  <a:pt x="18615" y="3748"/>
                                </a:lnTo>
                                <a:lnTo>
                                  <a:pt x="18346" y="3432"/>
                                </a:lnTo>
                                <a:lnTo>
                                  <a:pt x="17769" y="3432"/>
                                </a:lnTo>
                                <a:lnTo>
                                  <a:pt x="17538" y="3195"/>
                                </a:lnTo>
                                <a:lnTo>
                                  <a:pt x="16692" y="3195"/>
                                </a:lnTo>
                                <a:lnTo>
                                  <a:pt x="15077" y="2919"/>
                                </a:lnTo>
                                <a:lnTo>
                                  <a:pt x="12038" y="2919"/>
                                </a:lnTo>
                                <a:lnTo>
                                  <a:pt x="11500" y="2643"/>
                                </a:lnTo>
                                <a:lnTo>
                                  <a:pt x="11231" y="2643"/>
                                </a:lnTo>
                                <a:lnTo>
                                  <a:pt x="11231" y="2406"/>
                                </a:lnTo>
                                <a:lnTo>
                                  <a:pt x="10654" y="2406"/>
                                </a:lnTo>
                                <a:lnTo>
                                  <a:pt x="10423" y="2130"/>
                                </a:lnTo>
                                <a:lnTo>
                                  <a:pt x="10154" y="2130"/>
                                </a:lnTo>
                                <a:lnTo>
                                  <a:pt x="9846" y="1854"/>
                                </a:lnTo>
                                <a:lnTo>
                                  <a:pt x="9308" y="1854"/>
                                </a:lnTo>
                                <a:lnTo>
                                  <a:pt x="9308" y="1578"/>
                                </a:lnTo>
                                <a:lnTo>
                                  <a:pt x="9038" y="1578"/>
                                </a:lnTo>
                                <a:lnTo>
                                  <a:pt x="8462" y="1341"/>
                                </a:lnTo>
                                <a:lnTo>
                                  <a:pt x="7692" y="1341"/>
                                </a:lnTo>
                                <a:lnTo>
                                  <a:pt x="7385" y="1065"/>
                                </a:lnTo>
                                <a:lnTo>
                                  <a:pt x="6846" y="1065"/>
                                </a:lnTo>
                                <a:lnTo>
                                  <a:pt x="6846" y="789"/>
                                </a:lnTo>
                                <a:lnTo>
                                  <a:pt x="6269" y="789"/>
                                </a:lnTo>
                                <a:lnTo>
                                  <a:pt x="6269" y="552"/>
                                </a:lnTo>
                                <a:lnTo>
                                  <a:pt x="6000" y="237"/>
                                </a:lnTo>
                                <a:lnTo>
                                  <a:pt x="5769" y="237"/>
                                </a:lnTo>
                                <a:lnTo>
                                  <a:pt x="5500" y="0"/>
                                </a:lnTo>
                                <a:lnTo>
                                  <a:pt x="5192" y="0"/>
                                </a:lnTo>
                                <a:lnTo>
                                  <a:pt x="5500" y="0"/>
                                </a:lnTo>
                                <a:lnTo>
                                  <a:pt x="5500" y="237"/>
                                </a:lnTo>
                                <a:lnTo>
                                  <a:pt x="4923" y="237"/>
                                </a:lnTo>
                                <a:close/>
                              </a:path>
                            </a:pathLst>
                          </a:custGeom>
                          <a:solidFill>
                            <a:srgbClr val="d9d9d9"/>
                          </a:solidFill>
                          <a:ln w="0">
                            <a:noFill/>
                          </a:ln>
                        </wps:spPr>
                        <wps:style>
                          <a:lnRef idx="0"/>
                          <a:fillRef idx="0"/>
                          <a:effectRef idx="0"/>
                          <a:fontRef idx="minor"/>
                        </wps:style>
                        <wps:bodyPr/>
                      </wps:wsp>
                      <wps:wsp>
                        <wps:cNvSpPr/>
                        <wps:spPr>
                          <a:xfrm flipH="1" flipV="1">
                            <a:off x="5040" y="287640"/>
                            <a:ext cx="248760" cy="73800"/>
                          </a:xfrm>
                          <a:prstGeom prst="line">
                            <a:avLst/>
                          </a:prstGeom>
                          <a:ln w="12600">
                            <a:solidFill>
                              <a:srgbClr val="000000"/>
                            </a:solidFill>
                            <a:miter/>
                          </a:ln>
                        </wps:spPr>
                        <wps:style>
                          <a:lnRef idx="0"/>
                          <a:fillRef idx="0"/>
                          <a:effectRef idx="0"/>
                          <a:fontRef idx="minor"/>
                        </wps:style>
                        <wps:bodyPr/>
                      </wps:wsp>
                      <wps:wsp>
                        <wps:cNvSpPr/>
                        <wps:spPr>
                          <a:xfrm flipH="1">
                            <a:off x="252000" y="111600"/>
                            <a:ext cx="83880" cy="255960"/>
                          </a:xfrm>
                          <a:prstGeom prst="line">
                            <a:avLst/>
                          </a:prstGeom>
                          <a:ln w="12600">
                            <a:solidFill>
                              <a:srgbClr val="000000"/>
                            </a:solidFill>
                            <a:miter/>
                          </a:ln>
                        </wps:spPr>
                        <wps:style>
                          <a:lnRef idx="0"/>
                          <a:fillRef idx="0"/>
                          <a:effectRef idx="0"/>
                          <a:fontRef idx="minor"/>
                        </wps:style>
                        <wps:bodyPr/>
                      </wps:wsp>
                      <wps:wsp>
                        <wps:cNvSpPr/>
                        <wps:spPr>
                          <a:xfrm>
                            <a:off x="333360" y="99000"/>
                            <a:ext cx="127080" cy="176040"/>
                          </a:xfrm>
                          <a:prstGeom prst="line">
                            <a:avLst/>
                          </a:prstGeom>
                          <a:ln w="12600">
                            <a:solidFill>
                              <a:srgbClr val="000000"/>
                            </a:solidFill>
                            <a:miter/>
                          </a:ln>
                        </wps:spPr>
                        <wps:style>
                          <a:lnRef idx="0"/>
                          <a:fillRef idx="0"/>
                          <a:effectRef idx="0"/>
                          <a:fontRef idx="minor"/>
                        </wps:style>
                        <wps:bodyPr/>
                      </wps:wsp>
                      <wps:wsp>
                        <wps:cNvSpPr/>
                        <wps:spPr>
                          <a:xfrm flipV="1">
                            <a:off x="256680" y="270000"/>
                            <a:ext cx="200520" cy="90000"/>
                          </a:xfrm>
                          <a:prstGeom prst="line">
                            <a:avLst/>
                          </a:prstGeom>
                          <a:ln w="12600">
                            <a:solidFill>
                              <a:srgbClr val="000000"/>
                            </a:solidFill>
                            <a:miter/>
                          </a:ln>
                        </wps:spPr>
                        <wps:style>
                          <a:lnRef idx="0"/>
                          <a:fillRef idx="0"/>
                          <a:effectRef idx="0"/>
                          <a:fontRef idx="minor"/>
                        </wps:style>
                        <wps:bodyPr/>
                      </wps:wsp>
                      <wps:wsp>
                        <wps:cNvSpPr/>
                        <wps:spPr>
                          <a:xfrm flipV="1">
                            <a:off x="337680" y="0"/>
                            <a:ext cx="165600" cy="108000"/>
                          </a:xfrm>
                          <a:prstGeom prst="line">
                            <a:avLst/>
                          </a:prstGeom>
                          <a:ln w="12600">
                            <a:solidFill>
                              <a:srgbClr val="000000"/>
                            </a:solidFill>
                            <a:miter/>
                          </a:ln>
                        </wps:spPr>
                        <wps:style>
                          <a:lnRef idx="0"/>
                          <a:fillRef idx="0"/>
                          <a:effectRef idx="0"/>
                          <a:fontRef idx="minor"/>
                        </wps:style>
                        <wps:bodyPr/>
                      </wps:wsp>
                      <wps:wsp>
                        <wps:cNvSpPr/>
                        <wps:spPr>
                          <a:xfrm>
                            <a:off x="502200" y="0"/>
                            <a:ext cx="117360" cy="166320"/>
                          </a:xfrm>
                          <a:prstGeom prst="line">
                            <a:avLst/>
                          </a:prstGeom>
                          <a:ln w="12600">
                            <a:solidFill>
                              <a:srgbClr val="000000"/>
                            </a:solidFill>
                            <a:miter/>
                          </a:ln>
                        </wps:spPr>
                        <wps:style>
                          <a:lnRef idx="0"/>
                          <a:fillRef idx="0"/>
                          <a:effectRef idx="0"/>
                          <a:fontRef idx="minor"/>
                        </wps:style>
                        <wps:bodyPr/>
                      </wps:wsp>
                      <wps:wsp>
                        <wps:cNvSpPr/>
                        <wps:spPr>
                          <a:xfrm flipV="1">
                            <a:off x="453240" y="161280"/>
                            <a:ext cx="162000" cy="109800"/>
                          </a:xfrm>
                          <a:prstGeom prst="line">
                            <a:avLst/>
                          </a:prstGeom>
                          <a:ln w="12600">
                            <a:solidFill>
                              <a:srgbClr val="000000"/>
                            </a:solidFill>
                            <a:miter/>
                          </a:ln>
                        </wps:spPr>
                        <wps:style>
                          <a:lnRef idx="0"/>
                          <a:fillRef idx="0"/>
                          <a:effectRef idx="0"/>
                          <a:fontRef idx="minor"/>
                        </wps:style>
                        <wps:bodyPr/>
                      </wps:wsp>
                      <wps:wsp>
                        <wps:cNvSpPr/>
                        <wps:spPr>
                          <a:xfrm flipH="1" flipV="1">
                            <a:off x="78120" y="29880"/>
                            <a:ext cx="255240" cy="73800"/>
                          </a:xfrm>
                          <a:prstGeom prst="line">
                            <a:avLst/>
                          </a:prstGeom>
                          <a:ln w="12600">
                            <a:solidFill>
                              <a:srgbClr val="000000"/>
                            </a:solidFill>
                            <a:miter/>
                          </a:ln>
                        </wps:spPr>
                        <wps:style>
                          <a:lnRef idx="0"/>
                          <a:fillRef idx="0"/>
                          <a:effectRef idx="0"/>
                          <a:fontRef idx="minor"/>
                        </wps:style>
                        <wps:bodyPr/>
                      </wps:wsp>
                      <wps:wsp>
                        <wps:cNvSpPr/>
                        <wps:spPr>
                          <a:xfrm flipH="1">
                            <a:off x="0" y="37440"/>
                            <a:ext cx="78840" cy="262080"/>
                          </a:xfrm>
                          <a:prstGeom prst="line">
                            <a:avLst/>
                          </a:prstGeom>
                          <a:ln w="12600">
                            <a:solidFill>
                              <a:srgbClr val="000000"/>
                            </a:solidFill>
                            <a:miter/>
                          </a:ln>
                        </wps:spPr>
                        <wps:style>
                          <a:lnRef idx="0"/>
                          <a:fillRef idx="0"/>
                          <a:effectRef idx="0"/>
                          <a:fontRef idx="minor"/>
                        </wps:style>
                        <wps:bodyPr/>
                      </wps:wsp>
                      <wps:wsp>
                        <wps:cNvSpPr/>
                        <wps:spPr>
                          <a:xfrm>
                            <a:off x="256680" y="358920"/>
                            <a:ext cx="92160" cy="198000"/>
                          </a:xfrm>
                          <a:prstGeom prst="line">
                            <a:avLst/>
                          </a:prstGeom>
                          <a:ln w="12600">
                            <a:solidFill>
                              <a:srgbClr val="000000"/>
                            </a:solidFill>
                            <a:miter/>
                          </a:ln>
                        </wps:spPr>
                        <wps:style>
                          <a:lnRef idx="0"/>
                          <a:fillRef idx="0"/>
                          <a:effectRef idx="0"/>
                          <a:fontRef idx="minor"/>
                        </wps:style>
                        <wps:bodyPr/>
                      </wps:wsp>
                      <wps:wsp>
                        <wps:cNvSpPr/>
                        <wps:spPr>
                          <a:xfrm>
                            <a:off x="460440" y="274320"/>
                            <a:ext cx="92880" cy="187200"/>
                          </a:xfrm>
                          <a:prstGeom prst="line">
                            <a:avLst/>
                          </a:prstGeom>
                          <a:ln w="12600">
                            <a:solidFill>
                              <a:srgbClr val="000000"/>
                            </a:solidFill>
                            <a:miter/>
                          </a:ln>
                        </wps:spPr>
                        <wps:style>
                          <a:lnRef idx="0"/>
                          <a:fillRef idx="0"/>
                          <a:effectRef idx="0"/>
                          <a:fontRef idx="minor"/>
                        </wps:style>
                        <wps:bodyPr/>
                      </wps:wsp>
                      <wps:wsp>
                        <wps:cNvSpPr/>
                        <wps:spPr>
                          <a:xfrm flipV="1">
                            <a:off x="343440" y="455400"/>
                            <a:ext cx="205920" cy="9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8.35pt;width:48.75pt;height:43.85pt" coordorigin="599,167" coordsize="975,877">
                <v:shape id="shape_0" coordsize="20000,20000" path="m0,6544l317,6544l317,6221l995,6221l995,5945l1312,5945l1900,5300l2579,5300l2579,5023l2896,5023l2896,4654l3575,4654l3575,4378l3891,4378l4163,4009l6154,3733l6471,3733l6471,3456l6742,3456l7059,3088l7059,2811l7738,2811l7738,2488l8054,2166l8733,2166l8733,1843l9638,1843l9638,1567l10633,1567l10633,1244l11267,1244l11629,922l12896,276l13529,276l13529,0l13529,276l14208,922l14525,1567l14796,1567l14796,2811l15113,2811l15113,3456l15475,3733l15475,4378l15792,4654l15792,5300l16109,5300l16109,5945l16425,5945l16425,6544l16787,6544l16787,7189l17104,7189l17104,7465l17376,7788l17376,8111l17692,8387l17692,9032l18054,9309l18054,9677l18371,9677l18371,10276l18688,10599l18688,10922l19005,10922l19005,11198l19367,11521l19367,11843l19683,12120l19683,12488l19955,12488l19955,13041l19683,13410l19367,13410l19005,13687l18688,13687l18688,14009l18054,14009l17692,14332l17104,14332l16425,14654l15792,14654l15792,14931l15475,14931l14796,15253l14796,15576l14208,15576l14208,15853l13846,15853l13529,16221l13213,16221l12896,16498l12534,16498l12217,16774l11629,17143l11267,17143l10633,17788l10317,17788l10000,18065l9638,18065l9638,18341l9050,18341l9050,18710l8733,18710l8371,18986l8054,18986l7738,19309l7421,19309l7421,19631l6471,19631l6471,19954l6154,19954l5792,19631l5475,19631l5475,19309l5158,19309l5158,18710l4842,18341l4842,18065l4480,17788l4480,17143l3891,16498l3891,16221l3575,15853l3575,15576l3213,15253l3213,14654l2896,14654l2896,14332l2579,14009l2579,13687l2262,13410l2262,12765l1900,12488l1900,12120l1584,11521l1584,11198l1312,10922l1312,9954l995,9677l995,9032l633,8387l633,7465l317,7189l317,6544l0,6544l0,6221l0,6544xe" fillcolor="silver" stroked="f" o:allowincell="f" style="position:absolute;left:1012;top:606;width:441;height:433;mso-wrap-style:none;v-text-anchor:middle">
                  <v:fill o:detectmouseclick="t" type="solid" color2="#3f3f3f"/>
                  <v:stroke color="#3465a4" joinstyle="round" endcap="flat"/>
                  <w10:wrap type="none"/>
                </v:shape>
                <v:shape id="shape_0" coordsize="20000,20000" path="m0,7583l676,7583l676,7226l1401,7226l1401,6870l1691,6870l1691,6565l2415,6565l2415,6158l2754,6158l2754,5852l3092,5852l3092,5547l3430,5547l3430,5140l4155,5140l4155,4835l4493,4835l4783,4427l5507,4122l5845,3766l6184,3766l6570,3410l7246,3104l7923,3104l7923,2748l8261,2748l8261,2392l8599,2392l9324,2036l10338,1018l11014,1018l11014,712l11691,0l12029,305l12029,712l12415,712l12415,1018l12754,1374l12754,2036l13092,2392l13092,2748l13430,3104l13430,3410l13768,3766l14106,3766l14106,4122l14444,4427l14444,5140l15169,5852l15169,6158l15507,6158l15507,6565l15845,6565l15845,6870l16184,7226l16184,7888l16570,7888l16570,8244l16860,8601l16860,8957l17198,8957l17198,9262l17536,9618l17536,9975l17923,9975l17923,10280l18261,10280l18261,10687l18599,10687l18599,10992l18937,11298l19324,11298l19324,12010l19662,12010l19662,12366l19952,12366l19952,12723l19662,12723l19324,13028l18599,13028l18599,13384l18261,13384l16860,14758l16570,14758l16570,15115l16184,15115l16184,15420l15845,15420l15507,15827l15169,15827l15169,16132l14783,16132l14106,16539l13768,16845l13430,16845l13092,17150l13092,17557l12754,17557l12029,18219l11691,18219l11691,18575l11014,18575l11014,18880l10676,18880l10338,19237l10000,19237l9662,19593l8599,19593l8599,19949l7923,19949l7923,19593l7585,19593l7585,19237l6908,18575l6908,18219l6570,18219l6184,17863l6184,17557l5845,17150l5845,16845l5507,16845l5507,16539l5169,16132l5169,15827l4783,15827l4783,15420l4493,15420l4493,14758l4155,14758l4155,14402l3430,13740l3430,13384l3092,13384l2754,13028l2754,12366l2415,12366l2415,12010l2029,12010l2029,11705l1691,11298l1401,11298l1401,10687l1063,10280l1063,9975l676,9975l676,9618l338,9262l338,8957l0,8601l0,7583xe" fillcolor="#606060" stroked="f" o:allowincell="f" style="position:absolute;left:1147;top:174;width:413;height:392;mso-wrap-style:none;v-text-anchor:middle">
                  <v:fill o:detectmouseclick="t" type="solid" color2="#9f9f9f"/>
                  <v:stroke color="#3465a4" joinstyle="round" endcap="flat"/>
                  <w10:wrap type="none"/>
                </v:shape>
                <v:shape id="shape_0" coordsize="20000,20000" path="m4923,237l4923,789l4654,789l4654,1065l4385,1341l4385,2643l4115,2643l4115,4260l3808,4536l3808,5049l3538,5049l3538,5602l3308,5838l3308,6627l3038,6627l3038,7179l2731,7416l2731,8521l2462,8521l2462,9310l2192,9586l2192,11164l1923,11440l1923,11953l1615,12229l1615,12781l1346,12781l1346,13294l1115,13570l1115,13807l846,14122l846,14359l538,14596l538,15148l269,15424l269,15937l0,15937l538,15937l538,16213l1115,16213l1115,16489l1615,16489l1615,16765l1923,16765l1923,17002l2192,17002l2462,17278l4385,17278l4923,17554l5500,17554l5769,17791l7962,17791l8192,18107l8769,18107l9038,18343l10154,18343l10423,18619l11231,18619l11231,18895l12038,18895l12308,19132l13115,19132l13115,19408l13692,19408l13962,19684l14808,19684l15077,19961l15077,19408l15308,19408l15308,19132l15577,18895l15577,18343l15885,18343l15885,17278l16154,17278l16154,15700l16423,15700l16423,15148l16692,14911l16692,14596l16962,14596l16962,14122l17269,14122l17269,13570l17538,13570l17538,13018l17769,12781l17769,12505l18038,12229l18038,11716l18346,11716l18346,11164l18615,10927l18615,10611l18885,10375l18885,9822l19154,9586l19154,8245l19462,8245l19462,6114l19731,5838l19731,5325l19962,5325l19962,5049l19462,4536l19462,4260l19154,4260l19154,3984l18885,3984l18885,3748l18615,3748l18346,3432l17769,3432l17538,3195l16692,3195l15077,2919l12038,2919l11500,2643l11231,2643l11231,2406l10654,2406l10423,2130l10154,2130l9846,1854l9308,1854l9308,1578l9038,1578l8462,1341l7692,1341l7385,1065l6846,1065l6846,789l6269,789l6269,552l6000,237l5769,237l5500,0l5192,0l5500,0l5500,237l4923,237xe" fillcolor="#d9d9d9" stroked="f" o:allowincell="f" style="position:absolute;left:599;top:214;width:519;height:506;mso-wrap-style:none;v-text-anchor:middle">
                  <v:fill o:detectmouseclick="t" type="solid" color2="#262626"/>
                  <v:stroke color="#3465a4" joinstyle="round" endcap="flat"/>
                  <w10:wrap type="none"/>
                </v:shape>
                <v:line id="shape_0" from="607,620" to="998,735" stroked="t" o:allowincell="f" style="position:absolute;flip:xy">
                  <v:stroke color="black" weight="12600" joinstyle="miter" endcap="flat"/>
                  <v:fill o:detectmouseclick="t" on="false"/>
                  <w10:wrap type="none"/>
                </v:line>
                <v:line id="shape_0" from="996,343" to="1127,745" stroked="t" o:allowincell="f" style="position:absolute;flip:x">
                  <v:stroke color="black" weight="12600" joinstyle="miter" endcap="flat"/>
                  <v:fill o:detectmouseclick="t" on="false"/>
                  <w10:wrap type="none"/>
                </v:line>
                <v:line id="shape_0" from="1124,323" to="1323,599" stroked="t" o:allowincell="f" style="position:absolute">
                  <v:stroke color="black" weight="12600" joinstyle="miter" endcap="flat"/>
                  <v:fill o:detectmouseclick="t" on="false"/>
                  <w10:wrap type="none"/>
                </v:line>
                <v:line id="shape_0" from="1003,592" to="1318,733" stroked="t" o:allowincell="f" style="position:absolute;flip:y">
                  <v:stroke color="black" weight="12600" joinstyle="miter" endcap="flat"/>
                  <v:fill o:detectmouseclick="t" on="false"/>
                  <w10:wrap type="none"/>
                </v:line>
                <v:line id="shape_0" from="1131,167" to="1391,336" stroked="t" o:allowincell="f" style="position:absolute;flip:y">
                  <v:stroke color="black" weight="12600" joinstyle="miter" endcap="flat"/>
                  <v:fill o:detectmouseclick="t" on="false"/>
                  <w10:wrap type="none"/>
                </v:line>
                <v:line id="shape_0" from="1390,167" to="1574,428" stroked="t" o:allowincell="f" style="position:absolute">
                  <v:stroke color="black" weight="12600" joinstyle="miter" endcap="flat"/>
                  <v:fill o:detectmouseclick="t" on="false"/>
                  <w10:wrap type="none"/>
                </v:line>
                <v:line id="shape_0" from="1313,421" to="1567,593" stroked="t" o:allowincell="f" style="position:absolute;flip:y">
                  <v:stroke color="black" weight="12600" joinstyle="miter" endcap="flat"/>
                  <v:fill o:detectmouseclick="t" on="false"/>
                  <w10:wrap type="none"/>
                </v:line>
                <v:line id="shape_0" from="722,214" to="1123,329" stroked="t" o:allowincell="f" style="position:absolute;flip:xy">
                  <v:stroke color="black" weight="12600" joinstyle="miter" endcap="flat"/>
                  <v:fill o:detectmouseclick="t" on="false"/>
                  <w10:wrap type="none"/>
                </v:line>
                <v:line id="shape_0" from="599,226" to="722,638" stroked="t" o:allowincell="f" style="position:absolute;flip:x">
                  <v:stroke color="black" weight="12600" joinstyle="miter" endcap="flat"/>
                  <v:fill o:detectmouseclick="t" on="false"/>
                  <w10:wrap type="none"/>
                </v:line>
                <v:line id="shape_0" from="1003,732" to="1147,1043" stroked="t" o:allowincell="f" style="position:absolute">
                  <v:stroke color="black" weight="12600" joinstyle="miter" endcap="flat"/>
                  <v:fill o:detectmouseclick="t" on="false"/>
                  <w10:wrap type="none"/>
                </v:line>
                <v:line id="shape_0" from="1324,599" to="1469,893" stroked="t" o:allowincell="f" style="position:absolute">
                  <v:stroke color="black" weight="12600" joinstyle="miter" endcap="flat"/>
                  <v:fill o:detectmouseclick="t" on="false"/>
                  <w10:wrap type="none"/>
                </v:line>
                <v:line id="shape_0" from="1140,884" to="1463,1036" stroked="t" o:allowincell="f" style="position:absolute;flip:y">
                  <v:stroke color="black" weight="12600" joinstyle="miter" endcap="flat"/>
                  <v:fill o:detectmouseclick="t" on="false"/>
                  <w10:wrap type="none"/>
                </v:line>
              </v:group>
            </w:pict>
          </mc:Fallback>
        </mc:AlternateContent>
      </w:r>
    </w:p>
    <w:p>
      <w:pPr>
        <w:pStyle w:val="Normal"/>
        <w:jc w:val="center"/>
        <w:rPr/>
      </w:pPr>
      <w:r>
        <w:rPr>
          <w:b/>
          <w:i/>
          <w:sz w:val="24"/>
        </w:rPr>
        <w:t>Triangles Pythagoriciens</w:t>
      </w:r>
      <w:r>
        <w:rPr>
          <w:b/>
        </w:rPr>
        <w:t xml:space="preserve">                            </w:t>
      </w:r>
      <w:r>
        <w:rPr/>
        <w:t xml:space="preserve"> Fiche élève 2        </w:t>
      </w:r>
    </w:p>
    <w:p>
      <w:pPr>
        <w:pStyle w:val="Normal"/>
        <w:ind w:right="-216" w:hanging="0"/>
        <w:rPr>
          <w:b/>
          <w:b/>
          <w:i/>
          <w:i/>
        </w:rPr>
      </w:pPr>
      <w:r>
        <w:rPr>
          <w:b/>
          <w:i/>
        </w:rPr>
        <w:t xml:space="preserve">                                                         </w:t>
      </w:r>
      <w:r>
        <w:rPr>
          <w:b/>
          <w:i/>
        </w:rPr>
        <w:t xml:space="preserve">«  L’identité de Fermat ».        </w:t>
      </w:r>
    </w:p>
    <w:p>
      <w:pPr>
        <w:pStyle w:val="Normal"/>
        <w:jc w:val="center"/>
        <w:rPr>
          <w:b/>
          <w:b/>
        </w:rPr>
      </w:pPr>
      <w:r>
        <w:rPr/>
        <w:t xml:space="preserve">          </w:t>
      </w:r>
    </w:p>
    <w:p>
      <w:pPr>
        <w:pStyle w:val="Normal"/>
        <w:ind w:left="708" w:hanging="0"/>
        <w:rPr>
          <w:b/>
          <w:b/>
        </w:rPr>
      </w:pPr>
      <w:r>
        <w:rPr>
          <w:b/>
        </w:rPr>
      </w:r>
    </w:p>
    <w:p>
      <w:pPr>
        <w:pStyle w:val="Normal"/>
        <w:ind w:right="-216" w:hanging="0"/>
        <w:jc w:val="center"/>
        <w:rPr>
          <w:b/>
          <w:b/>
        </w:rPr>
      </w:pPr>
      <w:r>
        <w:rPr>
          <w:b/>
        </w:rPr>
        <w:t>Recherche automatique des cotés entiers  des triangles rectangles.</w:t>
      </w:r>
    </w:p>
    <w:p>
      <w:pPr>
        <w:pStyle w:val="Normal"/>
        <w:ind w:right="-216" w:hanging="0"/>
        <w:rPr/>
      </w:pPr>
      <w:r>
        <w:rPr/>
        <w:t xml:space="preserve"> </w:t>
      </w:r>
    </w:p>
    <w:p>
      <w:pPr>
        <w:pStyle w:val="Normal"/>
        <w:ind w:right="-216" w:hanging="0"/>
        <w:rPr>
          <w:b/>
          <w:b/>
        </w:rPr>
      </w:pPr>
      <w:r>
        <w:rPr>
          <w:b/>
        </w:rPr>
        <w:t>Activité:</w:t>
      </w:r>
    </w:p>
    <w:p>
      <w:pPr>
        <w:pStyle w:val="Normal"/>
        <w:ind w:right="-216" w:hanging="0"/>
        <w:rPr/>
      </w:pPr>
      <w:r>
        <w:rPr/>
        <w:t>1</w:t>
      </w:r>
      <w:r>
        <w:rPr>
          <w:u w:val="single"/>
        </w:rPr>
        <w:t>)  Complète d'abord avec la calculatrice le tableau ci-dessous</w:t>
      </w:r>
      <w:r>
        <w:rPr/>
        <w:t xml:space="preserve">. </w:t>
      </w:r>
    </w:p>
    <w:p>
      <w:pPr>
        <w:pStyle w:val="Normal"/>
        <w:ind w:right="-216" w:hanging="0"/>
        <w:rPr/>
      </w:pPr>
      <w:r>
        <w:rPr/>
        <w:t>Que remarques - tu  ?</w:t>
      </w:r>
    </w:p>
    <w:p>
      <w:pPr>
        <w:pStyle w:val="Normal"/>
        <w:ind w:right="-216" w:hanging="0"/>
        <w:rPr/>
      </w:pPr>
      <w:r>
        <w:rPr/>
        <w:t>En quoi les trois nombres a, b et c  sont-ils intéressants ?</w:t>
      </w:r>
    </w:p>
    <w:p>
      <w:pPr>
        <w:pStyle w:val="Normal"/>
        <w:ind w:right="-216" w:hanging="0"/>
        <w:rPr/>
      </w:pPr>
      <w:r>
        <w:rPr/>
        <w:t>Que se passera-t-il si tu dessines la collection des triangles ayant pour côtés ces triplets remarquables de nombres entiers  (a, b ,c) ?</w:t>
      </w:r>
    </w:p>
    <w:p>
      <w:pPr>
        <w:pStyle w:val="Normal"/>
        <w:ind w:right="-216" w:hanging="0"/>
        <w:rPr/>
      </w:pPr>
      <w:r>
        <w:rPr/>
        <w:t>Enonce la propriété remarquée. Peux-tu la démontrer ?</w:t>
      </w:r>
    </w:p>
    <w:p>
      <w:pPr>
        <w:pStyle w:val="Normal"/>
        <w:ind w:right="-216" w:hanging="0"/>
        <w:rPr/>
      </w:pPr>
      <w:r>
        <w:rPr/>
        <w:tab/>
      </w:r>
    </w:p>
    <w:tbl>
      <w:tblPr>
        <w:tblW w:w="7937" w:type="dxa"/>
        <w:jc w:val="left"/>
        <w:tblInd w:w="-70" w:type="dxa"/>
        <w:tblLayout w:type="fixed"/>
        <w:tblCellMar>
          <w:top w:w="0" w:type="dxa"/>
          <w:left w:w="70" w:type="dxa"/>
          <w:bottom w:w="0" w:type="dxa"/>
          <w:right w:w="70" w:type="dxa"/>
        </w:tblCellMar>
      </w:tblPr>
      <w:tblGrid>
        <w:gridCol w:w="921"/>
        <w:gridCol w:w="709"/>
        <w:gridCol w:w="708"/>
        <w:gridCol w:w="1276"/>
        <w:gridCol w:w="1418"/>
        <w:gridCol w:w="1248"/>
        <w:gridCol w:w="736"/>
        <w:gridCol w:w="921"/>
      </w:tblGrid>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c =x</w:t>
            </w:r>
            <w:r>
              <w:rPr>
                <w:vertAlign w:val="superscript"/>
              </w:rPr>
              <w:t xml:space="preserve">2 </w:t>
            </w:r>
            <w:r>
              <w:rPr/>
              <w:t>+</w:t>
            </w:r>
            <w:r>
              <w:rPr>
                <w:vertAlign w:val="superscript"/>
              </w:rPr>
              <w:t xml:space="preserve"> </w:t>
            </w:r>
            <w:r>
              <w:rPr/>
              <w:t>y</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a = x</w:t>
            </w:r>
            <w:r>
              <w:rPr>
                <w:vertAlign w:val="superscript"/>
              </w:rPr>
              <w:t>2</w:t>
            </w:r>
            <w:r>
              <w:rPr/>
              <w:t xml:space="preserve"> – y</w:t>
            </w:r>
            <w:r>
              <w:rPr>
                <w:vertAlign w:val="superscript"/>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lang w:val="en-GB"/>
              </w:rPr>
            </w:pPr>
            <w:r>
              <w:rPr>
                <w:lang w:val="en-GB"/>
              </w:rPr>
              <w:t>b = 2xy</w:t>
            </w:r>
          </w:p>
        </w:tc>
        <w:tc>
          <w:tcPr>
            <w:tcW w:w="736"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lang w:val="en-GB"/>
              </w:rPr>
            </w:pPr>
            <w:r>
              <w:rPr>
                <w:lang w:val="en-GB"/>
              </w:rPr>
              <w:t>c</w:t>
            </w:r>
            <w:r>
              <w:rPr>
                <w:vertAlign w:val="superscript"/>
                <w:lang w:val="en-GB"/>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lang w:val="en-GB"/>
              </w:rPr>
            </w:pPr>
            <w:r>
              <w:rPr>
                <w:lang w:val="en-GB"/>
              </w:rPr>
              <w:t>a</w:t>
            </w:r>
            <w:r>
              <w:rPr>
                <w:vertAlign w:val="superscript"/>
                <w:lang w:val="en-GB"/>
              </w:rPr>
              <w:t>2</w:t>
            </w:r>
            <w:r>
              <w:rPr>
                <w:lang w:val="en-GB"/>
              </w:rPr>
              <w:t xml:space="preserve"> + b</w:t>
            </w:r>
            <w:r>
              <w:rPr>
                <w:vertAlign w:val="superscript"/>
                <w:lang w:val="en-GB"/>
              </w:rPr>
              <w:t>2</w:t>
            </w:r>
          </w:p>
        </w:tc>
      </w:tr>
      <w:tr>
        <w:trPr/>
        <w:tc>
          <w:tcPr>
            <w:tcW w:w="921" w:type="dxa"/>
            <w:tcBorders/>
          </w:tcPr>
          <w:p>
            <w:pPr>
              <w:pStyle w:val="Normal"/>
              <w:snapToGrid w:val="false"/>
              <w:ind w:right="-216" w:hanging="0"/>
              <w:jc w:val="center"/>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12</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r>
        <w:trPr/>
        <w:tc>
          <w:tcPr>
            <w:tcW w:w="921" w:type="dxa"/>
            <w:tcBorders/>
          </w:tcPr>
          <w:p>
            <w:pPr>
              <w:pStyle w:val="Normal"/>
              <w:snapToGrid w:val="false"/>
              <w:ind w:right="-216" w:hanging="0"/>
              <w:jc w:val="center"/>
              <w:rPr/>
            </w:pPr>
            <w:r>
              <w:rPr/>
            </w:r>
          </w:p>
        </w:tc>
        <w:tc>
          <w:tcPr>
            <w:tcW w:w="709" w:type="dxa"/>
            <w:tcBorders>
              <w:top w:val="single" w:sz="6" w:space="0" w:color="000000"/>
              <w:left w:val="single" w:sz="4" w:space="0" w:color="000000"/>
              <w:bottom w:val="single" w:sz="6" w:space="0" w:color="000000"/>
              <w:right w:val="single" w:sz="6" w:space="0" w:color="000000"/>
            </w:tcBorders>
          </w:tcPr>
          <w:p>
            <w:pPr>
              <w:pStyle w:val="Normal"/>
              <w:ind w:right="-216"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jc w:val="center"/>
              <w:rPr/>
            </w:pPr>
            <w:r>
              <w:rPr/>
            </w:r>
          </w:p>
        </w:tc>
      </w:tr>
    </w:tbl>
    <w:p>
      <w:pPr>
        <w:pStyle w:val="Normal"/>
        <w:ind w:right="-216" w:hanging="0"/>
        <w:rPr/>
      </w:pPr>
      <w:r>
        <w:rPr/>
      </w:r>
    </w:p>
    <w:p>
      <w:pPr>
        <w:pStyle w:val="Normal"/>
        <w:ind w:right="-216" w:hanging="0"/>
        <w:rPr/>
      </w:pPr>
      <w:r>
        <w:rPr/>
      </w:r>
    </w:p>
    <w:p>
      <w:pPr>
        <w:pStyle w:val="Normal"/>
        <w:pBdr>
          <w:top w:val="single" w:sz="4" w:space="1" w:color="000000"/>
          <w:left w:val="single" w:sz="4" w:space="4" w:color="000000"/>
          <w:bottom w:val="single" w:sz="4" w:space="1" w:color="000000"/>
          <w:right w:val="single" w:sz="4" w:space="4" w:color="000000"/>
        </w:pBdr>
        <w:ind w:right="-216" w:hanging="0"/>
        <w:jc w:val="center"/>
        <w:rPr>
          <w:i/>
          <w:i/>
        </w:rPr>
      </w:pPr>
      <w:r>
        <w:rPr>
          <w:i/>
        </w:rPr>
        <w:t>Les triplets pythagoriciens sont les triplets de nombres entiers ( a; b ; c ) tels que a² = b² + c².</w:t>
      </w:r>
    </w:p>
    <w:p>
      <w:pPr>
        <w:pStyle w:val="Normal"/>
        <w:pBdr>
          <w:top w:val="single" w:sz="4" w:space="1" w:color="000000"/>
          <w:left w:val="single" w:sz="4" w:space="4" w:color="000000"/>
          <w:bottom w:val="single" w:sz="4" w:space="1" w:color="000000"/>
          <w:right w:val="single" w:sz="4" w:space="4" w:color="000000"/>
        </w:pBdr>
        <w:ind w:right="-216" w:hanging="0"/>
        <w:jc w:val="center"/>
        <w:rPr>
          <w:i/>
          <w:i/>
        </w:rPr>
      </w:pPr>
      <w:r>
        <w:rPr>
          <w:i/>
        </w:rPr>
        <w:t>On doit au mathématicien français Pierre de FERMAT ( 1601-1665) la découverte suivante:</w:t>
      </w:r>
    </w:p>
    <w:p>
      <w:pPr>
        <w:pStyle w:val="Normal"/>
        <w:pBdr>
          <w:top w:val="single" w:sz="4" w:space="1" w:color="000000"/>
          <w:left w:val="single" w:sz="4" w:space="4" w:color="000000"/>
          <w:bottom w:val="single" w:sz="4" w:space="1" w:color="000000"/>
          <w:right w:val="single" w:sz="4" w:space="4" w:color="000000"/>
        </w:pBdr>
        <w:ind w:right="-216" w:hanging="0"/>
        <w:jc w:val="center"/>
        <w:rPr>
          <w:i/>
          <w:i/>
        </w:rPr>
      </w:pPr>
      <w:r>
        <w:rPr>
          <w:i/>
        </w:rPr>
        <w:t>Soient deux nombres entiers x et y. Si a = x²–y² ;  b = 2xy  et c = x²+y²  , alors on a   a² + b² = c².</w:t>
      </w:r>
    </w:p>
    <w:p>
      <w:pPr>
        <w:pStyle w:val="Normal"/>
        <w:ind w:right="-216" w:hanging="0"/>
        <w:rPr/>
      </w:pPr>
      <w:r>
        <w:rPr/>
      </w:r>
    </w:p>
    <w:p>
      <w:pPr>
        <w:pStyle w:val="Normal"/>
        <w:ind w:right="-216" w:hanging="0"/>
        <w:rPr/>
      </w:pPr>
      <w:r>
        <w:rPr/>
      </w:r>
    </w:p>
    <w:p>
      <w:pPr>
        <w:pStyle w:val="Normal"/>
        <w:ind w:right="-216" w:hanging="0"/>
        <w:rPr/>
      </w:pPr>
      <w:r>
        <w:rPr/>
        <w:t xml:space="preserve">2) </w:t>
      </w:r>
      <w:r>
        <w:rPr>
          <w:u w:val="single"/>
        </w:rPr>
        <w:t>Programme le tableur pour afficher  toutes les solutions obtenues avec x&lt;10 et y&lt;9</w:t>
      </w:r>
    </w:p>
    <w:p>
      <w:pPr>
        <w:pStyle w:val="Normal"/>
        <w:ind w:right="-216" w:hanging="0"/>
        <w:rPr>
          <w:u w:val="single"/>
        </w:rPr>
      </w:pPr>
      <w:r>
        <w:rPr>
          <w:u w:val="single"/>
        </w:rPr>
        <w:t xml:space="preserve">     </w:t>
      </w:r>
    </w:p>
    <w:p>
      <w:pPr>
        <w:pStyle w:val="Normal"/>
        <w:ind w:right="-216" w:hanging="0"/>
        <w:rPr/>
      </w:pPr>
      <w:r>
        <w:rPr>
          <w:u w:val="single"/>
        </w:rPr>
        <w:t>Aide:</w:t>
      </w:r>
      <w:r>
        <w:rPr/>
        <w:t xml:space="preserve"> pour balayer toutes les solutions, tu observes dans le tableau ci-dessus que x augmente de 1 chaque fois qu'on a épuisé tous les    </w:t>
      </w:r>
    </w:p>
    <w:p>
      <w:pPr>
        <w:pStyle w:val="Normal"/>
        <w:ind w:right="-216" w:firstLine="708"/>
        <w:rPr/>
      </w:pPr>
      <w:r>
        <w:rPr/>
        <w:t>nombres entiers y possibles inférieurs à x.  Tu obtiendras ces séries par les formules suivantes.</w:t>
      </w:r>
      <w:r>
        <w:rPr>
          <w:u w:val="single"/>
        </w:rPr>
        <w:t xml:space="preserve"> </w:t>
      </w:r>
    </w:p>
    <w:p>
      <w:pPr>
        <w:pStyle w:val="Normal"/>
        <w:ind w:right="-216" w:firstLine="708"/>
        <w:rPr/>
      </w:pPr>
      <w:r>
        <w:rPr/>
        <w:t xml:space="preserve">Trouve toi-même les formules des autres colonnes. </w:t>
      </w:r>
    </w:p>
    <w:p>
      <w:pPr>
        <w:pStyle w:val="Normal"/>
        <w:ind w:right="-216" w:firstLine="708"/>
        <w:rPr/>
      </w:pPr>
      <w:r>
        <w:rPr/>
        <w:t>Utilise la recopie pour programmer 45 lignes.</w:t>
      </w:r>
    </w:p>
    <w:p>
      <w:pPr>
        <w:pStyle w:val="Normal"/>
        <w:ind w:right="-216" w:firstLine="708"/>
        <w:rPr/>
      </w:pPr>
      <w:r>
        <w:rPr/>
      </w:r>
    </w:p>
    <w:tbl>
      <w:tblPr>
        <w:tblW w:w="8434" w:type="dxa"/>
        <w:jc w:val="center"/>
        <w:tblInd w:w="0" w:type="dxa"/>
        <w:tblLayout w:type="fixed"/>
        <w:tblCellMar>
          <w:top w:w="0" w:type="dxa"/>
          <w:left w:w="70" w:type="dxa"/>
          <w:bottom w:w="0" w:type="dxa"/>
          <w:right w:w="70" w:type="dxa"/>
        </w:tblCellMar>
      </w:tblPr>
      <w:tblGrid>
        <w:gridCol w:w="454"/>
        <w:gridCol w:w="2111"/>
        <w:gridCol w:w="2111"/>
        <w:gridCol w:w="781"/>
        <w:gridCol w:w="805"/>
        <w:gridCol w:w="896"/>
        <w:gridCol w:w="795"/>
        <w:gridCol w:w="48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pPr>
            <w:r>
              <w:rPr/>
              <w:t>x</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a =x²–y²</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b = 2xy</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c = x²+y²</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16" w:hanging="0"/>
              <w:rPr>
                <w:lang w:val="en-GB"/>
              </w:rPr>
            </w:pPr>
            <w:r>
              <w:rPr>
                <w:lang w:val="en-GB"/>
              </w:rPr>
              <w:t>a²+b²</w:t>
            </w:r>
          </w:p>
        </w:tc>
        <w:tc>
          <w:tcPr>
            <w:tcW w:w="481" w:type="dxa"/>
            <w:tcBorders>
              <w:top w:val="single" w:sz="4" w:space="0" w:color="000000"/>
              <w:left w:val="single" w:sz="4" w:space="0" w:color="000000"/>
              <w:bottom w:val="single" w:sz="4" w:space="0" w:color="000000"/>
              <w:right w:val="single" w:sz="4" w:space="0" w:color="000000"/>
            </w:tcBorders>
          </w:tcPr>
          <w:p>
            <w:pPr>
              <w:pStyle w:val="Normal"/>
              <w:ind w:right="-216" w:hanging="0"/>
              <w:rPr>
                <w:lang w:val="en-GB"/>
              </w:rPr>
            </w:pPr>
            <w:r>
              <w:rPr>
                <w:lang w:val="en-GB"/>
              </w:rPr>
              <w:t>c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SI(B2=1;1+A2;A2)</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SI(B2=1;A3–1;B2–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SI(B3=1;1+A3;A3)</w:t>
            </w:r>
          </w:p>
        </w:tc>
        <w:tc>
          <w:tcPr>
            <w:tcW w:w="2111"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SI(B3=1;A4–1;B3–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pPr>
            <w:r>
              <w:rPr/>
            </w:r>
          </w:p>
        </w:tc>
      </w:tr>
    </w:tbl>
    <w:p>
      <w:pPr>
        <w:pStyle w:val="Normal"/>
        <w:ind w:right="-216" w:hanging="0"/>
        <w:rPr/>
      </w:pPr>
      <w:r>
        <w:rPr/>
      </w:r>
    </w:p>
    <w:p>
      <w:pPr>
        <w:pStyle w:val="Normal"/>
        <w:ind w:right="-216" w:hanging="0"/>
        <w:rPr/>
      </w:pPr>
      <w:r>
        <w:rPr/>
        <w:t xml:space="preserve">3) </w:t>
      </w:r>
      <w:r>
        <w:rPr>
          <w:u w:val="single"/>
        </w:rPr>
        <w:t>Rédige le compte-rendu de ton expérience</w:t>
      </w:r>
      <w:r>
        <w:rPr/>
        <w:t>...</w:t>
      </w:r>
    </w:p>
    <w:p>
      <w:pPr>
        <w:pStyle w:val="Normal"/>
        <w:ind w:right="-216" w:firstLine="708"/>
        <w:rPr/>
      </w:pPr>
      <w:r>
        <w:rPr/>
        <w:t>- Recopie sur ta feuille les solutions trouvées.</w:t>
      </w:r>
    </w:p>
    <w:p>
      <w:pPr>
        <w:pStyle w:val="Normal"/>
        <w:ind w:right="-216" w:firstLine="708"/>
        <w:rPr/>
      </w:pPr>
      <w:r>
        <w:rPr/>
        <w:t>- Indique les formules que tu as mises dans tes cellules de calcul.</w:t>
      </w:r>
    </w:p>
    <w:p>
      <w:pPr>
        <w:pStyle w:val="Normal"/>
        <w:ind w:right="-216" w:hanging="0"/>
        <w:rPr/>
      </w:pPr>
      <w:r>
        <w:rPr/>
        <w:tab/>
        <w:t>- Explique la méthode qui te permet de créer des séries de nombres x et y de façon à balayer un maximum de solutions.</w:t>
      </w:r>
    </w:p>
    <w:p>
      <w:pPr>
        <w:pStyle w:val="Normal"/>
        <w:ind w:right="-216" w:hanging="0"/>
        <w:rPr/>
      </w:pPr>
      <w:r>
        <w:rPr/>
      </w:r>
    </w:p>
    <w:p>
      <w:pPr>
        <w:pStyle w:val="Normal"/>
        <w:ind w:right="-216" w:hanging="0"/>
        <w:rPr>
          <w:b/>
          <w:b/>
          <w:i/>
          <w:i/>
          <w:u w:val="single"/>
        </w:rPr>
      </w:pPr>
      <w:r>
        <w:rPr>
          <w:b/>
          <w:i/>
          <w:u w:val="single"/>
        </w:rPr>
      </w:r>
    </w:p>
    <w:p>
      <w:pPr>
        <w:pStyle w:val="Normal"/>
        <w:ind w:right="-216" w:hanging="0"/>
        <w:rPr>
          <w:b/>
          <w:b/>
          <w:i/>
          <w:i/>
          <w:u w:val="single"/>
        </w:rPr>
      </w:pPr>
      <w:r>
        <w:rPr>
          <w:b/>
          <w:i/>
          <w:u w:val="single"/>
        </w:rPr>
      </w:r>
    </w:p>
    <w:p>
      <w:pPr>
        <w:pStyle w:val="Normal"/>
        <w:ind w:right="-216" w:hanging="0"/>
        <w:rPr>
          <w:b/>
          <w:b/>
          <w:i/>
          <w:i/>
          <w:u w:val="single"/>
        </w:rPr>
      </w:pPr>
      <w:r>
        <w:rPr>
          <w:b/>
          <w:i/>
          <w:u w:val="single"/>
        </w:rPr>
        <w:t>Pour en savoir plus sur l'histoire des triplets pythagoriciens et la découverte toute récente de Wiles:</w:t>
      </w:r>
    </w:p>
    <w:p>
      <w:pPr>
        <w:pStyle w:val="Normal"/>
        <w:ind w:right="-216" w:hanging="0"/>
        <w:rPr/>
      </w:pPr>
      <w:r>
        <w:rPr>
          <w:i/>
        </w:rPr>
        <w:t xml:space="preserve">L'identité de FERMAT, utilisée ici,  permet, paraît-il, de trouver </w:t>
      </w:r>
      <w:r>
        <w:rPr>
          <w:b/>
          <w:i/>
        </w:rPr>
        <w:t>tous</w:t>
      </w:r>
      <w:r>
        <w:rPr>
          <w:i/>
        </w:rPr>
        <w:t xml:space="preserve"> les " triplets pythagoriciens" .</w:t>
      </w:r>
    </w:p>
    <w:p>
      <w:pPr>
        <w:pStyle w:val="Normal"/>
        <w:ind w:right="-216" w:hanging="0"/>
        <w:rPr/>
      </w:pPr>
      <w:r>
        <w:rPr>
          <w:i/>
        </w:rPr>
        <w:t>FERMAT, non content de s'occuper des carrés des nombres entiers, a affirmé qu'il n'est pas possible, pour une puissance n strictement supérieure à 2, de trouver des nombres entiers a, b , c tels que:   a</w:t>
      </w:r>
      <w:r>
        <w:rPr>
          <w:i/>
          <w:vertAlign w:val="superscript"/>
        </w:rPr>
        <w:t>n</w:t>
      </w:r>
      <w:r>
        <w:rPr>
          <w:i/>
        </w:rPr>
        <w:t xml:space="preserve"> + b</w:t>
      </w:r>
      <w:r>
        <w:rPr>
          <w:i/>
          <w:vertAlign w:val="superscript"/>
        </w:rPr>
        <w:t>n</w:t>
      </w:r>
      <w:r>
        <w:rPr>
          <w:i/>
        </w:rPr>
        <w:t xml:space="preserve"> = c</w:t>
      </w:r>
      <w:r>
        <w:rPr>
          <w:i/>
          <w:vertAlign w:val="superscript"/>
        </w:rPr>
        <w:t>n</w:t>
      </w:r>
      <w:r>
        <w:rPr>
          <w:i/>
        </w:rPr>
        <w:t>.</w:t>
      </w:r>
    </w:p>
    <w:p>
      <w:pPr>
        <w:pStyle w:val="Normal"/>
        <w:ind w:right="-216" w:hanging="0"/>
        <w:rPr>
          <w:i/>
          <w:i/>
        </w:rPr>
      </w:pPr>
      <w:r>
        <w:rPr>
          <w:i/>
        </w:rPr>
        <w:t>Ce "dernier théorème de FERMAT" , a été retrouvé par son fils Samuel, écrit de sa main dans  la marge des "Arithmétiques de Diophante", mais la place manquait pour en écrire la démonstration. Ce théorème était resté une conjecture depuis 300 ans. De nombreux mathématiciens se sont penchés sur ce problème: Euler, Gauss, Legendre, Dirichlet, Kummer...Ce théorème est désormais établi pour tous les entiers pairs, pour tous les nombres premiers inférieurs à 25000, le problème général est toujours ouvert ( Encyclopédie Larousse, édition 1983)... jusqu'à ce qu'un mathématicien anglais, Andrew WILES, né à Cambridge en 1953, après 7 ans de travail en secret, publie soudain la démonstration...</w:t>
      </w:r>
    </w:p>
    <w:p>
      <w:pPr>
        <w:pStyle w:val="Normal"/>
        <w:ind w:right="-216" w:hanging="0"/>
        <w:rPr>
          <w:i/>
          <w:i/>
        </w:rPr>
      </w:pPr>
      <w:r>
        <w:rPr>
          <w:i/>
        </w:rPr>
        <w:t>Combien d'années de travail d'un tableur pour vérifier cette propriété ?                BON COURAGE !!!</w:t>
      </w:r>
    </w:p>
    <w:sectPr>
      <w:type w:val="nextPage"/>
      <w:pgSz w:w="11879" w:h="16800"/>
      <w:pgMar w:left="754"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7:15:00Z</dcterms:created>
  <dc:creator>Pierre</dc:creator>
  <dc:description/>
  <dc:language>en-US</dc:language>
  <cp:lastModifiedBy>Bouron</cp:lastModifiedBy>
  <cp:lastPrinted>2000-11-14T19:20:00Z</cp:lastPrinted>
  <dcterms:modified xsi:type="dcterms:W3CDTF">2004-06-17T07:15:00Z</dcterms:modified>
  <cp:revision>2</cp:revision>
  <dc:subject/>
  <dc:title>«  L’identité de Fermat »</dc:title>
</cp:coreProperties>
</file>