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sz w:val="24"/>
        </w:rPr>
        <w:t>Triangles Pythagoriciens</w:t>
      </w:r>
      <w:r>
        <w:rPr>
          <w:b/>
        </w:rPr>
        <w:t xml:space="preserve">            </w:t>
      </w:r>
      <w:r>
        <w:rPr/>
        <w:t xml:space="preserve"> Fiche professeur                   </w:t>
      </w:r>
    </w:p>
    <w:p>
      <w:pPr>
        <w:pStyle w:val="Normal"/>
        <w:rPr>
          <w:sz w:val="16"/>
        </w:rPr>
      </w:pPr>
      <w:r>
        <w:rPr>
          <w:sz w:val="16"/>
        </w:rPr>
        <w:tab/>
        <w:tab/>
        <w:tab/>
        <w:tab/>
        <w:tab/>
        <w:tab/>
        <w:t>Groupe de recherche IREM de Rennes 1999-2000</w:t>
        <w:tab/>
      </w:r>
    </w:p>
    <w:p>
      <w:pPr>
        <w:pStyle w:val="Normal"/>
        <w:rPr/>
      </w:pPr>
      <w:r>
        <w:rPr/>
        <w:t xml:space="preserve"> </w:t>
      </w:r>
    </w:p>
    <w:tbl>
      <w:tblPr>
        <w:tblW w:w="9212" w:type="dxa"/>
        <w:jc w:val="left"/>
        <w:tblInd w:w="-75" w:type="dxa"/>
        <w:tblLayout w:type="fixed"/>
        <w:tblCellMar>
          <w:top w:w="0" w:type="dxa"/>
          <w:left w:w="70" w:type="dxa"/>
          <w:bottom w:w="0" w:type="dxa"/>
          <w:right w:w="70" w:type="dxa"/>
        </w:tblCellMar>
      </w:tblPr>
      <w:tblGrid>
        <w:gridCol w:w="3331"/>
        <w:gridCol w:w="588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mc:AlternateContent>
                <mc:Choice Requires="wpg">
                  <w:drawing>
                    <wp:anchor behindDoc="0" distT="0" distB="0" distL="114935" distR="114935" simplePos="0" locked="0" layoutInCell="0" allowOverlap="1" relativeHeight="7">
                      <wp:simplePos x="0" y="0"/>
                      <wp:positionH relativeFrom="margin">
                        <wp:posOffset>746760</wp:posOffset>
                      </wp:positionH>
                      <wp:positionV relativeFrom="paragraph">
                        <wp:posOffset>60960</wp:posOffset>
                      </wp:positionV>
                      <wp:extent cx="619760" cy="556895"/>
                      <wp:effectExtent l="6350" t="5715" r="5715" b="3175"/>
                      <wp:wrapNone/>
                      <wp:docPr id="1" name=""/>
                      <a:graphic xmlns:a="http://schemas.openxmlformats.org/drawingml/2006/main">
                        <a:graphicData uri="http://schemas.microsoft.com/office/word/2010/wordprocessingGroup">
                          <wpg:wgp>
                            <wpg:cNvGrpSpPr/>
                            <wpg:grpSpPr>
                              <a:xfrm>
                                <a:off x="0" y="0"/>
                                <a:ext cx="619920" cy="556920"/>
                                <a:chOff x="0" y="0"/>
                                <a:chExt cx="619920" cy="556920"/>
                              </a:xfrm>
                            </wpg:grpSpPr>
                            <wps:wsp>
                              <wps:cNvSpPr/>
                              <wps:spPr>
                                <a:xfrm>
                                  <a:off x="262080" y="278640"/>
                                  <a:ext cx="280800" cy="275760"/>
                                </a:xfrm>
                                <a:custGeom>
                                  <a:avLst/>
                                  <a:gdLst/>
                                  <a:ahLst/>
                                  <a:rect l="l" t="t" r="r" b="b"/>
                                  <a:pathLst>
                                    <a:path w="20000" h="20000">
                                      <a:moveTo>
                                        <a:pt x="0" y="6544"/>
                                      </a:moveTo>
                                      <a:lnTo>
                                        <a:pt x="317" y="6544"/>
                                      </a:lnTo>
                                      <a:lnTo>
                                        <a:pt x="317" y="6221"/>
                                      </a:lnTo>
                                      <a:lnTo>
                                        <a:pt x="995" y="6221"/>
                                      </a:lnTo>
                                      <a:lnTo>
                                        <a:pt x="995" y="5945"/>
                                      </a:lnTo>
                                      <a:lnTo>
                                        <a:pt x="1312" y="5945"/>
                                      </a:lnTo>
                                      <a:lnTo>
                                        <a:pt x="1900" y="5300"/>
                                      </a:lnTo>
                                      <a:lnTo>
                                        <a:pt x="2579" y="5300"/>
                                      </a:lnTo>
                                      <a:lnTo>
                                        <a:pt x="2579" y="5023"/>
                                      </a:lnTo>
                                      <a:lnTo>
                                        <a:pt x="2896" y="5023"/>
                                      </a:lnTo>
                                      <a:lnTo>
                                        <a:pt x="2896" y="4654"/>
                                      </a:lnTo>
                                      <a:lnTo>
                                        <a:pt x="3575" y="4654"/>
                                      </a:lnTo>
                                      <a:lnTo>
                                        <a:pt x="3575" y="4378"/>
                                      </a:lnTo>
                                      <a:lnTo>
                                        <a:pt x="3891" y="4378"/>
                                      </a:lnTo>
                                      <a:lnTo>
                                        <a:pt x="4163" y="4009"/>
                                      </a:lnTo>
                                      <a:lnTo>
                                        <a:pt x="6154" y="3733"/>
                                      </a:lnTo>
                                      <a:lnTo>
                                        <a:pt x="6471" y="3733"/>
                                      </a:lnTo>
                                      <a:lnTo>
                                        <a:pt x="6471" y="3456"/>
                                      </a:lnTo>
                                      <a:lnTo>
                                        <a:pt x="6742" y="3456"/>
                                      </a:lnTo>
                                      <a:lnTo>
                                        <a:pt x="7059" y="3088"/>
                                      </a:lnTo>
                                      <a:lnTo>
                                        <a:pt x="7059" y="2811"/>
                                      </a:lnTo>
                                      <a:lnTo>
                                        <a:pt x="7738" y="2811"/>
                                      </a:lnTo>
                                      <a:lnTo>
                                        <a:pt x="7738" y="2488"/>
                                      </a:lnTo>
                                      <a:lnTo>
                                        <a:pt x="8054" y="2166"/>
                                      </a:lnTo>
                                      <a:lnTo>
                                        <a:pt x="8733" y="2166"/>
                                      </a:lnTo>
                                      <a:lnTo>
                                        <a:pt x="8733" y="1843"/>
                                      </a:lnTo>
                                      <a:lnTo>
                                        <a:pt x="9638" y="1843"/>
                                      </a:lnTo>
                                      <a:lnTo>
                                        <a:pt x="9638" y="1567"/>
                                      </a:lnTo>
                                      <a:lnTo>
                                        <a:pt x="10633" y="1567"/>
                                      </a:lnTo>
                                      <a:lnTo>
                                        <a:pt x="10633" y="1244"/>
                                      </a:lnTo>
                                      <a:lnTo>
                                        <a:pt x="11267" y="1244"/>
                                      </a:lnTo>
                                      <a:lnTo>
                                        <a:pt x="11629" y="922"/>
                                      </a:lnTo>
                                      <a:lnTo>
                                        <a:pt x="12896" y="276"/>
                                      </a:lnTo>
                                      <a:lnTo>
                                        <a:pt x="13529" y="276"/>
                                      </a:lnTo>
                                      <a:lnTo>
                                        <a:pt x="13529" y="0"/>
                                      </a:lnTo>
                                      <a:lnTo>
                                        <a:pt x="13529" y="276"/>
                                      </a:lnTo>
                                      <a:lnTo>
                                        <a:pt x="14208" y="922"/>
                                      </a:lnTo>
                                      <a:lnTo>
                                        <a:pt x="14525" y="1567"/>
                                      </a:lnTo>
                                      <a:lnTo>
                                        <a:pt x="14796" y="1567"/>
                                      </a:lnTo>
                                      <a:lnTo>
                                        <a:pt x="14796" y="2811"/>
                                      </a:lnTo>
                                      <a:lnTo>
                                        <a:pt x="15113" y="2811"/>
                                      </a:lnTo>
                                      <a:lnTo>
                                        <a:pt x="15113" y="3456"/>
                                      </a:lnTo>
                                      <a:lnTo>
                                        <a:pt x="15475" y="3733"/>
                                      </a:lnTo>
                                      <a:lnTo>
                                        <a:pt x="15475" y="4378"/>
                                      </a:lnTo>
                                      <a:lnTo>
                                        <a:pt x="15792" y="4654"/>
                                      </a:lnTo>
                                      <a:lnTo>
                                        <a:pt x="15792" y="5300"/>
                                      </a:lnTo>
                                      <a:lnTo>
                                        <a:pt x="16109" y="5300"/>
                                      </a:lnTo>
                                      <a:lnTo>
                                        <a:pt x="16109" y="5945"/>
                                      </a:lnTo>
                                      <a:lnTo>
                                        <a:pt x="16425" y="5945"/>
                                      </a:lnTo>
                                      <a:lnTo>
                                        <a:pt x="16425" y="6544"/>
                                      </a:lnTo>
                                      <a:lnTo>
                                        <a:pt x="16787" y="6544"/>
                                      </a:lnTo>
                                      <a:lnTo>
                                        <a:pt x="16787" y="7189"/>
                                      </a:lnTo>
                                      <a:lnTo>
                                        <a:pt x="17104" y="7189"/>
                                      </a:lnTo>
                                      <a:lnTo>
                                        <a:pt x="17104" y="7465"/>
                                      </a:lnTo>
                                      <a:lnTo>
                                        <a:pt x="17376" y="7788"/>
                                      </a:lnTo>
                                      <a:lnTo>
                                        <a:pt x="17376" y="8111"/>
                                      </a:lnTo>
                                      <a:lnTo>
                                        <a:pt x="17692" y="8387"/>
                                      </a:lnTo>
                                      <a:lnTo>
                                        <a:pt x="17692" y="9032"/>
                                      </a:lnTo>
                                      <a:lnTo>
                                        <a:pt x="18054" y="9309"/>
                                      </a:lnTo>
                                      <a:lnTo>
                                        <a:pt x="18054" y="9677"/>
                                      </a:lnTo>
                                      <a:lnTo>
                                        <a:pt x="18371" y="9677"/>
                                      </a:lnTo>
                                      <a:lnTo>
                                        <a:pt x="18371" y="10276"/>
                                      </a:lnTo>
                                      <a:lnTo>
                                        <a:pt x="18688" y="10599"/>
                                      </a:lnTo>
                                      <a:lnTo>
                                        <a:pt x="18688" y="10922"/>
                                      </a:lnTo>
                                      <a:lnTo>
                                        <a:pt x="19005" y="10922"/>
                                      </a:lnTo>
                                      <a:lnTo>
                                        <a:pt x="19005" y="11198"/>
                                      </a:lnTo>
                                      <a:lnTo>
                                        <a:pt x="19367" y="11521"/>
                                      </a:lnTo>
                                      <a:lnTo>
                                        <a:pt x="19367" y="11843"/>
                                      </a:lnTo>
                                      <a:lnTo>
                                        <a:pt x="19683" y="12120"/>
                                      </a:lnTo>
                                      <a:lnTo>
                                        <a:pt x="19683" y="12488"/>
                                      </a:lnTo>
                                      <a:lnTo>
                                        <a:pt x="19955" y="12488"/>
                                      </a:lnTo>
                                      <a:lnTo>
                                        <a:pt x="19955" y="13041"/>
                                      </a:lnTo>
                                      <a:lnTo>
                                        <a:pt x="19683" y="13410"/>
                                      </a:lnTo>
                                      <a:lnTo>
                                        <a:pt x="19367" y="13410"/>
                                      </a:lnTo>
                                      <a:lnTo>
                                        <a:pt x="19005" y="13687"/>
                                      </a:lnTo>
                                      <a:lnTo>
                                        <a:pt x="18688" y="13687"/>
                                      </a:lnTo>
                                      <a:lnTo>
                                        <a:pt x="18688" y="14009"/>
                                      </a:lnTo>
                                      <a:lnTo>
                                        <a:pt x="18054" y="14009"/>
                                      </a:lnTo>
                                      <a:lnTo>
                                        <a:pt x="17692" y="14332"/>
                                      </a:lnTo>
                                      <a:lnTo>
                                        <a:pt x="17104" y="14332"/>
                                      </a:lnTo>
                                      <a:lnTo>
                                        <a:pt x="16425" y="14654"/>
                                      </a:lnTo>
                                      <a:lnTo>
                                        <a:pt x="15792" y="14654"/>
                                      </a:lnTo>
                                      <a:lnTo>
                                        <a:pt x="15792" y="14931"/>
                                      </a:lnTo>
                                      <a:lnTo>
                                        <a:pt x="15475" y="14931"/>
                                      </a:lnTo>
                                      <a:lnTo>
                                        <a:pt x="14796" y="15253"/>
                                      </a:lnTo>
                                      <a:lnTo>
                                        <a:pt x="14796" y="15576"/>
                                      </a:lnTo>
                                      <a:lnTo>
                                        <a:pt x="14208" y="15576"/>
                                      </a:lnTo>
                                      <a:lnTo>
                                        <a:pt x="14208" y="15853"/>
                                      </a:lnTo>
                                      <a:lnTo>
                                        <a:pt x="13846" y="15853"/>
                                      </a:lnTo>
                                      <a:lnTo>
                                        <a:pt x="13529" y="16221"/>
                                      </a:lnTo>
                                      <a:lnTo>
                                        <a:pt x="13213" y="16221"/>
                                      </a:lnTo>
                                      <a:lnTo>
                                        <a:pt x="12896" y="16498"/>
                                      </a:lnTo>
                                      <a:lnTo>
                                        <a:pt x="12534" y="16498"/>
                                      </a:lnTo>
                                      <a:lnTo>
                                        <a:pt x="12217" y="16774"/>
                                      </a:lnTo>
                                      <a:lnTo>
                                        <a:pt x="11629" y="17143"/>
                                      </a:lnTo>
                                      <a:lnTo>
                                        <a:pt x="11267" y="17143"/>
                                      </a:lnTo>
                                      <a:lnTo>
                                        <a:pt x="10633" y="17788"/>
                                      </a:lnTo>
                                      <a:lnTo>
                                        <a:pt x="10317" y="17788"/>
                                      </a:lnTo>
                                      <a:lnTo>
                                        <a:pt x="10000" y="18065"/>
                                      </a:lnTo>
                                      <a:lnTo>
                                        <a:pt x="9638" y="18065"/>
                                      </a:lnTo>
                                      <a:lnTo>
                                        <a:pt x="9638" y="18341"/>
                                      </a:lnTo>
                                      <a:lnTo>
                                        <a:pt x="9050" y="18341"/>
                                      </a:lnTo>
                                      <a:lnTo>
                                        <a:pt x="9050" y="18710"/>
                                      </a:lnTo>
                                      <a:lnTo>
                                        <a:pt x="8733" y="18710"/>
                                      </a:lnTo>
                                      <a:lnTo>
                                        <a:pt x="8371" y="18986"/>
                                      </a:lnTo>
                                      <a:lnTo>
                                        <a:pt x="8054" y="18986"/>
                                      </a:lnTo>
                                      <a:lnTo>
                                        <a:pt x="7738" y="19309"/>
                                      </a:lnTo>
                                      <a:lnTo>
                                        <a:pt x="7421" y="19309"/>
                                      </a:lnTo>
                                      <a:lnTo>
                                        <a:pt x="7421" y="19631"/>
                                      </a:lnTo>
                                      <a:lnTo>
                                        <a:pt x="6471" y="19631"/>
                                      </a:lnTo>
                                      <a:lnTo>
                                        <a:pt x="6471" y="19954"/>
                                      </a:lnTo>
                                      <a:lnTo>
                                        <a:pt x="6154" y="19954"/>
                                      </a:lnTo>
                                      <a:lnTo>
                                        <a:pt x="5792" y="19631"/>
                                      </a:lnTo>
                                      <a:lnTo>
                                        <a:pt x="5475" y="19631"/>
                                      </a:lnTo>
                                      <a:lnTo>
                                        <a:pt x="5475" y="19309"/>
                                      </a:lnTo>
                                      <a:lnTo>
                                        <a:pt x="5158" y="19309"/>
                                      </a:lnTo>
                                      <a:lnTo>
                                        <a:pt x="5158" y="18710"/>
                                      </a:lnTo>
                                      <a:lnTo>
                                        <a:pt x="4842" y="18341"/>
                                      </a:lnTo>
                                      <a:lnTo>
                                        <a:pt x="4842" y="18065"/>
                                      </a:lnTo>
                                      <a:lnTo>
                                        <a:pt x="4480" y="17788"/>
                                      </a:lnTo>
                                      <a:lnTo>
                                        <a:pt x="4480" y="17143"/>
                                      </a:lnTo>
                                      <a:lnTo>
                                        <a:pt x="3891" y="16498"/>
                                      </a:lnTo>
                                      <a:lnTo>
                                        <a:pt x="3891" y="16221"/>
                                      </a:lnTo>
                                      <a:lnTo>
                                        <a:pt x="3575" y="15853"/>
                                      </a:lnTo>
                                      <a:lnTo>
                                        <a:pt x="3575" y="15576"/>
                                      </a:lnTo>
                                      <a:lnTo>
                                        <a:pt x="3213" y="15253"/>
                                      </a:lnTo>
                                      <a:lnTo>
                                        <a:pt x="3213" y="14654"/>
                                      </a:lnTo>
                                      <a:lnTo>
                                        <a:pt x="2896" y="14654"/>
                                      </a:lnTo>
                                      <a:lnTo>
                                        <a:pt x="2896" y="14332"/>
                                      </a:lnTo>
                                      <a:lnTo>
                                        <a:pt x="2579" y="14009"/>
                                      </a:lnTo>
                                      <a:lnTo>
                                        <a:pt x="2579" y="13687"/>
                                      </a:lnTo>
                                      <a:lnTo>
                                        <a:pt x="2262" y="13410"/>
                                      </a:lnTo>
                                      <a:lnTo>
                                        <a:pt x="2262" y="12765"/>
                                      </a:lnTo>
                                      <a:lnTo>
                                        <a:pt x="1900" y="12488"/>
                                      </a:lnTo>
                                      <a:lnTo>
                                        <a:pt x="1900" y="12120"/>
                                      </a:lnTo>
                                      <a:lnTo>
                                        <a:pt x="1584" y="11521"/>
                                      </a:lnTo>
                                      <a:lnTo>
                                        <a:pt x="1584" y="11198"/>
                                      </a:lnTo>
                                      <a:lnTo>
                                        <a:pt x="1312" y="10922"/>
                                      </a:lnTo>
                                      <a:lnTo>
                                        <a:pt x="1312" y="9954"/>
                                      </a:lnTo>
                                      <a:lnTo>
                                        <a:pt x="995" y="9677"/>
                                      </a:lnTo>
                                      <a:lnTo>
                                        <a:pt x="995" y="9032"/>
                                      </a:lnTo>
                                      <a:lnTo>
                                        <a:pt x="633" y="8387"/>
                                      </a:lnTo>
                                      <a:lnTo>
                                        <a:pt x="633" y="7465"/>
                                      </a:lnTo>
                                      <a:lnTo>
                                        <a:pt x="317" y="7189"/>
                                      </a:lnTo>
                                      <a:lnTo>
                                        <a:pt x="317" y="6544"/>
                                      </a:lnTo>
                                      <a:lnTo>
                                        <a:pt x="0" y="6544"/>
                                      </a:lnTo>
                                      <a:lnTo>
                                        <a:pt x="0" y="6221"/>
                                      </a:lnTo>
                                      <a:lnTo>
                                        <a:pt x="0" y="6544"/>
                                      </a:lnTo>
                                      <a:close/>
                                    </a:path>
                                  </a:pathLst>
                                </a:custGeom>
                                <a:solidFill>
                                  <a:srgbClr val="c0c0c0"/>
                                </a:solidFill>
                                <a:ln w="0">
                                  <a:noFill/>
                                </a:ln>
                              </wps:spPr>
                              <wps:style>
                                <a:lnRef idx="0"/>
                                <a:fillRef idx="0"/>
                                <a:effectRef idx="0"/>
                                <a:fontRef idx="minor"/>
                              </wps:style>
                              <wps:bodyPr/>
                            </wps:wsp>
                            <wps:wsp>
                              <wps:cNvSpPr/>
                              <wps:spPr>
                                <a:xfrm>
                                  <a:off x="348120" y="4320"/>
                                  <a:ext cx="262800" cy="249480"/>
                                </a:xfrm>
                                <a:custGeom>
                                  <a:avLst/>
                                  <a:gdLst/>
                                  <a:ahLst/>
                                  <a:rect l="l" t="t" r="r" b="b"/>
                                  <a:pathLst>
                                    <a:path w="20000" h="20000">
                                      <a:moveTo>
                                        <a:pt x="0" y="7583"/>
                                      </a:moveTo>
                                      <a:lnTo>
                                        <a:pt x="676" y="7583"/>
                                      </a:lnTo>
                                      <a:lnTo>
                                        <a:pt x="676" y="7226"/>
                                      </a:lnTo>
                                      <a:lnTo>
                                        <a:pt x="1401" y="7226"/>
                                      </a:lnTo>
                                      <a:lnTo>
                                        <a:pt x="1401" y="6870"/>
                                      </a:lnTo>
                                      <a:lnTo>
                                        <a:pt x="1691" y="6870"/>
                                      </a:lnTo>
                                      <a:lnTo>
                                        <a:pt x="1691" y="6565"/>
                                      </a:lnTo>
                                      <a:lnTo>
                                        <a:pt x="2415" y="6565"/>
                                      </a:lnTo>
                                      <a:lnTo>
                                        <a:pt x="2415" y="6158"/>
                                      </a:lnTo>
                                      <a:lnTo>
                                        <a:pt x="2754" y="6158"/>
                                      </a:lnTo>
                                      <a:lnTo>
                                        <a:pt x="2754" y="5852"/>
                                      </a:lnTo>
                                      <a:lnTo>
                                        <a:pt x="3092" y="5852"/>
                                      </a:lnTo>
                                      <a:lnTo>
                                        <a:pt x="3092" y="5547"/>
                                      </a:lnTo>
                                      <a:lnTo>
                                        <a:pt x="3430" y="5547"/>
                                      </a:lnTo>
                                      <a:lnTo>
                                        <a:pt x="3430" y="5140"/>
                                      </a:lnTo>
                                      <a:lnTo>
                                        <a:pt x="4155" y="5140"/>
                                      </a:lnTo>
                                      <a:lnTo>
                                        <a:pt x="4155" y="4835"/>
                                      </a:lnTo>
                                      <a:lnTo>
                                        <a:pt x="4493" y="4835"/>
                                      </a:lnTo>
                                      <a:lnTo>
                                        <a:pt x="4783" y="4427"/>
                                      </a:lnTo>
                                      <a:lnTo>
                                        <a:pt x="5507" y="4122"/>
                                      </a:lnTo>
                                      <a:lnTo>
                                        <a:pt x="5845" y="3766"/>
                                      </a:lnTo>
                                      <a:lnTo>
                                        <a:pt x="6184" y="3766"/>
                                      </a:lnTo>
                                      <a:lnTo>
                                        <a:pt x="6570" y="3410"/>
                                      </a:lnTo>
                                      <a:lnTo>
                                        <a:pt x="7246" y="3104"/>
                                      </a:lnTo>
                                      <a:lnTo>
                                        <a:pt x="7923" y="3104"/>
                                      </a:lnTo>
                                      <a:lnTo>
                                        <a:pt x="7923" y="2748"/>
                                      </a:lnTo>
                                      <a:lnTo>
                                        <a:pt x="8261" y="2748"/>
                                      </a:lnTo>
                                      <a:lnTo>
                                        <a:pt x="8261" y="2392"/>
                                      </a:lnTo>
                                      <a:lnTo>
                                        <a:pt x="8599" y="2392"/>
                                      </a:lnTo>
                                      <a:lnTo>
                                        <a:pt x="9324" y="2036"/>
                                      </a:lnTo>
                                      <a:lnTo>
                                        <a:pt x="10338" y="1018"/>
                                      </a:lnTo>
                                      <a:lnTo>
                                        <a:pt x="11014" y="1018"/>
                                      </a:lnTo>
                                      <a:lnTo>
                                        <a:pt x="11014" y="712"/>
                                      </a:lnTo>
                                      <a:lnTo>
                                        <a:pt x="11691" y="0"/>
                                      </a:lnTo>
                                      <a:lnTo>
                                        <a:pt x="12029" y="305"/>
                                      </a:lnTo>
                                      <a:lnTo>
                                        <a:pt x="12029" y="712"/>
                                      </a:lnTo>
                                      <a:lnTo>
                                        <a:pt x="12415" y="712"/>
                                      </a:lnTo>
                                      <a:lnTo>
                                        <a:pt x="12415" y="1018"/>
                                      </a:lnTo>
                                      <a:lnTo>
                                        <a:pt x="12754" y="1374"/>
                                      </a:lnTo>
                                      <a:lnTo>
                                        <a:pt x="12754" y="2036"/>
                                      </a:lnTo>
                                      <a:lnTo>
                                        <a:pt x="13092" y="2392"/>
                                      </a:lnTo>
                                      <a:lnTo>
                                        <a:pt x="13092" y="2748"/>
                                      </a:lnTo>
                                      <a:lnTo>
                                        <a:pt x="13430" y="3104"/>
                                      </a:lnTo>
                                      <a:lnTo>
                                        <a:pt x="13430" y="3410"/>
                                      </a:lnTo>
                                      <a:lnTo>
                                        <a:pt x="13768" y="3766"/>
                                      </a:lnTo>
                                      <a:lnTo>
                                        <a:pt x="14106" y="3766"/>
                                      </a:lnTo>
                                      <a:lnTo>
                                        <a:pt x="14106" y="4122"/>
                                      </a:lnTo>
                                      <a:lnTo>
                                        <a:pt x="14444" y="4427"/>
                                      </a:lnTo>
                                      <a:lnTo>
                                        <a:pt x="14444" y="5140"/>
                                      </a:lnTo>
                                      <a:lnTo>
                                        <a:pt x="15169" y="5852"/>
                                      </a:lnTo>
                                      <a:lnTo>
                                        <a:pt x="15169" y="6158"/>
                                      </a:lnTo>
                                      <a:lnTo>
                                        <a:pt x="15507" y="6158"/>
                                      </a:lnTo>
                                      <a:lnTo>
                                        <a:pt x="15507" y="6565"/>
                                      </a:lnTo>
                                      <a:lnTo>
                                        <a:pt x="15845" y="6565"/>
                                      </a:lnTo>
                                      <a:lnTo>
                                        <a:pt x="15845" y="6870"/>
                                      </a:lnTo>
                                      <a:lnTo>
                                        <a:pt x="16184" y="7226"/>
                                      </a:lnTo>
                                      <a:lnTo>
                                        <a:pt x="16184" y="7888"/>
                                      </a:lnTo>
                                      <a:lnTo>
                                        <a:pt x="16570" y="7888"/>
                                      </a:lnTo>
                                      <a:lnTo>
                                        <a:pt x="16570" y="8244"/>
                                      </a:lnTo>
                                      <a:lnTo>
                                        <a:pt x="16860" y="8601"/>
                                      </a:lnTo>
                                      <a:lnTo>
                                        <a:pt x="16860" y="8957"/>
                                      </a:lnTo>
                                      <a:lnTo>
                                        <a:pt x="17198" y="8957"/>
                                      </a:lnTo>
                                      <a:lnTo>
                                        <a:pt x="17198" y="9262"/>
                                      </a:lnTo>
                                      <a:lnTo>
                                        <a:pt x="17536" y="9618"/>
                                      </a:lnTo>
                                      <a:lnTo>
                                        <a:pt x="17536" y="9975"/>
                                      </a:lnTo>
                                      <a:lnTo>
                                        <a:pt x="17923" y="9975"/>
                                      </a:lnTo>
                                      <a:lnTo>
                                        <a:pt x="17923" y="10280"/>
                                      </a:lnTo>
                                      <a:lnTo>
                                        <a:pt x="18261" y="10280"/>
                                      </a:lnTo>
                                      <a:lnTo>
                                        <a:pt x="18261" y="10687"/>
                                      </a:lnTo>
                                      <a:lnTo>
                                        <a:pt x="18599" y="10687"/>
                                      </a:lnTo>
                                      <a:lnTo>
                                        <a:pt x="18599" y="10992"/>
                                      </a:lnTo>
                                      <a:lnTo>
                                        <a:pt x="18937" y="11298"/>
                                      </a:lnTo>
                                      <a:lnTo>
                                        <a:pt x="19324" y="11298"/>
                                      </a:lnTo>
                                      <a:lnTo>
                                        <a:pt x="19324" y="12010"/>
                                      </a:lnTo>
                                      <a:lnTo>
                                        <a:pt x="19662" y="12010"/>
                                      </a:lnTo>
                                      <a:lnTo>
                                        <a:pt x="19662" y="12366"/>
                                      </a:lnTo>
                                      <a:lnTo>
                                        <a:pt x="19952" y="12366"/>
                                      </a:lnTo>
                                      <a:lnTo>
                                        <a:pt x="19952" y="12723"/>
                                      </a:lnTo>
                                      <a:lnTo>
                                        <a:pt x="19662" y="12723"/>
                                      </a:lnTo>
                                      <a:lnTo>
                                        <a:pt x="19324" y="13028"/>
                                      </a:lnTo>
                                      <a:lnTo>
                                        <a:pt x="18599" y="13028"/>
                                      </a:lnTo>
                                      <a:lnTo>
                                        <a:pt x="18599" y="13384"/>
                                      </a:lnTo>
                                      <a:lnTo>
                                        <a:pt x="18261" y="13384"/>
                                      </a:lnTo>
                                      <a:lnTo>
                                        <a:pt x="16860" y="14758"/>
                                      </a:lnTo>
                                      <a:lnTo>
                                        <a:pt x="16570" y="14758"/>
                                      </a:lnTo>
                                      <a:lnTo>
                                        <a:pt x="16570" y="15115"/>
                                      </a:lnTo>
                                      <a:lnTo>
                                        <a:pt x="16184" y="15115"/>
                                      </a:lnTo>
                                      <a:lnTo>
                                        <a:pt x="16184" y="15420"/>
                                      </a:lnTo>
                                      <a:lnTo>
                                        <a:pt x="15845" y="15420"/>
                                      </a:lnTo>
                                      <a:lnTo>
                                        <a:pt x="15507" y="15827"/>
                                      </a:lnTo>
                                      <a:lnTo>
                                        <a:pt x="15169" y="15827"/>
                                      </a:lnTo>
                                      <a:lnTo>
                                        <a:pt x="15169" y="16132"/>
                                      </a:lnTo>
                                      <a:lnTo>
                                        <a:pt x="14783" y="16132"/>
                                      </a:lnTo>
                                      <a:lnTo>
                                        <a:pt x="14106" y="16539"/>
                                      </a:lnTo>
                                      <a:lnTo>
                                        <a:pt x="13768" y="16845"/>
                                      </a:lnTo>
                                      <a:lnTo>
                                        <a:pt x="13430" y="16845"/>
                                      </a:lnTo>
                                      <a:lnTo>
                                        <a:pt x="13092" y="17150"/>
                                      </a:lnTo>
                                      <a:lnTo>
                                        <a:pt x="13092" y="17557"/>
                                      </a:lnTo>
                                      <a:lnTo>
                                        <a:pt x="12754" y="17557"/>
                                      </a:lnTo>
                                      <a:lnTo>
                                        <a:pt x="12029" y="18219"/>
                                      </a:lnTo>
                                      <a:lnTo>
                                        <a:pt x="11691" y="18219"/>
                                      </a:lnTo>
                                      <a:lnTo>
                                        <a:pt x="11691" y="18575"/>
                                      </a:lnTo>
                                      <a:lnTo>
                                        <a:pt x="11014" y="18575"/>
                                      </a:lnTo>
                                      <a:lnTo>
                                        <a:pt x="11014" y="18880"/>
                                      </a:lnTo>
                                      <a:lnTo>
                                        <a:pt x="10676" y="18880"/>
                                      </a:lnTo>
                                      <a:lnTo>
                                        <a:pt x="10338" y="19237"/>
                                      </a:lnTo>
                                      <a:lnTo>
                                        <a:pt x="10000" y="19237"/>
                                      </a:lnTo>
                                      <a:lnTo>
                                        <a:pt x="9662" y="19593"/>
                                      </a:lnTo>
                                      <a:lnTo>
                                        <a:pt x="8599" y="19593"/>
                                      </a:lnTo>
                                      <a:lnTo>
                                        <a:pt x="8599" y="19949"/>
                                      </a:lnTo>
                                      <a:lnTo>
                                        <a:pt x="7923" y="19949"/>
                                      </a:lnTo>
                                      <a:lnTo>
                                        <a:pt x="7923" y="19593"/>
                                      </a:lnTo>
                                      <a:lnTo>
                                        <a:pt x="7585" y="19593"/>
                                      </a:lnTo>
                                      <a:lnTo>
                                        <a:pt x="7585" y="19237"/>
                                      </a:lnTo>
                                      <a:lnTo>
                                        <a:pt x="6908" y="18575"/>
                                      </a:lnTo>
                                      <a:lnTo>
                                        <a:pt x="6908" y="18219"/>
                                      </a:lnTo>
                                      <a:lnTo>
                                        <a:pt x="6570" y="18219"/>
                                      </a:lnTo>
                                      <a:lnTo>
                                        <a:pt x="6184" y="17863"/>
                                      </a:lnTo>
                                      <a:lnTo>
                                        <a:pt x="6184" y="17557"/>
                                      </a:lnTo>
                                      <a:lnTo>
                                        <a:pt x="5845" y="17150"/>
                                      </a:lnTo>
                                      <a:lnTo>
                                        <a:pt x="5845" y="16845"/>
                                      </a:lnTo>
                                      <a:lnTo>
                                        <a:pt x="5507" y="16845"/>
                                      </a:lnTo>
                                      <a:lnTo>
                                        <a:pt x="5507" y="16539"/>
                                      </a:lnTo>
                                      <a:lnTo>
                                        <a:pt x="5169" y="16132"/>
                                      </a:lnTo>
                                      <a:lnTo>
                                        <a:pt x="5169" y="15827"/>
                                      </a:lnTo>
                                      <a:lnTo>
                                        <a:pt x="4783" y="15827"/>
                                      </a:lnTo>
                                      <a:lnTo>
                                        <a:pt x="4783" y="15420"/>
                                      </a:lnTo>
                                      <a:lnTo>
                                        <a:pt x="4493" y="15420"/>
                                      </a:lnTo>
                                      <a:lnTo>
                                        <a:pt x="4493" y="14758"/>
                                      </a:lnTo>
                                      <a:lnTo>
                                        <a:pt x="4155" y="14758"/>
                                      </a:lnTo>
                                      <a:lnTo>
                                        <a:pt x="4155" y="14402"/>
                                      </a:lnTo>
                                      <a:lnTo>
                                        <a:pt x="3430" y="13740"/>
                                      </a:lnTo>
                                      <a:lnTo>
                                        <a:pt x="3430" y="13384"/>
                                      </a:lnTo>
                                      <a:lnTo>
                                        <a:pt x="3092" y="13384"/>
                                      </a:lnTo>
                                      <a:lnTo>
                                        <a:pt x="2754" y="13028"/>
                                      </a:lnTo>
                                      <a:lnTo>
                                        <a:pt x="2754" y="12366"/>
                                      </a:lnTo>
                                      <a:lnTo>
                                        <a:pt x="2415" y="12366"/>
                                      </a:lnTo>
                                      <a:lnTo>
                                        <a:pt x="2415" y="12010"/>
                                      </a:lnTo>
                                      <a:lnTo>
                                        <a:pt x="2029" y="12010"/>
                                      </a:lnTo>
                                      <a:lnTo>
                                        <a:pt x="2029" y="11705"/>
                                      </a:lnTo>
                                      <a:lnTo>
                                        <a:pt x="1691" y="11298"/>
                                      </a:lnTo>
                                      <a:lnTo>
                                        <a:pt x="1401" y="11298"/>
                                      </a:lnTo>
                                      <a:lnTo>
                                        <a:pt x="1401" y="10687"/>
                                      </a:lnTo>
                                      <a:lnTo>
                                        <a:pt x="1063" y="10280"/>
                                      </a:lnTo>
                                      <a:lnTo>
                                        <a:pt x="1063" y="9975"/>
                                      </a:lnTo>
                                      <a:lnTo>
                                        <a:pt x="676" y="9975"/>
                                      </a:lnTo>
                                      <a:lnTo>
                                        <a:pt x="676" y="9618"/>
                                      </a:lnTo>
                                      <a:lnTo>
                                        <a:pt x="338" y="9262"/>
                                      </a:lnTo>
                                      <a:lnTo>
                                        <a:pt x="338" y="8957"/>
                                      </a:lnTo>
                                      <a:lnTo>
                                        <a:pt x="0" y="8601"/>
                                      </a:lnTo>
                                      <a:lnTo>
                                        <a:pt x="0" y="7583"/>
                                      </a:lnTo>
                                      <a:close/>
                                    </a:path>
                                  </a:pathLst>
                                </a:custGeom>
                                <a:solidFill>
                                  <a:srgbClr val="606060"/>
                                </a:solidFill>
                                <a:ln w="0">
                                  <a:noFill/>
                                </a:ln>
                              </wps:spPr>
                              <wps:style>
                                <a:lnRef idx="0"/>
                                <a:fillRef idx="0"/>
                                <a:effectRef idx="0"/>
                                <a:fontRef idx="minor"/>
                              </wps:style>
                              <wps:bodyPr/>
                            </wps:wsp>
                            <wps:wsp>
                              <wps:cNvSpPr/>
                              <wps:spPr>
                                <a:xfrm>
                                  <a:off x="0" y="29880"/>
                                  <a:ext cx="330120" cy="321840"/>
                                </a:xfrm>
                                <a:custGeom>
                                  <a:avLst/>
                                  <a:gdLst/>
                                  <a:ahLst/>
                                  <a:rect l="l" t="t" r="r" b="b"/>
                                  <a:pathLst>
                                    <a:path w="20000" h="20000">
                                      <a:moveTo>
                                        <a:pt x="4923" y="237"/>
                                      </a:moveTo>
                                      <a:lnTo>
                                        <a:pt x="4923" y="789"/>
                                      </a:lnTo>
                                      <a:lnTo>
                                        <a:pt x="4654" y="789"/>
                                      </a:lnTo>
                                      <a:lnTo>
                                        <a:pt x="4654" y="1065"/>
                                      </a:lnTo>
                                      <a:lnTo>
                                        <a:pt x="4385" y="1341"/>
                                      </a:lnTo>
                                      <a:lnTo>
                                        <a:pt x="4385" y="2643"/>
                                      </a:lnTo>
                                      <a:lnTo>
                                        <a:pt x="4115" y="2643"/>
                                      </a:lnTo>
                                      <a:lnTo>
                                        <a:pt x="4115" y="4260"/>
                                      </a:lnTo>
                                      <a:lnTo>
                                        <a:pt x="3808" y="4536"/>
                                      </a:lnTo>
                                      <a:lnTo>
                                        <a:pt x="3808" y="5049"/>
                                      </a:lnTo>
                                      <a:lnTo>
                                        <a:pt x="3538" y="5049"/>
                                      </a:lnTo>
                                      <a:lnTo>
                                        <a:pt x="3538" y="5602"/>
                                      </a:lnTo>
                                      <a:lnTo>
                                        <a:pt x="3308" y="5838"/>
                                      </a:lnTo>
                                      <a:lnTo>
                                        <a:pt x="3308" y="6627"/>
                                      </a:lnTo>
                                      <a:lnTo>
                                        <a:pt x="3038" y="6627"/>
                                      </a:lnTo>
                                      <a:lnTo>
                                        <a:pt x="3038" y="7179"/>
                                      </a:lnTo>
                                      <a:lnTo>
                                        <a:pt x="2731" y="7416"/>
                                      </a:lnTo>
                                      <a:lnTo>
                                        <a:pt x="2731" y="8521"/>
                                      </a:lnTo>
                                      <a:lnTo>
                                        <a:pt x="2462" y="8521"/>
                                      </a:lnTo>
                                      <a:lnTo>
                                        <a:pt x="2462" y="9310"/>
                                      </a:lnTo>
                                      <a:lnTo>
                                        <a:pt x="2192" y="9586"/>
                                      </a:lnTo>
                                      <a:lnTo>
                                        <a:pt x="2192" y="11164"/>
                                      </a:lnTo>
                                      <a:lnTo>
                                        <a:pt x="1923" y="11440"/>
                                      </a:lnTo>
                                      <a:lnTo>
                                        <a:pt x="1923" y="11953"/>
                                      </a:lnTo>
                                      <a:lnTo>
                                        <a:pt x="1615" y="12229"/>
                                      </a:lnTo>
                                      <a:lnTo>
                                        <a:pt x="1615" y="12781"/>
                                      </a:lnTo>
                                      <a:lnTo>
                                        <a:pt x="1346" y="12781"/>
                                      </a:lnTo>
                                      <a:lnTo>
                                        <a:pt x="1346" y="13294"/>
                                      </a:lnTo>
                                      <a:lnTo>
                                        <a:pt x="1115" y="13570"/>
                                      </a:lnTo>
                                      <a:lnTo>
                                        <a:pt x="1115" y="13807"/>
                                      </a:lnTo>
                                      <a:lnTo>
                                        <a:pt x="846" y="14122"/>
                                      </a:lnTo>
                                      <a:lnTo>
                                        <a:pt x="846" y="14359"/>
                                      </a:lnTo>
                                      <a:lnTo>
                                        <a:pt x="538" y="14596"/>
                                      </a:lnTo>
                                      <a:lnTo>
                                        <a:pt x="538" y="15148"/>
                                      </a:lnTo>
                                      <a:lnTo>
                                        <a:pt x="269" y="15424"/>
                                      </a:lnTo>
                                      <a:lnTo>
                                        <a:pt x="269" y="15937"/>
                                      </a:lnTo>
                                      <a:lnTo>
                                        <a:pt x="0" y="15937"/>
                                      </a:lnTo>
                                      <a:lnTo>
                                        <a:pt x="538" y="15937"/>
                                      </a:lnTo>
                                      <a:lnTo>
                                        <a:pt x="538" y="16213"/>
                                      </a:lnTo>
                                      <a:lnTo>
                                        <a:pt x="1115" y="16213"/>
                                      </a:lnTo>
                                      <a:lnTo>
                                        <a:pt x="1115" y="16489"/>
                                      </a:lnTo>
                                      <a:lnTo>
                                        <a:pt x="1615" y="16489"/>
                                      </a:lnTo>
                                      <a:lnTo>
                                        <a:pt x="1615" y="16765"/>
                                      </a:lnTo>
                                      <a:lnTo>
                                        <a:pt x="1923" y="16765"/>
                                      </a:lnTo>
                                      <a:lnTo>
                                        <a:pt x="1923" y="17002"/>
                                      </a:lnTo>
                                      <a:lnTo>
                                        <a:pt x="2192" y="17002"/>
                                      </a:lnTo>
                                      <a:lnTo>
                                        <a:pt x="2462" y="17278"/>
                                      </a:lnTo>
                                      <a:lnTo>
                                        <a:pt x="4385" y="17278"/>
                                      </a:lnTo>
                                      <a:lnTo>
                                        <a:pt x="4923" y="17554"/>
                                      </a:lnTo>
                                      <a:lnTo>
                                        <a:pt x="5500" y="17554"/>
                                      </a:lnTo>
                                      <a:lnTo>
                                        <a:pt x="5769" y="17791"/>
                                      </a:lnTo>
                                      <a:lnTo>
                                        <a:pt x="7962" y="17791"/>
                                      </a:lnTo>
                                      <a:lnTo>
                                        <a:pt x="8192" y="18107"/>
                                      </a:lnTo>
                                      <a:lnTo>
                                        <a:pt x="8769" y="18107"/>
                                      </a:lnTo>
                                      <a:lnTo>
                                        <a:pt x="9038" y="18343"/>
                                      </a:lnTo>
                                      <a:lnTo>
                                        <a:pt x="10154" y="18343"/>
                                      </a:lnTo>
                                      <a:lnTo>
                                        <a:pt x="10423" y="18619"/>
                                      </a:lnTo>
                                      <a:lnTo>
                                        <a:pt x="11231" y="18619"/>
                                      </a:lnTo>
                                      <a:lnTo>
                                        <a:pt x="11231" y="18895"/>
                                      </a:lnTo>
                                      <a:lnTo>
                                        <a:pt x="12038" y="18895"/>
                                      </a:lnTo>
                                      <a:lnTo>
                                        <a:pt x="12308" y="19132"/>
                                      </a:lnTo>
                                      <a:lnTo>
                                        <a:pt x="13115" y="19132"/>
                                      </a:lnTo>
                                      <a:lnTo>
                                        <a:pt x="13115" y="19408"/>
                                      </a:lnTo>
                                      <a:lnTo>
                                        <a:pt x="13692" y="19408"/>
                                      </a:lnTo>
                                      <a:lnTo>
                                        <a:pt x="13962" y="19684"/>
                                      </a:lnTo>
                                      <a:lnTo>
                                        <a:pt x="14808" y="19684"/>
                                      </a:lnTo>
                                      <a:lnTo>
                                        <a:pt x="15077" y="19961"/>
                                      </a:lnTo>
                                      <a:lnTo>
                                        <a:pt x="15077" y="19408"/>
                                      </a:lnTo>
                                      <a:lnTo>
                                        <a:pt x="15308" y="19408"/>
                                      </a:lnTo>
                                      <a:lnTo>
                                        <a:pt x="15308" y="19132"/>
                                      </a:lnTo>
                                      <a:lnTo>
                                        <a:pt x="15577" y="18895"/>
                                      </a:lnTo>
                                      <a:lnTo>
                                        <a:pt x="15577" y="18343"/>
                                      </a:lnTo>
                                      <a:lnTo>
                                        <a:pt x="15885" y="18343"/>
                                      </a:lnTo>
                                      <a:lnTo>
                                        <a:pt x="15885" y="17278"/>
                                      </a:lnTo>
                                      <a:lnTo>
                                        <a:pt x="16154" y="17278"/>
                                      </a:lnTo>
                                      <a:lnTo>
                                        <a:pt x="16154" y="15700"/>
                                      </a:lnTo>
                                      <a:lnTo>
                                        <a:pt x="16423" y="15700"/>
                                      </a:lnTo>
                                      <a:lnTo>
                                        <a:pt x="16423" y="15148"/>
                                      </a:lnTo>
                                      <a:lnTo>
                                        <a:pt x="16692" y="14911"/>
                                      </a:lnTo>
                                      <a:lnTo>
                                        <a:pt x="16692" y="14596"/>
                                      </a:lnTo>
                                      <a:lnTo>
                                        <a:pt x="16962" y="14596"/>
                                      </a:lnTo>
                                      <a:lnTo>
                                        <a:pt x="16962" y="14122"/>
                                      </a:lnTo>
                                      <a:lnTo>
                                        <a:pt x="17269" y="14122"/>
                                      </a:lnTo>
                                      <a:lnTo>
                                        <a:pt x="17269" y="13570"/>
                                      </a:lnTo>
                                      <a:lnTo>
                                        <a:pt x="17538" y="13570"/>
                                      </a:lnTo>
                                      <a:lnTo>
                                        <a:pt x="17538" y="13018"/>
                                      </a:lnTo>
                                      <a:lnTo>
                                        <a:pt x="17769" y="12781"/>
                                      </a:lnTo>
                                      <a:lnTo>
                                        <a:pt x="17769" y="12505"/>
                                      </a:lnTo>
                                      <a:lnTo>
                                        <a:pt x="18038" y="12229"/>
                                      </a:lnTo>
                                      <a:lnTo>
                                        <a:pt x="18038" y="11716"/>
                                      </a:lnTo>
                                      <a:lnTo>
                                        <a:pt x="18346" y="11716"/>
                                      </a:lnTo>
                                      <a:lnTo>
                                        <a:pt x="18346" y="11164"/>
                                      </a:lnTo>
                                      <a:lnTo>
                                        <a:pt x="18615" y="10927"/>
                                      </a:lnTo>
                                      <a:lnTo>
                                        <a:pt x="18615" y="10611"/>
                                      </a:lnTo>
                                      <a:lnTo>
                                        <a:pt x="18885" y="10375"/>
                                      </a:lnTo>
                                      <a:lnTo>
                                        <a:pt x="18885" y="9822"/>
                                      </a:lnTo>
                                      <a:lnTo>
                                        <a:pt x="19154" y="9586"/>
                                      </a:lnTo>
                                      <a:lnTo>
                                        <a:pt x="19154" y="8245"/>
                                      </a:lnTo>
                                      <a:lnTo>
                                        <a:pt x="19462" y="8245"/>
                                      </a:lnTo>
                                      <a:lnTo>
                                        <a:pt x="19462" y="6114"/>
                                      </a:lnTo>
                                      <a:lnTo>
                                        <a:pt x="19731" y="5838"/>
                                      </a:lnTo>
                                      <a:lnTo>
                                        <a:pt x="19731" y="5325"/>
                                      </a:lnTo>
                                      <a:lnTo>
                                        <a:pt x="19962" y="5325"/>
                                      </a:lnTo>
                                      <a:lnTo>
                                        <a:pt x="19962" y="5049"/>
                                      </a:lnTo>
                                      <a:lnTo>
                                        <a:pt x="19462" y="4536"/>
                                      </a:lnTo>
                                      <a:lnTo>
                                        <a:pt x="19462" y="4260"/>
                                      </a:lnTo>
                                      <a:lnTo>
                                        <a:pt x="19154" y="4260"/>
                                      </a:lnTo>
                                      <a:lnTo>
                                        <a:pt x="19154" y="3984"/>
                                      </a:lnTo>
                                      <a:lnTo>
                                        <a:pt x="18885" y="3984"/>
                                      </a:lnTo>
                                      <a:lnTo>
                                        <a:pt x="18885" y="3748"/>
                                      </a:lnTo>
                                      <a:lnTo>
                                        <a:pt x="18615" y="3748"/>
                                      </a:lnTo>
                                      <a:lnTo>
                                        <a:pt x="18346" y="3432"/>
                                      </a:lnTo>
                                      <a:lnTo>
                                        <a:pt x="17769" y="3432"/>
                                      </a:lnTo>
                                      <a:lnTo>
                                        <a:pt x="17538" y="3195"/>
                                      </a:lnTo>
                                      <a:lnTo>
                                        <a:pt x="16692" y="3195"/>
                                      </a:lnTo>
                                      <a:lnTo>
                                        <a:pt x="15077" y="2919"/>
                                      </a:lnTo>
                                      <a:lnTo>
                                        <a:pt x="12038" y="2919"/>
                                      </a:lnTo>
                                      <a:lnTo>
                                        <a:pt x="11500" y="2643"/>
                                      </a:lnTo>
                                      <a:lnTo>
                                        <a:pt x="11231" y="2643"/>
                                      </a:lnTo>
                                      <a:lnTo>
                                        <a:pt x="11231" y="2406"/>
                                      </a:lnTo>
                                      <a:lnTo>
                                        <a:pt x="10654" y="2406"/>
                                      </a:lnTo>
                                      <a:lnTo>
                                        <a:pt x="10423" y="2130"/>
                                      </a:lnTo>
                                      <a:lnTo>
                                        <a:pt x="10154" y="2130"/>
                                      </a:lnTo>
                                      <a:lnTo>
                                        <a:pt x="9846" y="1854"/>
                                      </a:lnTo>
                                      <a:lnTo>
                                        <a:pt x="9308" y="1854"/>
                                      </a:lnTo>
                                      <a:lnTo>
                                        <a:pt x="9308" y="1578"/>
                                      </a:lnTo>
                                      <a:lnTo>
                                        <a:pt x="9038" y="1578"/>
                                      </a:lnTo>
                                      <a:lnTo>
                                        <a:pt x="8462" y="1341"/>
                                      </a:lnTo>
                                      <a:lnTo>
                                        <a:pt x="7692" y="1341"/>
                                      </a:lnTo>
                                      <a:lnTo>
                                        <a:pt x="7385" y="1065"/>
                                      </a:lnTo>
                                      <a:lnTo>
                                        <a:pt x="6846" y="1065"/>
                                      </a:lnTo>
                                      <a:lnTo>
                                        <a:pt x="6846" y="789"/>
                                      </a:lnTo>
                                      <a:lnTo>
                                        <a:pt x="6269" y="789"/>
                                      </a:lnTo>
                                      <a:lnTo>
                                        <a:pt x="6269" y="552"/>
                                      </a:lnTo>
                                      <a:lnTo>
                                        <a:pt x="6000" y="237"/>
                                      </a:lnTo>
                                      <a:lnTo>
                                        <a:pt x="5769" y="237"/>
                                      </a:lnTo>
                                      <a:lnTo>
                                        <a:pt x="5500" y="0"/>
                                      </a:lnTo>
                                      <a:lnTo>
                                        <a:pt x="5192" y="0"/>
                                      </a:lnTo>
                                      <a:lnTo>
                                        <a:pt x="5500" y="0"/>
                                      </a:lnTo>
                                      <a:lnTo>
                                        <a:pt x="5500" y="237"/>
                                      </a:lnTo>
                                      <a:lnTo>
                                        <a:pt x="4923" y="237"/>
                                      </a:lnTo>
                                      <a:close/>
                                    </a:path>
                                  </a:pathLst>
                                </a:custGeom>
                                <a:solidFill>
                                  <a:srgbClr val="d9d9d9"/>
                                </a:solidFill>
                                <a:ln w="0">
                                  <a:noFill/>
                                </a:ln>
                              </wps:spPr>
                              <wps:style>
                                <a:lnRef idx="0"/>
                                <a:fillRef idx="0"/>
                                <a:effectRef idx="0"/>
                                <a:fontRef idx="minor"/>
                              </wps:style>
                              <wps:bodyPr/>
                            </wps:wsp>
                            <wps:wsp>
                              <wps:cNvSpPr/>
                              <wps:spPr>
                                <a:xfrm flipH="1" flipV="1">
                                  <a:off x="5040" y="287640"/>
                                  <a:ext cx="248760" cy="73800"/>
                                </a:xfrm>
                                <a:prstGeom prst="line">
                                  <a:avLst/>
                                </a:prstGeom>
                                <a:ln w="12600">
                                  <a:solidFill>
                                    <a:srgbClr val="000000"/>
                                  </a:solidFill>
                                  <a:miter/>
                                </a:ln>
                              </wps:spPr>
                              <wps:style>
                                <a:lnRef idx="0"/>
                                <a:fillRef idx="0"/>
                                <a:effectRef idx="0"/>
                                <a:fontRef idx="minor"/>
                              </wps:style>
                              <wps:bodyPr/>
                            </wps:wsp>
                            <wps:wsp>
                              <wps:cNvSpPr/>
                              <wps:spPr>
                                <a:xfrm flipH="1">
                                  <a:off x="252000" y="111600"/>
                                  <a:ext cx="83880" cy="255960"/>
                                </a:xfrm>
                                <a:prstGeom prst="line">
                                  <a:avLst/>
                                </a:prstGeom>
                                <a:ln w="12600">
                                  <a:solidFill>
                                    <a:srgbClr val="000000"/>
                                  </a:solidFill>
                                  <a:miter/>
                                </a:ln>
                              </wps:spPr>
                              <wps:style>
                                <a:lnRef idx="0"/>
                                <a:fillRef idx="0"/>
                                <a:effectRef idx="0"/>
                                <a:fontRef idx="minor"/>
                              </wps:style>
                              <wps:bodyPr/>
                            </wps:wsp>
                            <wps:wsp>
                              <wps:cNvSpPr/>
                              <wps:spPr>
                                <a:xfrm>
                                  <a:off x="333360" y="99000"/>
                                  <a:ext cx="127080" cy="176040"/>
                                </a:xfrm>
                                <a:prstGeom prst="line">
                                  <a:avLst/>
                                </a:prstGeom>
                                <a:ln w="12600">
                                  <a:solidFill>
                                    <a:srgbClr val="000000"/>
                                  </a:solidFill>
                                  <a:miter/>
                                </a:ln>
                              </wps:spPr>
                              <wps:style>
                                <a:lnRef idx="0"/>
                                <a:fillRef idx="0"/>
                                <a:effectRef idx="0"/>
                                <a:fontRef idx="minor"/>
                              </wps:style>
                              <wps:bodyPr/>
                            </wps:wsp>
                            <wps:wsp>
                              <wps:cNvSpPr/>
                              <wps:spPr>
                                <a:xfrm flipV="1">
                                  <a:off x="256680" y="270000"/>
                                  <a:ext cx="200520" cy="90000"/>
                                </a:xfrm>
                                <a:prstGeom prst="line">
                                  <a:avLst/>
                                </a:prstGeom>
                                <a:ln w="12600">
                                  <a:solidFill>
                                    <a:srgbClr val="000000"/>
                                  </a:solidFill>
                                  <a:miter/>
                                </a:ln>
                              </wps:spPr>
                              <wps:style>
                                <a:lnRef idx="0"/>
                                <a:fillRef idx="0"/>
                                <a:effectRef idx="0"/>
                                <a:fontRef idx="minor"/>
                              </wps:style>
                              <wps:bodyPr/>
                            </wps:wsp>
                            <wps:wsp>
                              <wps:cNvSpPr/>
                              <wps:spPr>
                                <a:xfrm flipV="1">
                                  <a:off x="337680" y="0"/>
                                  <a:ext cx="165600" cy="108000"/>
                                </a:xfrm>
                                <a:prstGeom prst="line">
                                  <a:avLst/>
                                </a:prstGeom>
                                <a:ln w="12600">
                                  <a:solidFill>
                                    <a:srgbClr val="000000"/>
                                  </a:solidFill>
                                  <a:miter/>
                                </a:ln>
                              </wps:spPr>
                              <wps:style>
                                <a:lnRef idx="0"/>
                                <a:fillRef idx="0"/>
                                <a:effectRef idx="0"/>
                                <a:fontRef idx="minor"/>
                              </wps:style>
                              <wps:bodyPr/>
                            </wps:wsp>
                            <wps:wsp>
                              <wps:cNvSpPr/>
                              <wps:spPr>
                                <a:xfrm>
                                  <a:off x="502200" y="0"/>
                                  <a:ext cx="117360" cy="166320"/>
                                </a:xfrm>
                                <a:prstGeom prst="line">
                                  <a:avLst/>
                                </a:prstGeom>
                                <a:ln w="12600">
                                  <a:solidFill>
                                    <a:srgbClr val="000000"/>
                                  </a:solidFill>
                                  <a:miter/>
                                </a:ln>
                              </wps:spPr>
                              <wps:style>
                                <a:lnRef idx="0"/>
                                <a:fillRef idx="0"/>
                                <a:effectRef idx="0"/>
                                <a:fontRef idx="minor"/>
                              </wps:style>
                              <wps:bodyPr/>
                            </wps:wsp>
                            <wps:wsp>
                              <wps:cNvSpPr/>
                              <wps:spPr>
                                <a:xfrm flipV="1">
                                  <a:off x="453240" y="161280"/>
                                  <a:ext cx="162000" cy="109800"/>
                                </a:xfrm>
                                <a:prstGeom prst="line">
                                  <a:avLst/>
                                </a:prstGeom>
                                <a:ln w="12600">
                                  <a:solidFill>
                                    <a:srgbClr val="000000"/>
                                  </a:solidFill>
                                  <a:miter/>
                                </a:ln>
                              </wps:spPr>
                              <wps:style>
                                <a:lnRef idx="0"/>
                                <a:fillRef idx="0"/>
                                <a:effectRef idx="0"/>
                                <a:fontRef idx="minor"/>
                              </wps:style>
                              <wps:bodyPr/>
                            </wps:wsp>
                            <wps:wsp>
                              <wps:cNvSpPr/>
                              <wps:spPr>
                                <a:xfrm flipH="1" flipV="1">
                                  <a:off x="78120" y="29880"/>
                                  <a:ext cx="255240" cy="73800"/>
                                </a:xfrm>
                                <a:prstGeom prst="line">
                                  <a:avLst/>
                                </a:prstGeom>
                                <a:ln w="12600">
                                  <a:solidFill>
                                    <a:srgbClr val="000000"/>
                                  </a:solidFill>
                                  <a:miter/>
                                </a:ln>
                              </wps:spPr>
                              <wps:style>
                                <a:lnRef idx="0"/>
                                <a:fillRef idx="0"/>
                                <a:effectRef idx="0"/>
                                <a:fontRef idx="minor"/>
                              </wps:style>
                              <wps:bodyPr/>
                            </wps:wsp>
                            <wps:wsp>
                              <wps:cNvSpPr/>
                              <wps:spPr>
                                <a:xfrm flipH="1">
                                  <a:off x="0" y="37440"/>
                                  <a:ext cx="78840" cy="262080"/>
                                </a:xfrm>
                                <a:prstGeom prst="line">
                                  <a:avLst/>
                                </a:prstGeom>
                                <a:ln w="12600">
                                  <a:solidFill>
                                    <a:srgbClr val="000000"/>
                                  </a:solidFill>
                                  <a:miter/>
                                </a:ln>
                              </wps:spPr>
                              <wps:style>
                                <a:lnRef idx="0"/>
                                <a:fillRef idx="0"/>
                                <a:effectRef idx="0"/>
                                <a:fontRef idx="minor"/>
                              </wps:style>
                              <wps:bodyPr/>
                            </wps:wsp>
                            <wps:wsp>
                              <wps:cNvSpPr/>
                              <wps:spPr>
                                <a:xfrm>
                                  <a:off x="256680" y="358920"/>
                                  <a:ext cx="92160" cy="198000"/>
                                </a:xfrm>
                                <a:prstGeom prst="line">
                                  <a:avLst/>
                                </a:prstGeom>
                                <a:ln w="12600">
                                  <a:solidFill>
                                    <a:srgbClr val="000000"/>
                                  </a:solidFill>
                                  <a:miter/>
                                </a:ln>
                              </wps:spPr>
                              <wps:style>
                                <a:lnRef idx="0"/>
                                <a:fillRef idx="0"/>
                                <a:effectRef idx="0"/>
                                <a:fontRef idx="minor"/>
                              </wps:style>
                              <wps:bodyPr/>
                            </wps:wsp>
                            <wps:wsp>
                              <wps:cNvSpPr/>
                              <wps:spPr>
                                <a:xfrm>
                                  <a:off x="460440" y="274320"/>
                                  <a:ext cx="92880" cy="187200"/>
                                </a:xfrm>
                                <a:prstGeom prst="line">
                                  <a:avLst/>
                                </a:prstGeom>
                                <a:ln w="12600">
                                  <a:solidFill>
                                    <a:srgbClr val="000000"/>
                                  </a:solidFill>
                                  <a:miter/>
                                </a:ln>
                              </wps:spPr>
                              <wps:style>
                                <a:lnRef idx="0"/>
                                <a:fillRef idx="0"/>
                                <a:effectRef idx="0"/>
                                <a:fontRef idx="minor"/>
                              </wps:style>
                              <wps:bodyPr/>
                            </wps:wsp>
                            <wps:wsp>
                              <wps:cNvSpPr/>
                              <wps:spPr>
                                <a:xfrm flipV="1">
                                  <a:off x="343440" y="455400"/>
                                  <a:ext cx="205920" cy="9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4.8pt;width:48.75pt;height:43.8pt" coordorigin="1176,96" coordsize="975,876">
                      <v:shape id="shape_0" coordsize="20000,20000" path="m0,6544l317,6544l317,6221l995,6221l995,5945l1312,5945l1900,5300l2579,5300l2579,5023l2896,5023l2896,4654l3575,4654l3575,4378l3891,4378l4163,4009l6154,3733l6471,3733l6471,3456l6742,3456l7059,3088l7059,2811l7738,2811l7738,2488l8054,2166l8733,2166l8733,1843l9638,1843l9638,1567l10633,1567l10633,1244l11267,1244l11629,922l12896,276l13529,276l13529,0l13529,276l14208,922l14525,1567l14796,1567l14796,2811l15113,2811l15113,3456l15475,3733l15475,4378l15792,4654l15792,5300l16109,5300l16109,5945l16425,5945l16425,6544l16787,6544l16787,7189l17104,7189l17104,7465l17376,7788l17376,8111l17692,8387l17692,9032l18054,9309l18054,9677l18371,9677l18371,10276l18688,10599l18688,10922l19005,10922l19005,11198l19367,11521l19367,11843l19683,12120l19683,12488l19955,12488l19955,13041l19683,13410l19367,13410l19005,13687l18688,13687l18688,14009l18054,14009l17692,14332l17104,14332l16425,14654l15792,14654l15792,14931l15475,14931l14796,15253l14796,15576l14208,15576l14208,15853l13846,15853l13529,16221l13213,16221l12896,16498l12534,16498l12217,16774l11629,17143l11267,17143l10633,17788l10317,17788l10000,18065l9638,18065l9638,18341l9050,18341l9050,18710l8733,18710l8371,18986l8054,18986l7738,19309l7421,19309l7421,19631l6471,19631l6471,19954l6154,19954l5792,19631l5475,19631l5475,19309l5158,19309l5158,18710l4842,18341l4842,18065l4480,17788l4480,17143l3891,16498l3891,16221l3575,15853l3575,15576l3213,15253l3213,14654l2896,14654l2896,14332l2579,14009l2579,13687l2262,13410l2262,12765l1900,12488l1900,12120l1584,11521l1584,11198l1312,10922l1312,9954l995,9677l995,9032l633,8387l633,7465l317,7189l317,6544l0,6544l0,6221l0,6544xe" fillcolor="silver" stroked="f" o:allowincell="f" style="position:absolute;left:1589;top:535;width:441;height:433;mso-wrap-style:none;v-text-anchor:middle;mso-position-horizontal-relative:margin">
                        <v:fill o:detectmouseclick="t" type="solid" color2="#3f3f3f"/>
                        <v:stroke color="#3465a4" joinstyle="round" endcap="flat"/>
                        <w10:wrap type="none"/>
                      </v:shape>
                      <v:shape id="shape_0" coordsize="20000,20000" path="m0,7583l676,7583l676,7226l1401,7226l1401,6870l1691,6870l1691,6565l2415,6565l2415,6158l2754,6158l2754,5852l3092,5852l3092,5547l3430,5547l3430,5140l4155,5140l4155,4835l4493,4835l4783,4427l5507,4122l5845,3766l6184,3766l6570,3410l7246,3104l7923,3104l7923,2748l8261,2748l8261,2392l8599,2392l9324,2036l10338,1018l11014,1018l11014,712l11691,0l12029,305l12029,712l12415,712l12415,1018l12754,1374l12754,2036l13092,2392l13092,2748l13430,3104l13430,3410l13768,3766l14106,3766l14106,4122l14444,4427l14444,5140l15169,5852l15169,6158l15507,6158l15507,6565l15845,6565l15845,6870l16184,7226l16184,7888l16570,7888l16570,8244l16860,8601l16860,8957l17198,8957l17198,9262l17536,9618l17536,9975l17923,9975l17923,10280l18261,10280l18261,10687l18599,10687l18599,10992l18937,11298l19324,11298l19324,12010l19662,12010l19662,12366l19952,12366l19952,12723l19662,12723l19324,13028l18599,13028l18599,13384l18261,13384l16860,14758l16570,14758l16570,15115l16184,15115l16184,15420l15845,15420l15507,15827l15169,15827l15169,16132l14783,16132l14106,16539l13768,16845l13430,16845l13092,17150l13092,17557l12754,17557l12029,18219l11691,18219l11691,18575l11014,18575l11014,18880l10676,18880l10338,19237l10000,19237l9662,19593l8599,19593l8599,19949l7923,19949l7923,19593l7585,19593l7585,19237l6908,18575l6908,18219l6570,18219l6184,17863l6184,17557l5845,17150l5845,16845l5507,16845l5507,16539l5169,16132l5169,15827l4783,15827l4783,15420l4493,15420l4493,14758l4155,14758l4155,14402l3430,13740l3430,13384l3092,13384l2754,13028l2754,12366l2415,12366l2415,12010l2029,12010l2029,11705l1691,11298l1401,11298l1401,10687l1063,10280l1063,9975l676,9975l676,9618l338,9262l338,8957l0,8601l0,7583xe" fillcolor="#606060" stroked="f" o:allowincell="f" style="position:absolute;left:1724;top:103;width:413;height:392;mso-wrap-style:none;v-text-anchor:middle;mso-position-horizontal-relative:margin">
                        <v:fill o:detectmouseclick="t" type="solid" color2="#9f9f9f"/>
                        <v:stroke color="#3465a4" joinstyle="round" endcap="flat"/>
                        <w10:wrap type="none"/>
                      </v:shape>
                      <v:shape id="shape_0" coordsize="20000,20000" path="m4923,237l4923,789l4654,789l4654,1065l4385,1341l4385,2643l4115,2643l4115,4260l3808,4536l3808,5049l3538,5049l3538,5602l3308,5838l3308,6627l3038,6627l3038,7179l2731,7416l2731,8521l2462,8521l2462,9310l2192,9586l2192,11164l1923,11440l1923,11953l1615,12229l1615,12781l1346,12781l1346,13294l1115,13570l1115,13807l846,14122l846,14359l538,14596l538,15148l269,15424l269,15937l0,15937l538,15937l538,16213l1115,16213l1115,16489l1615,16489l1615,16765l1923,16765l1923,17002l2192,17002l2462,17278l4385,17278l4923,17554l5500,17554l5769,17791l7962,17791l8192,18107l8769,18107l9038,18343l10154,18343l10423,18619l11231,18619l11231,18895l12038,18895l12308,19132l13115,19132l13115,19408l13692,19408l13962,19684l14808,19684l15077,19961l15077,19408l15308,19408l15308,19132l15577,18895l15577,18343l15885,18343l15885,17278l16154,17278l16154,15700l16423,15700l16423,15148l16692,14911l16692,14596l16962,14596l16962,14122l17269,14122l17269,13570l17538,13570l17538,13018l17769,12781l17769,12505l18038,12229l18038,11716l18346,11716l18346,11164l18615,10927l18615,10611l18885,10375l18885,9822l19154,9586l19154,8245l19462,8245l19462,6114l19731,5838l19731,5325l19962,5325l19962,5049l19462,4536l19462,4260l19154,4260l19154,3984l18885,3984l18885,3748l18615,3748l18346,3432l17769,3432l17538,3195l16692,3195l15077,2919l12038,2919l11500,2643l11231,2643l11231,2406l10654,2406l10423,2130l10154,2130l9846,1854l9308,1854l9308,1578l9038,1578l8462,1341l7692,1341l7385,1065l6846,1065l6846,789l6269,789l6269,552l6000,237l5769,237l5500,0l5192,0l5500,0l5500,237l4923,237xe" fillcolor="#d9d9d9" stroked="f" o:allowincell="f" style="position:absolute;left:1176;top:143;width:519;height:506;mso-wrap-style:none;v-text-anchor:middle;mso-position-horizontal-relative:margin">
                        <v:fill o:detectmouseclick="t" type="solid" color2="#262626"/>
                        <v:stroke color="#3465a4" joinstyle="round" endcap="flat"/>
                        <w10:wrap type="none"/>
                      </v:shape>
                      <v:line id="shape_0" from="1184,549" to="1575,664" stroked="t" o:allowincell="f" style="position:absolute;flip:xy;mso-position-horizontal-relative:margin">
                        <v:stroke color="black" weight="12600" joinstyle="miter" endcap="flat"/>
                        <v:fill o:detectmouseclick="t" on="false"/>
                        <w10:wrap type="none"/>
                      </v:line>
                      <v:line id="shape_0" from="1573,272" to="1704,674" stroked="t" o:allowincell="f" style="position:absolute;flip:x;mso-position-horizontal-relative:margin">
                        <v:stroke color="black" weight="12600" joinstyle="miter" endcap="flat"/>
                        <v:fill o:detectmouseclick="t" on="false"/>
                        <w10:wrap type="none"/>
                      </v:line>
                      <v:line id="shape_0" from="1701,252" to="1900,528" stroked="t" o:allowincell="f" style="position:absolute;mso-position-horizontal-relative:margin">
                        <v:stroke color="black" weight="12600" joinstyle="miter" endcap="flat"/>
                        <v:fill o:detectmouseclick="t" on="false"/>
                        <w10:wrap type="none"/>
                      </v:line>
                      <v:line id="shape_0" from="1580,521" to="1895,662" stroked="t" o:allowincell="f" style="position:absolute;flip:y;mso-position-horizontal-relative:margin">
                        <v:stroke color="black" weight="12600" joinstyle="miter" endcap="flat"/>
                        <v:fill o:detectmouseclick="t" on="false"/>
                        <w10:wrap type="none"/>
                      </v:line>
                      <v:line id="shape_0" from="1708,96" to="1968,265" stroked="t" o:allowincell="f" style="position:absolute;flip:y;mso-position-horizontal-relative:margin">
                        <v:stroke color="black" weight="12600" joinstyle="miter" endcap="flat"/>
                        <v:fill o:detectmouseclick="t" on="false"/>
                        <w10:wrap type="none"/>
                      </v:line>
                      <v:line id="shape_0" from="1967,96" to="2151,357" stroked="t" o:allowincell="f" style="position:absolute;mso-position-horizontal-relative:margin">
                        <v:stroke color="black" weight="12600" joinstyle="miter" endcap="flat"/>
                        <v:fill o:detectmouseclick="t" on="false"/>
                        <w10:wrap type="none"/>
                      </v:line>
                      <v:line id="shape_0" from="1890,350" to="2144,522" stroked="t" o:allowincell="f" style="position:absolute;flip:y;mso-position-horizontal-relative:margin">
                        <v:stroke color="black" weight="12600" joinstyle="miter" endcap="flat"/>
                        <v:fill o:detectmouseclick="t" on="false"/>
                        <w10:wrap type="none"/>
                      </v:line>
                      <v:line id="shape_0" from="1299,143" to="1700,258" stroked="t" o:allowincell="f" style="position:absolute;flip:xy;mso-position-horizontal-relative:margin">
                        <v:stroke color="black" weight="12600" joinstyle="miter" endcap="flat"/>
                        <v:fill o:detectmouseclick="t" on="false"/>
                        <w10:wrap type="none"/>
                      </v:line>
                      <v:line id="shape_0" from="1176,155" to="1299,567" stroked="t" o:allowincell="f" style="position:absolute;flip:x;mso-position-horizontal-relative:margin">
                        <v:stroke color="black" weight="12600" joinstyle="miter" endcap="flat"/>
                        <v:fill o:detectmouseclick="t" on="false"/>
                        <w10:wrap type="none"/>
                      </v:line>
                      <v:line id="shape_0" from="1580,661" to="1724,972" stroked="t" o:allowincell="f" style="position:absolute;mso-position-horizontal-relative:margin">
                        <v:stroke color="black" weight="12600" joinstyle="miter" endcap="flat"/>
                        <v:fill o:detectmouseclick="t" on="false"/>
                        <w10:wrap type="none"/>
                      </v:line>
                      <v:line id="shape_0" from="1901,528" to="2046,822" stroked="t" o:allowincell="f" style="position:absolute;mso-position-horizontal-relative:margin">
                        <v:stroke color="black" weight="12600" joinstyle="miter" endcap="flat"/>
                        <v:fill o:detectmouseclick="t" on="false"/>
                        <w10:wrap type="none"/>
                      </v:line>
                      <v:line id="shape_0" from="1717,813" to="2040,965" stroked="t" o:allowincell="f" style="position:absolute;flip:y;mso-position-horizontal-relative:margin">
                        <v:stroke color="black" weight="12600" joinstyle="miter" endcap="flat"/>
                        <v:fill o:detectmouseclick="t" on="false"/>
                        <w10:wrap type="none"/>
                      </v:lin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Niveau :</w:t>
            </w:r>
            <w:r>
              <w:rPr/>
              <w:t xml:space="preserve"> 4</w:t>
            </w:r>
            <w:r>
              <w:rPr>
                <w:vertAlign w:val="superscript"/>
              </w:rPr>
              <w:t>ème</w:t>
            </w:r>
            <w:r>
              <w:rPr/>
              <w:t xml:space="preserve"> ( fiche 1)</w:t>
            </w:r>
          </w:p>
          <w:p>
            <w:pPr>
              <w:pStyle w:val="Normal"/>
              <w:rPr/>
            </w:pPr>
            <w:r>
              <w:rPr/>
              <w:t xml:space="preserve">              </w:t>
            </w:r>
            <w:r>
              <w:rPr/>
              <w:t>4</w:t>
            </w:r>
            <w:r>
              <w:rPr>
                <w:vertAlign w:val="superscript"/>
              </w:rPr>
              <w:t>ème</w:t>
            </w:r>
            <w:r>
              <w:rPr/>
              <w:t xml:space="preserve">  ou 3</w:t>
            </w:r>
            <w:r>
              <w:rPr>
                <w:vertAlign w:val="superscript"/>
              </w:rPr>
              <w:t>ème</w:t>
            </w:r>
            <w:r>
              <w:rPr/>
              <w:t xml:space="preserve"> (fiche 2)</w:t>
            </w:r>
          </w:p>
          <w:p>
            <w:pPr>
              <w:pStyle w:val="Normal"/>
              <w:rPr/>
            </w:pPr>
            <w:r>
              <w:rPr>
                <w:u w:val="single"/>
              </w:rPr>
              <w:t>Prérequis:</w:t>
            </w:r>
            <w:r>
              <w:rPr/>
              <w:t xml:space="preserve"> carrés des entiers</w:t>
            </w:r>
          </w:p>
          <w:p>
            <w:pPr>
              <w:pStyle w:val="Footer"/>
              <w:tabs>
                <w:tab w:val="clear" w:pos="4536"/>
                <w:tab w:val="clear" w:pos="9072"/>
              </w:tabs>
              <w:rPr/>
            </w:pPr>
            <w:r>
              <w:rPr/>
            </w:r>
          </w:p>
          <w:p>
            <w:pPr>
              <w:pStyle w:val="Normal"/>
              <w:rPr/>
            </w:pPr>
            <w:r>
              <w:rPr>
                <w:u w:val="single"/>
              </w:rPr>
              <w:t>Durée</w:t>
            </w:r>
            <w:r>
              <w:rPr/>
              <w:t>: de 1h à 3h</w:t>
            </w:r>
          </w:p>
          <w:p>
            <w:pPr>
              <w:pStyle w:val="Normal"/>
              <w:rPr/>
            </w:pPr>
            <w:r>
              <w:rPr/>
            </w:r>
          </w:p>
          <w:p>
            <w:pPr>
              <w:pStyle w:val="Normal"/>
              <w:rPr/>
            </w:pPr>
            <w:r>
              <w:rPr>
                <w:u w:val="single"/>
              </w:rPr>
              <w:t xml:space="preserve">Dispositif pédagogique </w:t>
            </w:r>
            <w:r>
              <w:rPr/>
              <w:t xml:space="preserve">: </w:t>
            </w:r>
          </w:p>
          <w:p>
            <w:pPr>
              <w:pStyle w:val="Normal"/>
              <w:rPr/>
            </w:pPr>
            <w:r>
              <w:rPr/>
              <w:t xml:space="preserve">- en classe entière : calculatrices, </w:t>
            </w:r>
          </w:p>
          <w:p>
            <w:pPr>
              <w:pStyle w:val="Normal"/>
              <w:rPr/>
            </w:pPr>
            <w:r>
              <w:rPr/>
              <w:t xml:space="preserve">   </w:t>
            </w:r>
            <w:r>
              <w:rPr/>
              <w:t>tableur et vidéoprojecteur</w:t>
            </w:r>
          </w:p>
          <w:p>
            <w:pPr>
              <w:pStyle w:val="Normal"/>
              <w:rPr/>
            </w:pPr>
            <w:r>
              <w:rPr/>
              <w:t xml:space="preserve"> </w:t>
            </w:r>
            <w:r>
              <w:rPr/>
              <w:t>- salle multimédia</w:t>
            </w:r>
          </w:p>
          <w:p>
            <w:pPr>
              <w:pStyle w:val="Normal"/>
              <w:ind w:left="708" w:firstLine="708"/>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Normal"/>
              <w:ind w:left="-70" w:firstLine="70"/>
              <w:rPr/>
            </w:pPr>
            <w:r>
              <w:rPr>
                <w:u w:val="single"/>
              </w:rPr>
              <w:t>Objectifs</w:t>
            </w:r>
            <w:r>
              <w:rPr/>
              <w:t xml:space="preserve"> : </w:t>
            </w:r>
          </w:p>
          <w:p>
            <w:pPr>
              <w:pStyle w:val="Normal"/>
              <w:rPr/>
            </w:pPr>
            <w:r>
              <w:rPr/>
              <w:t>- aires des carrés  construits sur les côtes d’un triangle ( lien arithmétique / géométrie )</w:t>
            </w:r>
          </w:p>
          <w:p>
            <w:pPr>
              <w:pStyle w:val="Normal"/>
              <w:rPr/>
            </w:pPr>
            <w:r>
              <w:rPr/>
              <w:t>- triangles rectangles et relation de Pythagore</w:t>
            </w:r>
          </w:p>
          <w:p>
            <w:pPr>
              <w:pStyle w:val="Normal"/>
              <w:rPr/>
            </w:pPr>
            <w:r>
              <w:rPr/>
              <w:t xml:space="preserve"> </w:t>
            </w:r>
            <w:r>
              <w:rPr/>
              <w:t xml:space="preserve">-méthode arborescente pour tester le plus de triplets d'entiers possible... </w:t>
            </w:r>
          </w:p>
          <w:p>
            <w:pPr>
              <w:pStyle w:val="Normal"/>
              <w:rPr/>
            </w:pPr>
            <w:r>
              <w:rPr/>
              <w:t>- identité de Fermat  (justification par les identités remarquables en 3</w:t>
            </w:r>
            <w:r>
              <w:rPr>
                <w:vertAlign w:val="superscript"/>
              </w:rPr>
              <w:t>ème</w:t>
            </w:r>
            <w:r>
              <w:rPr/>
              <w:t>)</w:t>
            </w:r>
          </w:p>
          <w:p>
            <w:pPr>
              <w:pStyle w:val="Normal"/>
              <w:rPr/>
            </w:pPr>
            <w:r>
              <w:rPr/>
              <w:t>- histoire des mathématiques</w:t>
            </w:r>
          </w:p>
          <w:p>
            <w:pPr>
              <w:pStyle w:val="Normal"/>
              <w:rPr/>
            </w:pPr>
            <w:r>
              <w:rPr>
                <w:u w:val="single"/>
              </w:rPr>
              <w:t>Fonctions du tableur</w:t>
            </w:r>
            <w:r>
              <w:rPr/>
              <w:t>:</w:t>
            </w:r>
          </w:p>
          <w:p>
            <w:pPr>
              <w:pStyle w:val="Normal"/>
              <w:rPr/>
            </w:pPr>
            <w:r>
              <w:rPr/>
              <w:t>- très élémentaires par la méthode de Fermat.</w:t>
            </w:r>
          </w:p>
          <w:p>
            <w:pPr>
              <w:pStyle w:val="Normal"/>
              <w:rPr/>
            </w:pPr>
            <w:r>
              <w:rPr/>
              <w:t>- Recopie sur des centaines de lignes</w:t>
            </w:r>
          </w:p>
          <w:p>
            <w:pPr>
              <w:pStyle w:val="Normal"/>
              <w:rPr/>
            </w:pPr>
            <w:r>
              <w:rPr/>
              <w:t>- pour aller plus loin : RACINE() et ENT() ; test SI ( ;  ;  ) ; affichage de messages "..."  et  messages composés  avec CONCATENER (..) .</w:t>
            </w:r>
          </w:p>
          <w:p>
            <w:pPr>
              <w:pStyle w:val="Normal"/>
              <w:rPr>
                <w:sz w:val="16"/>
              </w:rPr>
            </w:pPr>
            <w:r>
              <w:rPr>
                <w:sz w:val="16"/>
              </w:rPr>
            </w:r>
          </w:p>
        </w:tc>
      </w:tr>
    </w:tbl>
    <w:p>
      <w:pPr>
        <w:pStyle w:val="Normal"/>
        <w:ind w:left="708" w:hanging="0"/>
        <w:rPr>
          <w:b/>
          <w:b/>
        </w:rPr>
      </w:pPr>
      <w:r>
        <w:rPr>
          <w:b/>
        </w:rPr>
      </w:r>
    </w:p>
    <w:p>
      <w:pPr>
        <w:pStyle w:val="Normal"/>
        <w:rPr>
          <w:b/>
          <w:b/>
        </w:rPr>
      </w:pPr>
      <w:r>
        <w:rPr>
          <w:b/>
        </w:rPr>
        <w:t>La fiche1 n'est pas indispensable: mais elle propose un problème de recherche ouvert très abordable par des élèves de collège:</w:t>
      </w:r>
      <w:r>
        <w:rPr>
          <w:b/>
          <w:i/>
        </w:rPr>
        <w:t xml:space="preserve"> la recherche des triplets pythagoriciens.</w:t>
      </w:r>
    </w:p>
    <w:p>
      <w:pPr>
        <w:pStyle w:val="Normal"/>
        <w:rPr>
          <w:b/>
          <w:b/>
        </w:rPr>
      </w:pPr>
      <w:r>
        <w:rPr>
          <w:b/>
        </w:rPr>
        <w:t>Elle permet aux élèves de s'approprier le problème avant la fiche 2 qui leur livre une méthode puissante et très simple imaginée par Fermat au XVIIème siècle.</w:t>
      </w:r>
    </w:p>
    <w:p>
      <w:pPr>
        <w:pStyle w:val="Normal"/>
        <w:rPr>
          <w:b/>
          <w:b/>
          <w:i/>
          <w:i/>
        </w:rPr>
      </w:pPr>
      <w:r>
        <w:rPr>
          <w:b/>
          <w:i/>
        </w:rPr>
      </w:r>
    </w:p>
    <w:p>
      <w:pPr>
        <w:pStyle w:val="TextBodyIndent"/>
        <w:ind w:left="0" w:hanging="0"/>
        <w:rPr/>
      </w:pPr>
      <w:r>
        <w:rPr/>
        <w:t xml:space="preserve">La connaissance préalable du </w:t>
      </w:r>
      <w:r>
        <w:rPr>
          <w:u w:val="single"/>
        </w:rPr>
        <w:t>théorème de Pythagore</w:t>
      </w:r>
      <w:r>
        <w:rPr/>
        <w:t xml:space="preserve"> n'est pas nécessaire, puisqu'on s'intéresse aux triplets de nombres entiers possédant une propriété particulière. C'est au contraire une introduction possible.</w:t>
      </w:r>
    </w:p>
    <w:p>
      <w:pPr>
        <w:pStyle w:val="Normal"/>
        <w:ind w:left="708" w:hanging="708"/>
        <w:rPr/>
      </w:pPr>
      <w:r>
        <w:rPr/>
        <w:t xml:space="preserve">Recherche facile à comprendre,  révèle l'infinité des solutions du problème. </w:t>
      </w:r>
    </w:p>
    <w:p>
      <w:pPr>
        <w:pStyle w:val="Normal"/>
        <w:ind w:left="708" w:hanging="708"/>
        <w:rPr/>
      </w:pPr>
      <w:r>
        <w:rPr/>
        <w:t xml:space="preserve">Construction des triangles dont les côtés ont ces 3 nombres pour longueurs.  </w:t>
      </w:r>
    </w:p>
    <w:p>
      <w:pPr>
        <w:pStyle w:val="Normal"/>
        <w:rPr/>
      </w:pPr>
      <w:r>
        <w:rPr/>
        <w:t>L'important est la collecte des solutions trouvées, la discussion sur leur nombre...</w:t>
      </w:r>
    </w:p>
    <w:p>
      <w:pPr>
        <w:pStyle w:val="Normal"/>
        <w:ind w:left="705" w:hanging="708"/>
        <w:rPr/>
      </w:pPr>
      <w:r>
        <w:rPr/>
        <w:t>Elimination des solutions donnant des triangles impossibles (vus en 5</w:t>
      </w:r>
      <w:r>
        <w:rPr>
          <w:vertAlign w:val="superscript"/>
        </w:rPr>
        <w:t>ème</w:t>
      </w:r>
      <w:r>
        <w:rPr/>
        <w:t xml:space="preserve">) et des  triangles aplatis... </w:t>
      </w:r>
    </w:p>
    <w:p>
      <w:pPr>
        <w:pStyle w:val="Normal"/>
        <w:ind w:left="705" w:hanging="708"/>
        <w:rPr/>
      </w:pPr>
      <w:r>
        <w:rPr/>
        <w:t xml:space="preserve">Faut-il chercher des triangles isocèles? </w:t>
      </w:r>
    </w:p>
    <w:p>
      <w:pPr>
        <w:pStyle w:val="Normal"/>
        <w:ind w:left="708" w:hanging="708"/>
        <w:rPr/>
      </w:pPr>
      <w:r>
        <w:rPr/>
      </w:r>
    </w:p>
    <w:p>
      <w:pPr>
        <w:pStyle w:val="Normal"/>
        <w:rPr/>
      </w:pPr>
      <w:r>
        <w:rPr>
          <w:b/>
        </w:rPr>
        <w:t>Une recherche systématique demande de réussir à tester tous les triplets de nombres entiers ... et demande une méthodologie complexe</w:t>
      </w:r>
      <w:r>
        <w:rPr/>
        <w:t>, puisque c'est une recherche arborescente.</w:t>
      </w:r>
    </w:p>
    <w:p>
      <w:pPr>
        <w:pStyle w:val="Normal"/>
        <w:rPr>
          <w:i/>
          <w:i/>
        </w:rPr>
      </w:pPr>
      <w:r>
        <w:rPr>
          <w:i/>
        </w:rPr>
        <w:t>Une méthode proposée par les élèves:</w:t>
      </w:r>
    </w:p>
    <w:p>
      <w:pPr>
        <w:pStyle w:val="Normal"/>
        <w:ind w:left="708" w:hanging="708"/>
        <w:rPr>
          <w:i/>
          <w:i/>
        </w:rPr>
      </w:pPr>
      <w:r>
        <w:rPr>
          <w:i/>
        </w:rPr>
        <w:t>AB est le plus grand côté. On commence par AB = 3 , et  on diminue de 1 en 1 pour les deux autres côtés.</w:t>
      </w:r>
    </w:p>
    <w:p>
      <w:pPr>
        <w:pStyle w:val="Normal"/>
        <w:rPr>
          <w:i/>
          <w:i/>
        </w:rPr>
      </w:pPr>
      <w:r>
        <w:rPr>
          <w:i/>
        </w:rPr>
        <w:t>Ce qui donne les triplets :   3 - 2 - 1  puis   4 - 3  -2     puis   4 - 3 - 1 ;  puis   4 - 2 - 1   etc</w:t>
      </w:r>
    </w:p>
    <w:p>
      <w:pPr>
        <w:pStyle w:val="Normal"/>
        <w:ind w:left="705" w:hanging="708"/>
        <w:rPr>
          <w:i/>
          <w:i/>
        </w:rPr>
      </w:pPr>
      <w:r>
        <w:rPr>
          <w:i/>
        </w:rPr>
        <w:t>Les six premiers triplets pythagoriciens sont  trouvés facilement:</w:t>
        <w:tab/>
      </w:r>
    </w:p>
    <w:p>
      <w:pPr>
        <w:pStyle w:val="Normal"/>
        <w:ind w:left="705" w:hanging="708"/>
        <w:rPr>
          <w:i/>
          <w:i/>
        </w:rPr>
      </w:pPr>
      <w:r>
        <w:rPr>
          <w:i/>
        </w:rPr>
        <w:t>5 - 4 - 3</w:t>
        <w:tab/>
        <w:tab/>
        <w:t>10 - 8 - 6</w:t>
        <w:tab/>
        <w:t>13 - 12 - 5</w:t>
        <w:tab/>
        <w:t>15 - 12 - 9</w:t>
        <w:tab/>
        <w:t>17 - 15 - 8</w:t>
        <w:tab/>
        <w:t>20 - 16 - 12</w:t>
      </w:r>
    </w:p>
    <w:p>
      <w:pPr>
        <w:pStyle w:val="Normal"/>
        <w:tabs>
          <w:tab w:val="clear" w:pos="708"/>
          <w:tab w:val="left" w:pos="7938" w:leader="none"/>
        </w:tabs>
        <w:ind w:left="708" w:hanging="708"/>
        <w:rPr>
          <w:i/>
          <w:i/>
        </w:rPr>
      </w:pPr>
      <w:r>
        <w:rPr>
          <w:i/>
        </w:rPr>
      </w:r>
    </w:p>
    <w:p>
      <w:pPr>
        <w:pStyle w:val="Normal"/>
        <w:rPr/>
      </w:pPr>
      <w:r>
        <w:rPr>
          <w:b/>
        </w:rPr>
        <w:t xml:space="preserve">Des méthodes simples pour programmer le tableur peuvent être trouvées par les élèves </w:t>
      </w:r>
      <w:r>
        <w:rPr/>
        <w:t xml:space="preserve">en commençant par donner pour a, b et c des nombres au hasard et </w:t>
      </w:r>
      <w:r>
        <w:rPr>
          <w:b/>
        </w:rPr>
        <w:t>à la main</w:t>
      </w:r>
      <w:r>
        <w:rPr/>
        <w:t xml:space="preserve">. Le tableur calcule les carrés et compare a²+b² avec c²; on fera calculer la différence (a² + b² – c²), les 0 se lisant bien sur la page de chiffres...  </w:t>
      </w:r>
    </w:p>
    <w:p>
      <w:pPr>
        <w:pStyle w:val="Normal"/>
        <w:rPr/>
      </w:pPr>
      <w:r>
        <w:rPr/>
        <w:t>On peut améliorer la programmation par l'affichage d'un message avec un test SI( ; ; ) .</w:t>
      </w:r>
    </w:p>
    <w:p>
      <w:pPr>
        <w:pStyle w:val="Normal"/>
        <w:rPr/>
      </w:pPr>
      <w:r>
        <w:rPr/>
        <w:t xml:space="preserve">La recherche arborescente automatique sera plus longue à mettre en place avec des élèves de collège </w:t>
      </w:r>
    </w:p>
    <w:p>
      <w:pPr>
        <w:pStyle w:val="Normal"/>
        <w:rPr/>
      </w:pPr>
      <w:r>
        <w:rPr/>
        <w:t xml:space="preserve"> </w:t>
      </w:r>
      <w:r>
        <w:rPr/>
        <w:t>( voir une solution plus loin).</w:t>
      </w:r>
    </w:p>
    <w:p>
      <w:pPr>
        <w:pStyle w:val="Normal"/>
        <w:rPr/>
      </w:pPr>
      <w:r>
        <w:rPr/>
      </w:r>
    </w:p>
    <w:p>
      <w:pPr>
        <w:pStyle w:val="Normal"/>
        <w:rPr/>
      </w:pPr>
      <w:r>
        <w:rPr>
          <w:b/>
        </w:rPr>
        <w:t>Cette activité est aussi l'occasion de parler des mathématiques à travers leur histoire</w:t>
      </w:r>
      <w:r>
        <w:rPr/>
        <w:t>...</w:t>
      </w:r>
    </w:p>
    <w:p>
      <w:pPr>
        <w:pStyle w:val="Normal"/>
        <w:rPr>
          <w:i/>
          <w:i/>
          <w:sz w:val="18"/>
        </w:rPr>
      </w:pPr>
      <w:r>
        <w:rPr/>
        <w:t>La conjecture de Fermat est une aventure qui a commencé en 1641, qui a inspiré des générations de mathématiciens pendant 353 années...et vient de se terminer à Princeton en 1994 avec Andrew Wiles qui en a trouvé une démonstration.  ( plus d'informations .. sur INTERNET).</w:t>
      </w:r>
    </w:p>
    <w:p>
      <w:pPr>
        <w:pStyle w:val="Normal"/>
        <w:rPr>
          <w:i/>
          <w:i/>
          <w:sz w:val="18"/>
        </w:rPr>
      </w:pPr>
      <w:r>
        <w:rPr>
          <w:i/>
          <w:sz w:val="18"/>
        </w:rPr>
        <w:t xml:space="preserve">"Il n'est pas possible, avait écrit Pierre de Fermat, de partager un cube en deux cubes, une puissance quatrième en deux puissances quatrièmes, et en général une puissance d'exposant supérieur au deuxième en puissances de même exposant. J'en ai découvert une démonstration merveilleuse. L'étroitesse de la marge ne la contient pas. " En langage mathématiques moderne cela veut dire qu'il n'est pas possible de trouver trois entiers a, b, et c et une puissance n&gt;2 pour lesquels </w:t>
      </w:r>
    </w:p>
    <w:p>
      <w:pPr>
        <w:pStyle w:val="Normal"/>
        <w:rPr/>
      </w:pPr>
      <w:r>
        <w:rPr>
          <w:i/>
          <w:sz w:val="18"/>
        </w:rPr>
        <w:t>a</w:t>
      </w:r>
      <w:r>
        <w:rPr>
          <w:i/>
          <w:sz w:val="18"/>
          <w:vertAlign w:val="superscript"/>
        </w:rPr>
        <w:t>n</w:t>
      </w:r>
      <w:r>
        <w:rPr>
          <w:i/>
          <w:sz w:val="18"/>
        </w:rPr>
        <w:t>+ b</w:t>
      </w:r>
      <w:r>
        <w:rPr>
          <w:i/>
          <w:sz w:val="18"/>
          <w:vertAlign w:val="superscript"/>
        </w:rPr>
        <w:t>n</w:t>
      </w:r>
      <w:r>
        <w:rPr>
          <w:i/>
          <w:sz w:val="18"/>
        </w:rPr>
        <w:t>= c</w:t>
      </w:r>
      <w:r>
        <w:rPr>
          <w:i/>
          <w:sz w:val="18"/>
          <w:vertAlign w:val="superscript"/>
        </w:rPr>
        <w:t xml:space="preserve"> n</w:t>
      </w:r>
      <w:r>
        <w:rPr>
          <w:i/>
          <w:sz w:val="18"/>
        </w:rPr>
        <w:t xml:space="preserve"> . Est-ce que Fermat a réellement démontré ce théorème? Cette note est apparue comme un défi... Il est certain qu'il l'a réellement démontré pour des exposants simples comme n=4...( méthode de la descente infinie), et que les ordinateurs les plus puissants n'avaient pas encore trouvé de contr'exemples...jusqu'à la démonstration de Wile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rPr>
      </w:pPr>
      <w:r>
        <w:rPr>
          <w:b/>
        </w:rPr>
        <w:t>Quelques idées pour programmer une recherche des triplets pythagoriciens</w:t>
      </w:r>
    </w:p>
    <w:p>
      <w:pPr>
        <w:pStyle w:val="Normal"/>
        <w:rPr>
          <w:b/>
          <w:b/>
        </w:rPr>
      </w:pPr>
      <w:r>
        <w:rPr>
          <w:b/>
        </w:rPr>
      </w:r>
    </w:p>
    <w:p>
      <w:pPr>
        <w:pStyle w:val="Normal"/>
        <w:rPr/>
      </w:pPr>
      <w:r>
        <w:rPr/>
        <w:t>I. Affichage d'un message si le triangle est rectangle:</w:t>
      </w:r>
    </w:p>
    <w:tbl>
      <w:tblPr>
        <w:tblW w:w="9212" w:type="dxa"/>
        <w:jc w:val="left"/>
        <w:tblInd w:w="-77" w:type="dxa"/>
        <w:tblLayout w:type="fixed"/>
        <w:tblCellMar>
          <w:top w:w="0" w:type="dxa"/>
          <w:left w:w="70" w:type="dxa"/>
          <w:bottom w:w="0" w:type="dxa"/>
          <w:right w:w="70" w:type="dxa"/>
        </w:tblCellMar>
      </w:tblPr>
      <w:tblGrid>
        <w:gridCol w:w="354"/>
        <w:gridCol w:w="709"/>
        <w:gridCol w:w="708"/>
        <w:gridCol w:w="709"/>
        <w:gridCol w:w="851"/>
        <w:gridCol w:w="708"/>
        <w:gridCol w:w="729"/>
        <w:gridCol w:w="874"/>
        <w:gridCol w:w="1458"/>
        <w:gridCol w:w="211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1" distT="0" distB="0" distL="114935" distR="114300" simplePos="0" locked="0" layoutInCell="0" allowOverlap="1" relativeHeight="5">
                      <wp:simplePos x="0" y="0"/>
                      <wp:positionH relativeFrom="margin">
                        <wp:posOffset>-60960</wp:posOffset>
                      </wp:positionH>
                      <wp:positionV relativeFrom="paragraph">
                        <wp:posOffset>1905</wp:posOffset>
                      </wp:positionV>
                      <wp:extent cx="5848985" cy="124460"/>
                      <wp:effectExtent l="635" t="0" r="0" b="0"/>
                      <wp:wrapNone/>
                      <wp:docPr id="2" name=""/>
                      <a:graphic xmlns:a="http://schemas.openxmlformats.org/drawingml/2006/main">
                        <a:graphicData uri="http://schemas.microsoft.com/office/word/2010/wordprocessingShape">
                          <wps:wsp>
                            <wps:cNvSpPr/>
                            <wps:spPr>
                              <a:xfrm>
                                <a:off x="0" y="0"/>
                                <a:ext cx="58489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8pt;margin-top:0.15pt;width:460.5pt;height:9.75pt;mso-wrap-style:none;v-text-anchor:middle;mso-position-horizontal-relative:margin">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51435</wp:posOffset>
                      </wp:positionH>
                      <wp:positionV relativeFrom="paragraph">
                        <wp:posOffset>1905</wp:posOffset>
                      </wp:positionV>
                      <wp:extent cx="219710" cy="680720"/>
                      <wp:effectExtent l="0" t="0" r="0" b="0"/>
                      <wp:wrapNone/>
                      <wp:docPr id="3" name=""/>
                      <a:graphic xmlns:a="http://schemas.openxmlformats.org/drawingml/2006/main">
                        <a:graphicData uri="http://schemas.microsoft.com/office/word/2010/wordprocessingShape">
                          <wps:wsp>
                            <wps:cNvSpPr/>
                            <wps:spPr>
                              <a:xfrm>
                                <a:off x="0" y="0"/>
                                <a:ext cx="219600" cy="6807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05pt;margin-top:0.15pt;width:17.25pt;height:53.55pt;mso-wrap-style:none;v-text-anchor:middle;mso-position-horizontal-relative:margin">
                      <v:fill o:detectmouseclick="t" type="solid" color2="#202020"/>
                      <v:stroke color="#3465a4" joinstyle="round" endcap="flat"/>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ôté AB</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ôté A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ôté BC</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B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²</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C²</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²+BC²</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B² – (AC²+BC²)</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lution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2*A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2*B2</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2*C2</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2+F2</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2 – G2</w:t>
            </w:r>
          </w:p>
        </w:tc>
        <w:tc>
          <w:tcPr>
            <w:tcW w:w="2112" w:type="dxa"/>
            <w:tcBorders>
              <w:top w:val="single" w:sz="6" w:space="0" w:color="000000"/>
              <w:left w:val="single" w:sz="6" w:space="0" w:color="000000"/>
              <w:bottom w:val="single" w:sz="6" w:space="0" w:color="000000"/>
              <w:right w:val="single" w:sz="6" w:space="0" w:color="000000"/>
            </w:tcBorders>
          </w:tcPr>
          <w:p>
            <w:pPr>
              <w:pStyle w:val="Normal"/>
              <w:rPr/>
            </w:pPr>
            <w:r>
              <w:rPr>
                <w:sz w:val="16"/>
              </w:rPr>
              <w:t>=SI(H2=0 ; </w:t>
            </w:r>
            <w:r>
              <w:rPr>
                <w:rFonts w:eastAsia="Symbol" w:cs="Symbol" w:ascii="Symbol" w:hAnsi="Symbol"/>
                <w:sz w:val="16"/>
              </w:rPr>
              <w:t></w:t>
            </w:r>
            <w:r>
              <w:rPr>
                <w:sz w:val="16"/>
              </w:rPr>
              <w:t>tr.rectangle </w:t>
            </w:r>
            <w:r>
              <w:rPr>
                <w:rFonts w:eastAsia="Symbol" w:cs="Symbol" w:ascii="Symbol" w:hAnsi="Symbol"/>
                <w:sz w:val="16"/>
              </w:rPr>
              <w:t></w:t>
            </w:r>
            <w:r>
              <w:rPr>
                <w:sz w:val="16"/>
              </w:rPr>
              <w:t> ; </w:t>
            </w:r>
            <w:r>
              <w:rPr>
                <w:rFonts w:eastAsia="Symbol" w:cs="Symbol" w:ascii="Symbol" w:hAnsi="Symbol"/>
                <w:sz w:val="16"/>
              </w:rPr>
              <w:t></w:t>
            </w:r>
            <w:r>
              <w:rPr>
                <w:sz w:val="16"/>
              </w:rPr>
              <w:t> </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A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B3</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3*C3</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3+F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3 – G3</w:t>
            </w:r>
          </w:p>
        </w:tc>
        <w:tc>
          <w:tcPr>
            <w:tcW w:w="2112" w:type="dxa"/>
            <w:tcBorders>
              <w:top w:val="single" w:sz="6" w:space="0" w:color="000000"/>
              <w:left w:val="single" w:sz="6" w:space="0" w:color="000000"/>
              <w:bottom w:val="single" w:sz="6" w:space="0" w:color="000000"/>
              <w:right w:val="single" w:sz="6" w:space="0" w:color="000000"/>
            </w:tcBorders>
          </w:tcPr>
          <w:p>
            <w:pPr>
              <w:pStyle w:val="Normal"/>
              <w:rPr/>
            </w:pPr>
            <w:r>
              <w:rPr>
                <w:sz w:val="16"/>
              </w:rPr>
              <w:t>=SI(H3=0 ; </w:t>
            </w:r>
            <w:r>
              <w:rPr>
                <w:rFonts w:eastAsia="Symbol" w:cs="Symbol" w:ascii="Symbol" w:hAnsi="Symbol"/>
                <w:sz w:val="16"/>
              </w:rPr>
              <w:t></w:t>
            </w:r>
            <w:r>
              <w:rPr>
                <w:sz w:val="16"/>
              </w:rPr>
              <w:t>tr.rectangle </w:t>
            </w:r>
            <w:r>
              <w:rPr>
                <w:rFonts w:eastAsia="Symbol" w:cs="Symbol" w:ascii="Symbol" w:hAnsi="Symbol"/>
                <w:sz w:val="16"/>
              </w:rPr>
              <w:t></w:t>
            </w:r>
            <w:r>
              <w:rPr>
                <w:sz w:val="16"/>
              </w:rPr>
              <w:t> ; </w:t>
            </w:r>
            <w:r>
              <w:rPr>
                <w:rFonts w:eastAsia="Symbol" w:cs="Symbol" w:ascii="Symbol" w:hAnsi="Symbol"/>
                <w:sz w:val="16"/>
              </w:rPr>
              <w:t></w:t>
            </w:r>
            <w:r>
              <w:rPr>
                <w:sz w:val="16"/>
              </w:rPr>
              <w:t> </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4*A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B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4*C4</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4+F4</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4 – G4</w:t>
            </w:r>
          </w:p>
        </w:tc>
        <w:tc>
          <w:tcPr>
            <w:tcW w:w="2112" w:type="dxa"/>
            <w:tcBorders>
              <w:top w:val="single" w:sz="6" w:space="0" w:color="000000"/>
              <w:left w:val="single" w:sz="6" w:space="0" w:color="000000"/>
              <w:bottom w:val="single" w:sz="6" w:space="0" w:color="000000"/>
              <w:right w:val="single" w:sz="6" w:space="0" w:color="000000"/>
            </w:tcBorders>
          </w:tcPr>
          <w:p>
            <w:pPr>
              <w:pStyle w:val="Normal"/>
              <w:rPr/>
            </w:pPr>
            <w:r>
              <w:rPr>
                <w:sz w:val="16"/>
              </w:rPr>
              <w:t>=SI(H4=0 ; </w:t>
            </w:r>
            <w:r>
              <w:rPr>
                <w:rFonts w:eastAsia="Symbol" w:cs="Symbol" w:ascii="Symbol" w:hAnsi="Symbol"/>
                <w:sz w:val="16"/>
              </w:rPr>
              <w:t></w:t>
            </w:r>
            <w:r>
              <w:rPr>
                <w:sz w:val="16"/>
              </w:rPr>
              <w:t>tr.rectangle </w:t>
            </w:r>
            <w:r>
              <w:rPr>
                <w:rFonts w:eastAsia="Symbol" w:cs="Symbol" w:ascii="Symbol" w:hAnsi="Symbol"/>
                <w:sz w:val="16"/>
              </w:rPr>
              <w:t></w:t>
            </w:r>
            <w:r>
              <w:rPr>
                <w:sz w:val="16"/>
              </w:rPr>
              <w:t> ; </w:t>
            </w:r>
            <w:r>
              <w:rPr>
                <w:rFonts w:eastAsia="Symbol" w:cs="Symbol" w:ascii="Symbol" w:hAnsi="Symbol"/>
                <w:sz w:val="16"/>
              </w:rPr>
              <w:t></w:t>
            </w:r>
            <w:r>
              <w:rPr>
                <w:sz w:val="16"/>
              </w:rPr>
              <w:t> </w:t>
            </w:r>
          </w:p>
        </w:tc>
      </w:tr>
    </w:tbl>
    <w:p>
      <w:pPr>
        <w:pStyle w:val="Normal"/>
        <w:ind w:left="708" w:hanging="0"/>
        <w:rPr/>
      </w:pPr>
      <w:r>
        <w:rPr/>
      </w:r>
    </w:p>
    <w:p>
      <w:pPr>
        <w:pStyle w:val="Normal"/>
        <w:rPr>
          <w:b/>
          <w:b/>
        </w:rPr>
      </w:pPr>
      <w:r>
        <w:rPr>
          <w:b/>
        </w:rPr>
        <w:t>II. Comment choisir les 3 entiers pour gagner du temps avec le tableur ?</w:t>
      </w:r>
    </w:p>
    <w:p>
      <w:pPr>
        <w:pStyle w:val="Normal"/>
        <w:numPr>
          <w:ilvl w:val="0"/>
          <w:numId w:val="2"/>
        </w:numPr>
        <w:rPr/>
      </w:pPr>
      <w:r>
        <w:rPr>
          <w:b/>
        </w:rPr>
        <w:t>Avec des triplets</w:t>
      </w:r>
      <w:r>
        <w:rPr/>
        <w:t xml:space="preserve">: </w:t>
      </w:r>
    </w:p>
    <w:p>
      <w:pPr>
        <w:pStyle w:val="Normal"/>
        <w:rPr/>
      </w:pPr>
      <w:r>
        <w:rPr/>
        <w:t>Des élèves ont trouvé la méthode suivante: en entrant pour le côté AB une série de  nombres entiers croissants. Puis pour chaque valeur de AB, on discute sur les valeurs qui valent la peine d'être essayées pour BC et AC...</w:t>
      </w:r>
      <w:r>
        <w:rPr>
          <w:b/>
        </w:rPr>
        <w:t xml:space="preserve">que </w:t>
      </w:r>
      <w:r>
        <w:rPr>
          <w:b/>
          <w:u w:val="single"/>
        </w:rPr>
        <w:t xml:space="preserve">l'on rentre à la main </w:t>
      </w:r>
      <w:r>
        <w:rPr>
          <w:u w:val="single"/>
        </w:rPr>
        <w:t>dans la 2</w:t>
      </w:r>
      <w:r>
        <w:rPr>
          <w:u w:val="single"/>
          <w:vertAlign w:val="superscript"/>
        </w:rPr>
        <w:t>ème</w:t>
      </w:r>
      <w:r>
        <w:rPr>
          <w:u w:val="single"/>
        </w:rPr>
        <w:t xml:space="preserve"> et la 3</w:t>
      </w:r>
      <w:r>
        <w:rPr>
          <w:u w:val="single"/>
          <w:vertAlign w:val="superscript"/>
        </w:rPr>
        <w:t>ème</w:t>
      </w:r>
      <w:r>
        <w:rPr>
          <w:u w:val="single"/>
        </w:rPr>
        <w:t xml:space="preserve"> colonne</w:t>
      </w:r>
      <w:r>
        <w:rPr/>
        <w:t>.  Ils arrivent à engranger beaucoup de solutions...  En voici un extrait.</w:t>
      </w:r>
    </w:p>
    <w:p>
      <w:pPr>
        <w:pStyle w:val="Normal"/>
        <w:ind w:left="708" w:hanging="0"/>
        <w:rPr/>
      </w:pPr>
      <w:r>
        <w:rPr/>
      </w:r>
    </w:p>
    <w:tbl>
      <w:tblPr>
        <w:tblW w:w="6976" w:type="dxa"/>
        <w:jc w:val="left"/>
        <w:tblInd w:w="-37" w:type="dxa"/>
        <w:tblLayout w:type="fixed"/>
        <w:tblCellMar>
          <w:top w:w="0" w:type="dxa"/>
          <w:left w:w="30" w:type="dxa"/>
          <w:bottom w:w="0" w:type="dxa"/>
          <w:right w:w="30" w:type="dxa"/>
        </w:tblCellMar>
      </w:tblPr>
      <w:tblGrid>
        <w:gridCol w:w="384"/>
        <w:gridCol w:w="408"/>
        <w:gridCol w:w="514"/>
        <w:gridCol w:w="652"/>
        <w:gridCol w:w="482"/>
        <w:gridCol w:w="553"/>
        <w:gridCol w:w="19"/>
        <w:gridCol w:w="1140"/>
        <w:gridCol w:w="2"/>
        <w:gridCol w:w="1689"/>
        <w:gridCol w:w="1"/>
        <w:gridCol w:w="1132"/>
      </w:tblGrid>
      <w:tr>
        <w:trPr>
          <w:trHeight w:val="30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B</w:t>
            </w:r>
          </w:p>
        </w:tc>
        <w:tc>
          <w:tcPr>
            <w:tcW w:w="40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w:t>
            </w:r>
          </w:p>
        </w:tc>
        <w:tc>
          <w:tcPr>
            <w:tcW w:w="5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BC</w:t>
            </w:r>
          </w:p>
        </w:tc>
        <w:tc>
          <w:tcPr>
            <w:tcW w:w="65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B²</w:t>
            </w:r>
          </w:p>
        </w:tc>
        <w:tc>
          <w:tcPr>
            <w:tcW w:w="4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²</w:t>
            </w:r>
          </w:p>
        </w:tc>
        <w:tc>
          <w:tcPr>
            <w:tcW w:w="553"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C²</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² + BC²</w:t>
            </w:r>
          </w:p>
        </w:tc>
        <w:tc>
          <w:tcPr>
            <w:tcW w:w="16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AB</w:t>
            </w:r>
            <w:r>
              <w:rPr>
                <w:color w:val="000000"/>
                <w:sz w:val="16"/>
                <w:vertAlign w:val="superscript"/>
              </w:rPr>
              <w:t>2</w:t>
            </w:r>
            <w:r>
              <w:rPr>
                <w:color w:val="000000"/>
                <w:sz w:val="16"/>
              </w:rPr>
              <w:t xml:space="preserve"> - (AC</w:t>
            </w:r>
            <w:r>
              <w:rPr>
                <w:color w:val="000000"/>
                <w:sz w:val="16"/>
                <w:vertAlign w:val="superscript"/>
              </w:rPr>
              <w:t>2</w:t>
            </w:r>
            <w:r>
              <w:rPr>
                <w:color w:val="000000"/>
                <w:sz w:val="16"/>
              </w:rPr>
              <w:t xml:space="preserve"> + BC</w:t>
            </w:r>
            <w:r>
              <w:rPr>
                <w:color w:val="000000"/>
                <w:sz w:val="16"/>
                <w:vertAlign w:val="superscript"/>
              </w:rPr>
              <w:t>2</w:t>
            </w:r>
            <w:r>
              <w:rPr>
                <w:color w:val="000000"/>
                <w:sz w:val="16"/>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olutions</w:t>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r.rectangle</w:t>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r.rectangle</w:t>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bl>
    <w:p>
      <w:pPr>
        <w:pStyle w:val="Normal"/>
        <w:ind w:left="708" w:firstLine="708"/>
        <w:rPr>
          <w:sz w:val="16"/>
        </w:rPr>
      </w:pPr>
      <w:r>
        <w:rPr>
          <w:sz w:val="16"/>
        </w:rPr>
      </w:r>
    </w:p>
    <w:p>
      <w:pPr>
        <w:pStyle w:val="Normal"/>
        <w:rPr/>
      </w:pPr>
      <w:r>
        <w:rPr/>
        <w:t xml:space="preserve">b) </w:t>
      </w:r>
      <w:r>
        <w:rPr>
          <w:b/>
        </w:rPr>
        <w:t>On peut balayer automatiquement les couples (a,b) de nombres entiers, avec b&lt;a</w:t>
      </w:r>
      <w:r>
        <w:rPr/>
        <w:t xml:space="preserve"> .</w:t>
      </w:r>
    </w:p>
    <w:p>
      <w:pPr>
        <w:pStyle w:val="Normal"/>
        <w:rPr/>
      </w:pPr>
      <w:r>
        <w:rPr>
          <w:b/>
        </w:rPr>
        <w:t>On calcule c =   et on vérifie si  c est égal à sa partie entière, en quel cas c est  entier, donc a²+b² est  le carré d'un entier.</w:t>
      </w:r>
      <w:r>
        <w:rPr/>
        <w:t xml:space="preserve"> Utiliser la fonction RACINE(...). Et ENT (...) donne la partie entière.</w:t>
      </w:r>
    </w:p>
    <w:p>
      <w:pPr>
        <w:pStyle w:val="Normal"/>
        <w:rPr/>
      </w:pPr>
      <w:r>
        <w:rPr/>
      </w:r>
    </w:p>
    <w:p>
      <w:pPr>
        <w:pStyle w:val="Normal"/>
        <w:ind w:left="708" w:firstLine="1"/>
        <w:rPr/>
      </w:pPr>
      <w:r>
        <w:rPr/>
        <w:t>Voici les formules utilisées:</w:t>
      </w:r>
    </w:p>
    <w:p>
      <w:pPr>
        <w:pStyle w:val="Normal"/>
        <w:ind w:left="708" w:firstLine="1"/>
        <w:rPr/>
      </w:pPr>
      <w:r>
        <w:rPr/>
      </w:r>
    </w:p>
    <w:tbl>
      <w:tblPr>
        <w:tblW w:w="9386" w:type="dxa"/>
        <w:jc w:val="left"/>
        <w:tblInd w:w="-35" w:type="dxa"/>
        <w:tblLayout w:type="fixed"/>
        <w:tblCellMar>
          <w:top w:w="0" w:type="dxa"/>
          <w:left w:w="30" w:type="dxa"/>
          <w:bottom w:w="0" w:type="dxa"/>
          <w:right w:w="30" w:type="dxa"/>
        </w:tblCellMar>
      </w:tblPr>
      <w:tblGrid>
        <w:gridCol w:w="456"/>
        <w:gridCol w:w="850"/>
        <w:gridCol w:w="851"/>
        <w:gridCol w:w="850"/>
        <w:gridCol w:w="851"/>
        <w:gridCol w:w="708"/>
        <w:gridCol w:w="1276"/>
        <w:gridCol w:w="3544"/>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16"/>
                <w:lang w:eastAsia="fr-FR"/>
              </w:rPr>
            </w:pPr>
            <w:r>
              <w:rPr>
                <w:color w:val="000000"/>
                <w:sz w:val="16"/>
                <w:lang w:eastAsia="fr-F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B</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C</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D</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F</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G</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b²</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²+b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rac(a²+b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olution?</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2*A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B2*B2</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2+D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ACINE(E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ENT(F2)=F2);CONCATENER(TEXTE(C2;0);</w:t>
            </w:r>
          </w:p>
          <w:p>
            <w:pPr>
              <w:pStyle w:val="Normal"/>
              <w:rPr>
                <w:color w:val="000000"/>
                <w:sz w:val="16"/>
                <w:lang w:eastAsia="fr-FR"/>
              </w:rPr>
            </w:pPr>
            <w:r>
              <w:rPr>
                <w:color w:val="000000"/>
                <w:sz w:val="16"/>
                <w:lang w:eastAsia="fr-FR"/>
              </w:rPr>
              <w:t>"+";TEXTE(D2;0);"=";TEXTE(E2;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B2=1);A2+1;A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SI(B2=1; A3-1;B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3*A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B3*B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3+D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ACINE(E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ENT(F3)=F3);CONCATENER(TEXTE(C3;0);</w:t>
            </w:r>
          </w:p>
          <w:p>
            <w:pPr>
              <w:pStyle w:val="Normal"/>
              <w:rPr>
                <w:color w:val="000000"/>
                <w:sz w:val="16"/>
                <w:lang w:eastAsia="fr-FR"/>
              </w:rPr>
            </w:pPr>
            <w:r>
              <w:rPr>
                <w:color w:val="000000"/>
                <w:sz w:val="16"/>
                <w:lang w:eastAsia="fr-FR"/>
              </w:rPr>
              <w:t>"+";TEXTE(D3;0);"=";TEXTE(E3;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lang w:eastAsia="fr-FR"/>
              </w:rPr>
            </w:pPr>
            <w:r>
              <w:rPr>
                <w:color w:val="000000"/>
                <w:sz w:val="16"/>
                <w:lang w:eastAsia="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B3=1);A3+1;A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 SI(B3=1; A4-1;B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A4*A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B4*B4</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C4+D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RACINE(E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fr-FR"/>
              </w:rPr>
            </w:pPr>
            <w:r>
              <w:rPr>
                <w:color w:val="000000"/>
                <w:sz w:val="16"/>
                <w:lang w:eastAsia="fr-FR"/>
              </w:rPr>
              <w:t>=SI((ENT(F4)=F4);CONCATENER(TEXTE(C4;0);</w:t>
            </w:r>
          </w:p>
          <w:p>
            <w:pPr>
              <w:pStyle w:val="Normal"/>
              <w:rPr>
                <w:color w:val="000000"/>
                <w:sz w:val="16"/>
                <w:lang w:eastAsia="fr-FR"/>
              </w:rPr>
            </w:pPr>
            <w:r>
              <w:rPr>
                <w:color w:val="000000"/>
                <w:sz w:val="16"/>
                <w:lang w:eastAsia="fr-FR"/>
              </w:rPr>
              <w:t>"+";TEXTE(D4;0);"=";TEXTE(E4;0));"")</w:t>
            </w:r>
          </w:p>
        </w:tc>
      </w:tr>
    </w:tbl>
    <w:p>
      <w:pPr>
        <w:pStyle w:val="Normal"/>
        <w:ind w:left="708" w:firstLine="1"/>
        <w:rPr/>
      </w:pPr>
      <w:r>
        <w:rPr/>
      </w:r>
    </w:p>
    <w:p>
      <w:pPr>
        <w:pStyle w:val="Footer"/>
        <w:tabs>
          <w:tab w:val="clear" w:pos="4536"/>
          <w:tab w:val="clear" w:pos="9072"/>
        </w:tabs>
        <w:rPr/>
      </w:pPr>
      <w:r>
        <w:rPr/>
        <w:t xml:space="preserve"> </w:t>
      </w:r>
      <w:r>
        <w:rPr/>
        <w:t>et les premières lignes:</w:t>
      </w:r>
    </w:p>
    <w:tbl>
      <w:tblPr>
        <w:tblW w:w="6105" w:type="dxa"/>
        <w:jc w:val="left"/>
        <w:tblInd w:w="-35" w:type="dxa"/>
        <w:tblLayout w:type="fixed"/>
        <w:tblCellMar>
          <w:top w:w="0" w:type="dxa"/>
          <w:left w:w="30" w:type="dxa"/>
          <w:bottom w:w="0" w:type="dxa"/>
          <w:right w:w="30" w:type="dxa"/>
        </w:tblCellMar>
      </w:tblPr>
      <w:tblGrid>
        <w:gridCol w:w="475"/>
        <w:gridCol w:w="475"/>
        <w:gridCol w:w="475"/>
        <w:gridCol w:w="629"/>
        <w:gridCol w:w="567"/>
        <w:gridCol w:w="772"/>
        <w:gridCol w:w="1450"/>
        <w:gridCol w:w="1262"/>
      </w:tblGrid>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18"/>
                <w:lang w:eastAsia="fr-FR"/>
              </w:rPr>
            </w:pPr>
            <w:r>
              <w:rPr>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A</w:t>
            </w:r>
          </w:p>
        </w:tc>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B</w:t>
            </w:r>
          </w:p>
        </w:tc>
        <w:tc>
          <w:tcPr>
            <w:tcW w:w="6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C</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D</w:t>
            </w:r>
          </w:p>
        </w:tc>
        <w:tc>
          <w:tcPr>
            <w:tcW w:w="7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E</w:t>
            </w:r>
          </w:p>
        </w:tc>
        <w:tc>
          <w:tcPr>
            <w:tcW w:w="14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F</w:t>
            </w:r>
          </w:p>
        </w:tc>
        <w:tc>
          <w:tcPr>
            <w:tcW w:w="126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G</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a</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b</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a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b²</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a²+b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racine de (a²+b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solution?</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142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2360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055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1622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9=25</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4721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123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03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8309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3851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0990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8102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211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708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3245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0827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2195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602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0622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6157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280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0710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6301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36=100</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4339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9442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54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2462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0622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0415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4017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8166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2956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8488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4868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2195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0553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8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4536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8062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2065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6619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1803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770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4403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1980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498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8660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0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2126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8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601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7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038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5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5299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0830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7047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4017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1803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0453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6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2788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4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5,620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81=225</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222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9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8924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8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4164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3,00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25=169</w:t>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6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fr-FR"/>
              </w:rPr>
            </w:pPr>
            <w:r>
              <w:rPr>
                <w:color w:val="000000"/>
                <w:sz w:val="18"/>
                <w:lang w:eastAsia="fr-FR"/>
              </w:rPr>
              <w:t>12,649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eastAsia="fr-FR"/>
              </w:rPr>
            </w:pPr>
            <w:r>
              <w:rPr>
                <w:color w:val="000000"/>
                <w:sz w:val="18"/>
                <w:lang w:eastAsia="fr-FR"/>
              </w:rPr>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Retraitcorpsdetexte2">
    <w:name w:val="Retrait corps de texte 2"/>
    <w:basedOn w:val="Normal"/>
    <w:qFormat/>
    <w:pPr>
      <w:ind w:hanging="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29:00Z</dcterms:created>
  <dc:creator>Pierre ETIENNE</dc:creator>
  <dc:description/>
  <dc:language>en-US</dc:language>
  <cp:lastModifiedBy>Edith FUMET</cp:lastModifiedBy>
  <cp:lastPrinted>2000-11-14T19:15:00Z</cp:lastPrinted>
  <dcterms:modified xsi:type="dcterms:W3CDTF">2003-12-18T07:29:00Z</dcterms:modified>
  <cp:revision>2</cp:revision>
  <dc:subject/>
  <dc:title>IREM groupe TABLEUR								5 / 12 / 98</dc:title>
</cp:coreProperties>
</file>